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член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Местной Ячей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го Общественного Движ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зрождение. Золотой ве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97"/>
        <w:gridCol w:w="1524"/>
        <w:gridCol w:w="3156"/>
        <w:gridCol w:w="2722"/>
        <w:gridCol w:w="2830"/>
        <w:gridCol w:w="1541"/>
      </w:tblGrid>
      <w:tr>
        <w:trPr>
          <w:trHeight w:val="56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ерия паспорт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, кем выдан паспорт, код подразделен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рожде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стоянной регист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ординатор Местной Ячейки</w:t>
      </w:r>
      <w:r>
        <w:rPr>
          <w:rFonts w:cs="Times New Roman" w:ascii="Times New Roman" w:hAnsi="Times New Roman"/>
          <w:sz w:val="28"/>
          <w:szCs w:val="28"/>
        </w:rPr>
        <w:t xml:space="preserve">  _______________  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>___________________  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собрания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  <w:t>___________________  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.И.О.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0:29:00Z</dcterms:created>
  <dc:creator>Funny</dc:creator>
  <dc:description/>
  <cp:keywords/>
  <dc:language>en-US</dc:language>
  <cp:lastModifiedBy>Dmitri Baida</cp:lastModifiedBy>
  <dcterms:modified xsi:type="dcterms:W3CDTF">2009-05-18T16:43:00Z</dcterms:modified>
  <cp:revision>6</cp:revision>
  <dc:subject/>
  <dc:title>Список членов Местной Ячейки Движения</dc:title>
</cp:coreProperties>
</file>