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Григорий Калинин</w:t>
      </w:r>
    </w:p>
    <w:p>
      <w:pPr>
        <w:pStyle w:val="Heading2"/>
        <w:rPr/>
      </w:pPr>
      <w:r>
        <w:rPr/>
        <w:t>Индульгенция</w:t>
      </w:r>
    </w:p>
    <w:p>
      <w:pPr>
        <w:pStyle w:val="12"/>
        <w:rPr/>
      </w:pPr>
      <w:r>
        <w:rPr/>
        <w:t>Пребывая от рождения во грехе, ковыряясь в носу, убивая мух, тараканов и прочих божьих тварей, выводя из себя учителей и начальников непослушанием своим и ленью, думая только о том, как набить ненасытную утробу свою всякими копчёными, солёными и маринованными нечистотами, запивая всё это водочкой, пивком и колой, задумывался ли ты, Человек, для чего пришёл в этот мир, в чём смысл жизни, как размножаются ёжики, и какая, собственно, рыба в океане плавает быстрее всех?</w:t>
      </w:r>
    </w:p>
    <w:p>
      <w:pPr>
        <w:pStyle w:val="12"/>
        <w:rPr/>
      </w:pPr>
      <w:r>
        <w:rPr/>
        <w:t>Если нет, то и не надо. И тогда пошёл в… на… к... (добавить по вкусу).</w:t>
      </w:r>
    </w:p>
    <w:p>
      <w:pPr>
        <w:pStyle w:val="12"/>
        <w:rPr/>
      </w:pPr>
      <w:r>
        <w:rPr/>
        <w:t>Если да, то у тебя есть два пути.</w:t>
      </w:r>
    </w:p>
    <w:p>
      <w:pPr>
        <w:pStyle w:val="12"/>
        <w:rPr/>
      </w:pPr>
      <w:r>
        <w:rPr/>
        <w:t>Первый — послать всех в… на… к... (добавить по вкусу) и продолжать делать начатое когда-то Адамом и его сожительницей Евой, постоянно совершенствуясь во грехе, творя разврат с сёстрами, а иногда и с братьями своими, изощряться в чревоугодии под руководством Ивана Урганта и крамольничать с Камеди клаб.</w:t>
      </w:r>
    </w:p>
    <w:p>
      <w:pPr>
        <w:pStyle w:val="12"/>
        <w:rPr/>
      </w:pPr>
      <w:r>
        <w:rPr/>
        <w:t xml:space="preserve">Пошедшим по этому пути, следует, не медля ни часа, послать 20 долларов США по адресу — Московская область, г. Балашиха, 666 почтовое отделение, до востребования, и все его грехи будут прощены в течение недели по рассмотрении в небесной канцелярии. </w:t>
      </w:r>
    </w:p>
    <w:p>
      <w:pPr>
        <w:pStyle w:val="12"/>
        <w:rPr/>
      </w:pPr>
      <w:r>
        <w:rPr/>
        <w:t>В это время рекомендуется поститься и воздерживаться от секса и алкоголя. Впрочем, не обязательно. В этом случае нужно выслать 25 долларов. В дальнейшем следует повторять эту процедуру не реже одного раза в год. А кого совесть мучает — чаще, до получения требуемого эффекта, либо до того, как закончатся деньги. Ибо деньги есть Зло, и мы избавим вас от него.</w:t>
      </w:r>
    </w:p>
    <w:p>
      <w:pPr>
        <w:pStyle w:val="12"/>
        <w:rPr/>
      </w:pPr>
      <w:r>
        <w:rPr/>
        <w:t>Исключение составляют особо тяжкие грехи, кои будут рассматриваться в вышестоящих инстанциях. Плата за них будет устанавливаться отдельно, в зависимости от тяжести.</w:t>
      </w:r>
    </w:p>
    <w:p>
      <w:pPr>
        <w:pStyle w:val="12"/>
        <w:rPr/>
      </w:pPr>
      <w:r>
        <w:rPr/>
        <w:t>Путь второй представляет собой сложную смесь буддизма, даосизма, марксизма-ленинизма с элементами садомазохизма, обливаний холодной водой, вегетарианства, тантрических практик, ци-гуна, шаманизма и прочей фигни.</w:t>
      </w:r>
    </w:p>
    <w:p>
      <w:pPr>
        <w:pStyle w:val="12"/>
        <w:rPr/>
      </w:pPr>
      <w:r>
        <w:rPr/>
        <w:t>Прежде всего, следует освободиться от кармических задолженностей, вредных энергий, негативных эмоций, грехов. Всё это в первую очередь заключается во всемирном Зле — деньгах. Справиться с ним непросто. Но мы поможем вам в начале пути. Все свои ложные ценности, заключённые в рублях, долларах, фунтах, марках, тугриках и прочей валюте вышлите немедленно по адресу: МО, г. Балашиха, 666 п./о. до востребования.</w:t>
      </w:r>
    </w:p>
    <w:p>
      <w:pPr>
        <w:pStyle w:val="12"/>
        <w:rPr/>
      </w:pPr>
      <w:r>
        <w:rPr/>
        <w:t>Дальнейшие инструкции вы получите в скором времени во сне либо в медитации.</w:t>
      </w:r>
    </w:p>
    <w:p>
      <w:pPr>
        <w:pStyle w:val="12"/>
        <w:rPr/>
      </w:pPr>
      <w:r>
        <w:rPr/>
        <w:t>Предупреждаем вас, что вам будут препятствовать все силы зла. Как правило, они обретают вид родных и близких вам людей. Вас начнут отговаривать, ругать, говорить, что всё это бред сивой кобылы и даже пугать сумасшедшим домом. Не поддавайтесь!</w:t>
      </w:r>
    </w:p>
    <w:p>
      <w:pPr>
        <w:pStyle w:val="12"/>
        <w:rPr/>
      </w:pPr>
      <w:r>
        <w:rPr/>
        <w:t>Будьте бдительными и стойкими в вере своей. Это скоро пройдёт. Потом будет легче.</w:t>
      </w:r>
    </w:p>
    <w:p>
      <w:pPr>
        <w:pStyle w:val="12"/>
        <w:rPr/>
      </w:pPr>
      <w:r>
        <w:rPr/>
        <w:t xml:space="preserve">Вставшим на этот путь, уготовано Царствие небесное, Нирвана и единение со всей Вселенной. Там вы будете жрать, пить, совокупляться сколько угодно, и всё безвозмездно, то есть, даром. </w:t>
      </w:r>
    </w:p>
    <w:p>
      <w:pPr>
        <w:pStyle w:val="12"/>
        <w:ind w:left="5387" w:hanging="0"/>
        <w:rPr/>
      </w:pPr>
      <w:r>
        <w:rPr>
          <w:i/>
        </w:rPr>
        <w:t xml:space="preserve">Представитель всех святых на Земле, почётный гражданин Солнечной системы, внештатный сотрудник правительства Земли, внебрачный сын Будды…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Heading2"/>
    <w:qFormat/>
    <w:pPr>
      <w:widowControl/>
      <w:numPr>
        <w:ilvl w:val="0"/>
        <w:numId w:val="1"/>
      </w:numPr>
      <w:bidi w:val="0"/>
      <w:spacing w:before="0" w:after="120"/>
      <w:jc w:val="center"/>
      <w:outlineLvl w:val="0"/>
    </w:pPr>
    <w:rPr>
      <w:rFonts w:ascii="Times New Roman" w:hAnsi="Times New Roman" w:eastAsia="Times New Roman" w:cs="Arial"/>
      <w:b/>
      <w:shadow/>
      <w:color w:val="000080"/>
      <w:sz w:val="28"/>
      <w:szCs w:val="28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360"/>
      <w:jc w:val="center"/>
      <w:outlineLvl w:val="1"/>
    </w:pPr>
    <w:rPr>
      <w:rFonts w:ascii="Times New Roman" w:hAnsi="Times New Roman" w:eastAsia="Times New Roman" w:cs="Arial"/>
      <w:b/>
      <w:bCs/>
      <w:iCs/>
      <w:shadow/>
      <w:color w:val="FF0000"/>
      <w:sz w:val="48"/>
      <w:szCs w:val="18"/>
      <w:lang w:val="ru-RU" w:bidi="ar-SA" w:eastAsia="zh-C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-12"/>
    <w:basedOn w:val="Normal"/>
    <w:qFormat/>
    <w:pPr>
      <w:widowControl w:val="false"/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0:18:00Z</dcterms:created>
  <dc:creator>Григорий</dc:creator>
  <dc:description/>
  <cp:keywords/>
  <dc:language>en-US</dc:language>
  <cp:lastModifiedBy>Dmitri Baida</cp:lastModifiedBy>
  <cp:lastPrinted>2005-07-11T19:32:00Z</cp:lastPrinted>
  <dcterms:modified xsi:type="dcterms:W3CDTF">2009-06-26T08:56:00Z</dcterms:modified>
  <cp:revision>21</cp:revision>
  <dc:subject/>
  <dc:title>«Индульгенция», Григорий Калинин</dc:title>
</cp:coreProperties>
</file>