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И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(На «Вокализ» С.В.Рахманинова)</w:t>
      </w:r>
    </w:p>
    <w:p>
      <w:pPr>
        <w:pStyle w:val="Normal"/>
        <w:ind w:left="2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Меня Рахманинова звуки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Вновь погружают в древность лет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В предгрозовых предчувствий муки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Суровость мрачную примет.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Моя судьба – моя Россия…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В чём смысл твой, в чём страданья суть?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Что за напасти и стихии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Нам проложили крестный путь?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Тот путь – несбыточные грёзы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И ропот глухоты пустой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Страданье, ненависть и слёзы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Сжигающих стенаний боль!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Прошла ты тюрем злые козни, 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Унынье зыбкости немой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Религиозных распрей розни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И страх гнетущий и шальной.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/>
      </w:pPr>
      <w:r>
        <w:rPr>
          <w:sz w:val="28"/>
          <w:szCs w:val="28"/>
        </w:rPr>
        <w:t>Проснись-ка, Русь! Прозрей и внемли!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Откройтесь знанию сердца.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Пусть дышат пашней наши земли, 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/>
      </w:pPr>
      <w:r>
        <w:rPr>
          <w:sz w:val="28"/>
          <w:szCs w:val="28"/>
        </w:rPr>
        <w:t>Цветёт берёзка у крыльца!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Пусть вскроют памяти глубины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Величие былых побед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Волхвов-хранителей былины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Души российской наш секрет.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В душе той светит солнце Чести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И ширь бескрайности полей.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В ней Совесть – страж на лобном месте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И бездна вольности морей.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/>
      </w:pPr>
      <w:r>
        <w:rPr>
          <w:sz w:val="28"/>
          <w:szCs w:val="28"/>
        </w:rPr>
        <w:t xml:space="preserve">Восстаньте, русы и народы 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России-матушки моей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Отбросим рабство и невзгоды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Взрастим свободных сыновей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>
          <w:sz w:val="28"/>
          <w:szCs w:val="28"/>
        </w:rPr>
      </w:pPr>
      <w:r>
        <w:rPr>
          <w:sz w:val="28"/>
          <w:szCs w:val="28"/>
        </w:rPr>
        <w:t>Радость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Что такое радость?– это грёзы…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Грёзы счастья раннею весною.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Что такое счастье?– это розы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Плачущие утренней росою.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Что такое счастье?- это небо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Купол с необъятной бирюзою.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Счастье – это спелый колос хлеба, 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/>
      </w:pPr>
      <w:r>
        <w:rPr>
          <w:sz w:val="28"/>
          <w:szCs w:val="28"/>
        </w:rPr>
        <w:t>Выношенный Матушкой-землёю.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Что такое радость?- это звёзды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Миллионы лет летящий свет к нам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Озарив космические вёрсты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Падают в ладони звёздным летом.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Что такое радость…? – смех ребёнка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И сиянье солнца надо мною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/>
      </w:pPr>
      <w:r>
        <w:rPr>
          <w:sz w:val="28"/>
          <w:szCs w:val="28"/>
        </w:rPr>
        <w:t>Тихое мурлыканье котёнка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И улыбка мамина весною.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3240" w:hanging="0"/>
        <w:rPr>
          <w:sz w:val="28"/>
          <w:szCs w:val="28"/>
        </w:rPr>
      </w:pPr>
      <w:r>
        <w:rPr>
          <w:sz w:val="28"/>
          <w:szCs w:val="28"/>
        </w:rPr>
        <w:t>ГИМН ВСЕЛЕННОЙ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О, бесконечность звёздного эфира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Пролейся к нам фонтаном Чистоты.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Загадочность космического мира – 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Проснись в нас озареньем Красоты!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Я гимн пою гармонии вселенной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Свернувшейся во мне моей звездой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Сжигаю пламя жизни вожделенно,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Родившейся посланницей – мечтой.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Наступит радость истинной Свободы, 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Мы распахнём сердца навстречу ей!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А Знания космической природы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Преобразят планету и людей.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Мы есть огонь, мы есть – источник Света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Мы тьму изгоним из своих земель.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>
          <w:sz w:val="28"/>
          <w:szCs w:val="28"/>
        </w:rPr>
      </w:pPr>
      <w:r>
        <w:rPr>
          <w:sz w:val="28"/>
          <w:szCs w:val="28"/>
        </w:rPr>
        <w:t>Сварога утро встретила планета</w:t>
      </w:r>
    </w:p>
    <w:p>
      <w:pPr>
        <w:pStyle w:val="Normal"/>
        <w:tabs>
          <w:tab w:val="clear" w:pos="708"/>
          <w:tab w:val="left" w:pos="3705" w:leader="none"/>
        </w:tabs>
        <w:ind w:left="2700" w:hanging="0"/>
        <w:rPr/>
      </w:pPr>
      <w:r>
        <w:rPr>
          <w:sz w:val="28"/>
          <w:szCs w:val="28"/>
        </w:rPr>
        <w:t>Уже звенит весенняя капел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8:00Z</dcterms:created>
  <dc:creator>Витольд Георгиевич</dc:creator>
  <dc:description/>
  <cp:keywords/>
  <dc:language>en-US</dc:language>
  <cp:lastModifiedBy>Dmitri Baida</cp:lastModifiedBy>
  <dcterms:modified xsi:type="dcterms:W3CDTF">2009-04-24T09:28:00Z</dcterms:modified>
  <cp:revision>2</cp:revision>
  <dc:subject/>
  <dc:title>«России», Волошина Людмила Константиновна</dc:title>
</cp:coreProperties>
</file>