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Ра</w:t>
      </w:r>
      <w:r>
        <w:rPr>
          <w:rStyle w:val="FootnoteCharacters"/>
          <w:rStyle w:val="FootnoteAnchor"/>
          <w:b/>
          <w:sz w:val="36"/>
          <w:szCs w:val="36"/>
        </w:rPr>
        <w:footnoteReference w:id="2"/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 xml:space="preserve">Я верю в планету поющих цветов, 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Симфоний разбрызгавших звуки.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Я верю в Арийские Веды волхв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Что знания дали нам в руки.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Открыли нам руны,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еличье чудес, 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Чем ведали рус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еками.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Владели булат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и громом небес — 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Недаром их звали Бога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Владели пространством и с Мидгард-Земли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Измерили космоса дали,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Само мирозданье осмыслить смогли,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Врата Междумирь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создали.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Слух о рассенах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дошёл до людей,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(Греками их прозвали) —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Историю эту из-за морей 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  <w:t>Плинию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рассказали:</w:t>
      </w:r>
    </w:p>
    <w:p>
      <w:pPr>
        <w:pStyle w:val="Normal"/>
        <w:widowControl w:val="false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«За синими далями северных скал 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Счастливый народ обитает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И этот народ чудеса создавал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О коих веками мечтают».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А Плиний оставил нам в память о том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В истории несколько строчек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Чтоб люди узнали о русах потом</w:t>
      </w:r>
    </w:p>
    <w:p>
      <w:pPr>
        <w:pStyle w:val="Normal"/>
        <w:widowControl w:val="false"/>
        <w:ind w:left="2835" w:hanging="0"/>
        <w:rPr/>
      </w:pPr>
      <w:r>
        <w:rPr>
          <w:sz w:val="28"/>
          <w:szCs w:val="28"/>
        </w:rPr>
        <w:t>Сказочной правды кусочек.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чном смысле языка наших предков «</w:t>
      </w:r>
      <w:r>
        <w:rPr>
          <w:u w:val="single"/>
        </w:rPr>
        <w:t>вера</w:t>
      </w:r>
      <w:r>
        <w:rPr/>
        <w:t>» — это Ведание Разума, Света зна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Волхвы</w:t>
      </w:r>
      <w:r>
        <w:rPr/>
        <w:t xml:space="preserve"> — хранители древних Знаний, накопленных за сотни тысяч лет существования разумной цивилизации на нашей планете и временно утраченных людьми примерно 13 тысяч лет назад после глобальной катастрофы, отбросившей земную цивилизацию в каменный ве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Руны</w:t>
      </w:r>
      <w:r>
        <w:rPr/>
        <w:t>, или рунические письмена, - одна из древних систем письменности наших предков (Славян-Ариев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Русы</w:t>
      </w:r>
      <w:r>
        <w:rPr/>
        <w:t xml:space="preserve"> - каста в славяно-арийской иерархии. «</w:t>
      </w:r>
      <w:r>
        <w:rPr>
          <w:b/>
          <w:color w:val="0000FF"/>
        </w:rPr>
        <w:t>Русами</w:t>
      </w:r>
      <w:r>
        <w:rPr/>
        <w:t xml:space="preserve"> становились и назывались люди, </w:t>
      </w:r>
      <w:r>
        <w:rPr>
          <w:b/>
          <w:color w:val="0000FF"/>
        </w:rPr>
        <w:t>достигшие</w:t>
      </w:r>
      <w:r>
        <w:rPr/>
        <w:t xml:space="preserve"> </w:t>
      </w:r>
      <w:r>
        <w:rPr>
          <w:b/>
          <w:color w:val="FF0000"/>
        </w:rPr>
        <w:t>просветления</w:t>
      </w:r>
      <w:r>
        <w:rPr/>
        <w:t xml:space="preserve"> </w:t>
      </w:r>
      <w:r>
        <w:rPr>
          <w:b/>
          <w:color w:val="0000FF"/>
        </w:rPr>
        <w:t>знанием</w:t>
      </w:r>
      <w:r>
        <w:rPr/>
        <w:t>, сумевшие преодолеть эволюционную фазу разумного животного. Эти люди составляли цвет нации, несли в себе лучшие качества народа» (Н.В. Левашов «Россия в кривых зеркалах», 1 том, стр. 198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Булат</w:t>
      </w:r>
      <w:r>
        <w:rPr/>
        <w:t>, так называемая, «дамасская сталь», секрет изготовления которой считается утраченным, — по дошедшим из древности сведениям клинок из необычайно твёрдой стал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Боги</w:t>
      </w:r>
      <w:r>
        <w:rPr/>
        <w:t xml:space="preserve"> - высокоразвитые человеческие существа, обладающие огромными возможностями по сравнению с обычными людьми, в том числе и по управлению пространством и материя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u w:val="single"/>
        </w:rPr>
        <w:t>Землями</w:t>
      </w:r>
      <w:r>
        <w:rPr/>
        <w:t xml:space="preserve">» наши предками называли обитаемые планеты, </w:t>
      </w:r>
      <w:r>
        <w:rPr>
          <w:u w:val="single"/>
        </w:rPr>
        <w:t>Мидгард</w:t>
      </w:r>
      <w:r>
        <w:rPr/>
        <w:t xml:space="preserve"> — собственное имя нашей планеты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Врата Междумирья</w:t>
      </w:r>
      <w:r>
        <w:rPr/>
        <w:t xml:space="preserve"> — так, согласно Славяно-арийским ведам, наши предки назвали место на Земле (планете), откуда можно было «сигануть», т.е. за 1 «сиг» (1/300 000 000 сек) переместиться в такие же Врата Междумирья на Земле (планете) в другой галактике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</w:rPr>
        <w:t>Рассены</w:t>
      </w:r>
      <w:r>
        <w:rPr/>
        <w:t xml:space="preserve">, славянский род </w:t>
      </w:r>
      <w:r>
        <w:rPr>
          <w:u w:val="single"/>
        </w:rPr>
        <w:t>рассенов</w:t>
      </w:r>
      <w:r>
        <w:rPr/>
        <w:t xml:space="preserve"> — представители одной из цивилизаций, колонизировавших Мидгард-Землю 600-800 тыс. лет назад (Н.В.Левашов «Россия в кривых зеркалах», 2 том, стр. 117)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евнеримский историк </w:t>
      </w:r>
      <w:r>
        <w:rPr>
          <w:sz w:val="20"/>
          <w:szCs w:val="20"/>
          <w:u w:val="single"/>
        </w:rPr>
        <w:t>Плиний</w:t>
      </w:r>
      <w:r>
        <w:rPr>
          <w:sz w:val="20"/>
          <w:szCs w:val="20"/>
        </w:rPr>
        <w:t xml:space="preserve"> Старший (23-79 гг.) в своей «Естественной истории», в Книге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пишет: «Затем идут Рипейские горы…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озади этих гор… живёт, если можно поверить, с незапамятных времен счастливый народ… про него рассказывают сказочные чудес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08:00Z</dcterms:created>
  <dc:creator>Витольд Георгиевич</dc:creator>
  <dc:description/>
  <cp:keywords/>
  <dc:language>en-US</dc:language>
  <cp:lastModifiedBy>DmitriV</cp:lastModifiedBy>
  <dcterms:modified xsi:type="dcterms:W3CDTF">2009-07-27T19:59:00Z</dcterms:modified>
  <cp:revision>6</cp:revision>
  <dc:subject/>
  <dc:title>«ВеРа», Волошина Людмила Константиновна</dc:title>
</cp:coreProperties>
</file>