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Сергей Мосин</w:t>
      </w:r>
    </w:p>
    <w:p>
      <w:pPr>
        <w:pStyle w:val="Heading1"/>
        <w:rPr/>
      </w:pPr>
      <w:r>
        <w:rPr/>
        <w:t>Воин С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 он как все, был простым челове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е что к выпивке был равнодуш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дно искал он здоровье и счасть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ик к познанию был ему ну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и читал и в раздумья склонялс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ые были его увлече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 отдохнуть, помечтать отлуча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пал природы он вдохнов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т однажды во сне он оч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разглядел целый мир расчудес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а и слева летали созда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е живут на земле нашей греш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к же красиво то было виденье»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л он, с раннего утра проснувш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в нетерпении ждал уже но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л мечты, в этот мир окунувш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и проходили и ночи сменя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ник купался в мирах сновид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он иные законы развед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далеки от зем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ире том также, как в мире привыч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ые есть от природы созда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под прекрасной личиной та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и нечисть, обед ожид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ёрная роль у нечистой той сил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и они не желают позна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ь паразиты одним лишь привыкл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ю у других силу жизни съед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ник таких узнавал кровосо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у защиты своей увелич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 тогда помогать и другим 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, кто в пределы астральные вы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же поднялся на новые гра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но гулял по мирам и пространств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о мирское втройне он усил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чудотворцем в селении з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ы огромные в нём зарод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исцелять он народ свой от хво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 и погоды призвать измен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никал во грядущее вз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ровососы всё ждали момен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защиту его уничто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 искали то слабое мес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ы удар основной средото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жидал уже сам напад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едстоящих сражений карт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л, и чуял – одна лишь надеж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жить – добраться до новой вер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– вечный бой. Даже если не хоче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сражаться, коль ценишь развит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без развития будешь ты пад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т и сущность твоя во забыт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й же: тот Воином Света зовё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 себя, и свой род охран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зости вдоволь не даст он плод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из подполья – не напад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добраться до вольной нам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му надо к свободе стрем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йдём по дороге развить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 наш воспрянет, восстанов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00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1:22:00Z</dcterms:created>
  <dc:creator>User</dc:creator>
  <dc:description/>
  <cp:keywords/>
  <dc:language>en-US</dc:language>
  <cp:lastModifiedBy>Dmitri Baida</cp:lastModifiedBy>
  <dcterms:modified xsi:type="dcterms:W3CDTF">2009-05-15T08:51:00Z</dcterms:modified>
  <cp:revision>2</cp:revision>
  <dc:subject/>
  <dc:title>«Воин света», Сергей Мосин</dc:title>
</cp:coreProperties>
</file>