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1" w:hanging="0"/>
        <w:rPr/>
      </w:pPr>
      <w:r>
        <w:rPr/>
        <w:t>Заповедь</w:t>
      </w:r>
    </w:p>
    <w:p>
      <w:pPr>
        <w:pStyle w:val="Normal"/>
        <w:ind w:left="-1260"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Россия проси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буе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вёт:</w:t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«Мой милый сын смотри не отрекайся,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В незнании своем раскайся</w:t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И вспомни корни, скинь скорей свой гнёт.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Пора прозреть, мой милый, снять оковы.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Душе твоей призывы все не новы.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Свой Разум разбуди от сонных 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,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Открыв своей генетики секрет.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Кто ты? Откуда? С чем ты в путь пошёл?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И что в пути ты жизненном нашёл?</w:t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Что сделал ты для 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 и для себя?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Как расцвела от действий сих Земля?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Что изменил в себе иль мире том</w:t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И стал, мой сын, творцом или рабом?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Пришла пора сиять и создавать,</w:t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А не «машиной» быть и разрушать.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Свой Разум, Душу и потенциал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Направь в единый Мудрости накал,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Для возрождения Родины своей,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Чтоб жить, светить, творить добро на ней».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В себе, мой друг, скорее разберись</w:t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И с чистым сердцем за труды берись.</w:t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Борись с невежеством, преображай сознание,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Такое для тебя сейчас задание.</w:t>
      </w:r>
    </w:p>
    <w:p>
      <w:pPr>
        <w:pStyle w:val="Normal"/>
        <w:ind w:left="-1260"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firstLine="2160"/>
        <w:rPr/>
      </w:pPr>
      <w:r>
        <w:rPr>
          <w:sz w:val="28"/>
          <w:szCs w:val="28"/>
        </w:rPr>
        <w:t>За Мир и Счастье, Радость на Руси</w:t>
      </w:r>
    </w:p>
    <w:p>
      <w:pPr>
        <w:pStyle w:val="Normal"/>
        <w:ind w:left="-1260" w:firstLine="2160"/>
        <w:rPr>
          <w:sz w:val="28"/>
          <w:szCs w:val="28"/>
        </w:rPr>
      </w:pPr>
      <w:r>
        <w:rPr>
          <w:sz w:val="28"/>
          <w:szCs w:val="28"/>
        </w:rPr>
        <w:t>Ты из забвения Россию вознеси!</w:t>
      </w:r>
    </w:p>
    <w:p>
      <w:pPr>
        <w:pStyle w:val="Normal"/>
        <w:ind w:left="-12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лина Маскаева</w:t>
      </w:r>
    </w:p>
    <w:p>
      <w:pPr>
        <w:pStyle w:val="Normal"/>
        <w:ind w:left="-552"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15:00Z</dcterms:created>
  <dc:creator/>
  <dc:description/>
  <cp:keywords/>
  <dc:language>en-US</dc:language>
  <cp:lastModifiedBy>Dmitri Baida</cp:lastModifiedBy>
  <dcterms:modified xsi:type="dcterms:W3CDTF">2009-05-31T08:36:00Z</dcterms:modified>
  <cp:revision>4</cp:revision>
  <dc:subject/>
  <dc:title>«Заповедь», Галина Маскаева</dc:title>
</cp:coreProperties>
</file>