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color w:val="FF0000"/>
        </w:rPr>
        <w:t>1</w:t>
      </w:r>
      <w:r>
        <w:rPr/>
        <w:t xml:space="preserve">-й Тур </w:t>
      </w:r>
      <w:r>
        <w:rPr>
          <w:color w:val="FF0000"/>
        </w:rPr>
        <w:t>2</w:t>
      </w:r>
      <w:r>
        <w:rPr/>
        <w:t>-го Этапа Викторины</w:t>
      </w:r>
    </w:p>
    <w:p>
      <w:pPr>
        <w:pStyle w:val="Heading1"/>
        <w:ind w:hanging="0"/>
        <w:rPr>
          <w:color w:val="FF0000"/>
        </w:rPr>
      </w:pPr>
      <w:r>
        <w:rPr>
          <w:color w:val="FF0000"/>
        </w:rPr>
        <w:t>Ответы на вопросы</w:t>
      </w:r>
    </w:p>
    <w:p>
      <w:pPr>
        <w:pStyle w:val="Heading1"/>
        <w:ind w:hanging="0"/>
        <w:rPr/>
      </w:pPr>
      <w:r>
        <w:rPr/>
        <w:t>Трич Дмитрий Алексеевич — I место</w:t>
      </w:r>
    </w:p>
    <w:p>
      <w:pPr>
        <w:pStyle w:val="Normal"/>
        <w:rPr/>
      </w:pPr>
      <w:r>
        <w:rPr/>
      </w:r>
    </w:p>
    <w:p>
      <w:pPr>
        <w:pStyle w:val="11"/>
        <w:numPr>
          <w:ilvl w:val="0"/>
          <w:numId w:val="5"/>
        </w:numPr>
        <w:rPr/>
      </w:pPr>
      <w:r>
        <w:rPr/>
        <w:t>Какова качественная структура экологической системы Мидгард-Земли?</w:t>
      </w:r>
    </w:p>
    <w:p>
      <w:pPr>
        <w:pStyle w:val="121"/>
        <w:rPr/>
      </w:pPr>
      <w:r>
        <w:rPr/>
        <w:t xml:space="preserve">Зарождение жизни на Мидгард-Земле произошло много миллионов лет назад. Это случилось благодаря наличию специальных условий, при которых жизнь зарождается на любой планете. Вот эти условия: наличие воды, атмосферы, перепада мерности, смены дня и ночи и разрядов электричества. При таких условиях появляются </w:t>
      </w:r>
      <w:r>
        <w:rPr>
          <w:color w:val="365F91"/>
        </w:rPr>
        <w:t>белковые формы жизни.</w:t>
      </w:r>
    </w:p>
    <w:p>
      <w:pPr>
        <w:pStyle w:val="121"/>
        <w:rPr/>
      </w:pPr>
      <w:r>
        <w:rPr/>
        <w:t>В процессе эволюции нашей планеты изменялись климатические пояса, одни экологические системы сменяли другие, появлялись и исчезали разные виды растений и животных. В настоящее время существует не менее 5 млн. различных видов живых организмов и не менее 500 млн. видов вымерло в минувшие геологические эпохи.</w:t>
      </w:r>
    </w:p>
    <w:p>
      <w:pPr>
        <w:pStyle w:val="121"/>
        <w:rPr/>
      </w:pPr>
      <w:r>
        <w:rPr/>
        <w:t xml:space="preserve">На данном этапе эволюции наша планета имеет </w:t>
      </w:r>
      <w:r>
        <w:rPr>
          <w:u w:val="single"/>
        </w:rPr>
        <w:t>7 климатических поясов:</w:t>
      </w:r>
      <w:r>
        <w:rPr/>
        <w:t xml:space="preserve"> </w:t>
      </w:r>
    </w:p>
    <w:p>
      <w:pPr>
        <w:pStyle w:val="2"/>
        <w:numPr>
          <w:ilvl w:val="0"/>
          <w:numId w:val="3"/>
        </w:numPr>
        <w:rPr/>
      </w:pPr>
      <w:r>
        <w:rPr/>
        <w:t xml:space="preserve">арктический, </w:t>
      </w:r>
    </w:p>
    <w:p>
      <w:pPr>
        <w:pStyle w:val="2"/>
        <w:numPr>
          <w:ilvl w:val="0"/>
          <w:numId w:val="3"/>
        </w:numPr>
        <w:rPr/>
      </w:pPr>
      <w:r>
        <w:rPr/>
        <w:t xml:space="preserve">субарктический, </w:t>
      </w:r>
    </w:p>
    <w:p>
      <w:pPr>
        <w:pStyle w:val="2"/>
        <w:numPr>
          <w:ilvl w:val="0"/>
          <w:numId w:val="3"/>
        </w:numPr>
        <w:rPr/>
      </w:pPr>
      <w:r>
        <w:rPr/>
        <w:t xml:space="preserve">умеренный, </w:t>
      </w:r>
    </w:p>
    <w:p>
      <w:pPr>
        <w:pStyle w:val="2"/>
        <w:numPr>
          <w:ilvl w:val="0"/>
          <w:numId w:val="3"/>
        </w:numPr>
        <w:rPr/>
      </w:pPr>
      <w:r>
        <w:rPr/>
        <w:t>субтропический,</w:t>
      </w:r>
    </w:p>
    <w:p>
      <w:pPr>
        <w:pStyle w:val="2"/>
        <w:numPr>
          <w:ilvl w:val="0"/>
          <w:numId w:val="3"/>
        </w:numPr>
        <w:rPr/>
      </w:pPr>
      <w:r>
        <w:rPr>
          <w:rFonts w:eastAsia="Times New Roman" w:cs="Times New Roman"/>
        </w:rPr>
        <w:t xml:space="preserve"> </w:t>
      </w:r>
      <w:r>
        <w:rPr/>
        <w:t xml:space="preserve">тропический, </w:t>
      </w:r>
    </w:p>
    <w:p>
      <w:pPr>
        <w:pStyle w:val="2"/>
        <w:numPr>
          <w:ilvl w:val="0"/>
          <w:numId w:val="3"/>
        </w:numPr>
        <w:rPr/>
      </w:pPr>
      <w:r>
        <w:rPr/>
        <w:t xml:space="preserve">субэкваториальный </w:t>
      </w:r>
    </w:p>
    <w:p>
      <w:pPr>
        <w:pStyle w:val="2"/>
        <w:numPr>
          <w:ilvl w:val="0"/>
          <w:numId w:val="3"/>
        </w:numPr>
        <w:rPr/>
      </w:pPr>
      <w:r>
        <w:rPr/>
        <w:t xml:space="preserve">и экваториальный. </w:t>
      </w:r>
    </w:p>
    <w:p>
      <w:pPr>
        <w:pStyle w:val="121"/>
        <w:rPr/>
      </w:pPr>
      <w:r>
        <w:rPr/>
        <w:t xml:space="preserve">Формирование поясов происходит под воздействием экологических факторов. Все экологические факторы тесно связаны с достатком солнечных лучей. Солнечные лучи распределяются неравномерно, т.к. земля шарообразная и её ось наклонена на 23 градуса. К экологическим факторам помимо света относят: температуру, влажность, осадки, ветер, атмосферное давление, радиационный фон, химический состав атмосферы, воды, почвы. Каждый пояс охватывает водную среду, наземно-воздушную и почвенную. В каждой из сред, в свою очередь, формируются экологические ниши: чем ближе к полюсам, тем экологических ниш становится меньше, и, соответственно, чем ближе к экватору, тем больше. Важное значение играет </w:t>
      </w:r>
      <w:r>
        <w:rPr>
          <w:b/>
          <w:color w:val="00B050"/>
        </w:rPr>
        <w:t>фотосинтез растений</w:t>
      </w:r>
      <w:r>
        <w:rPr/>
        <w:t xml:space="preserve"> — процесс создания органических веществ на свету из углекислого газа и воды. Каждая из экологических ниш накладывает на животные формы жизни, пытающиеся освоить эти пояса, определённые требования. Каждый климатический пояс имеет свойственную только ему флору и фауну. Флора формируется в зависимости от количества света падающего на земную поверхность. Чем больше способность усвоить светового излучения растениями, тем выше синтез биомассы на единицу площади. А чем больше биомассы, тем больше экологических ниш, которые, в свою очередь, смогут гармонично занять животные виды. Так получилось, что растения в состоянии поглотить только малую часть падающих на них пучков света. Отношение поглощенного и падающего света называют биологический коэффициент или бКПД. В настоящее время наибольший биологический КПД у покрытосеменных растений — 10%. Они занимают большую часть пригодной для роста территории Мидгард-Земли. Голосеменные растения с КПД в 7% сосуществуют с покрытосеменными, однако территория, ими занимаемая, гораздо меньше. Голосеменные виды успешно освоили субарктический пояс и северные районы умеренного пояса. Наиболее богат растительностью и животным миром экваториальный пояс, а наиболее беден — арктический.</w:t>
      </w:r>
    </w:p>
    <w:p>
      <w:pPr>
        <w:pStyle w:val="121"/>
        <w:rPr/>
      </w:pPr>
      <w:r>
        <w:rPr/>
        <w:t xml:space="preserve">Живой вид, чтобы занять ту или иную экологическую нишу, </w:t>
      </w:r>
      <w:r>
        <w:rPr>
          <w:i/>
        </w:rPr>
        <w:t>должен иметь необходимые свойства и качества</w:t>
      </w:r>
      <w:r>
        <w:rPr/>
        <w:t xml:space="preserve">, </w:t>
      </w:r>
      <w:r>
        <w:rPr>
          <w:i/>
        </w:rPr>
        <w:t>предъявляемые нишей</w:t>
      </w:r>
      <w:r>
        <w:rPr/>
        <w:t xml:space="preserve">. Например, чтобы адаптироваться к пустыням и полупустыням, у растений постепенно развился особый способ запасать влагу. Такие растения имеют мясистые стебли(кактусы, молочаи) или листья(алое). Их называют </w:t>
      </w:r>
      <w:r>
        <w:rPr>
          <w:i/>
        </w:rPr>
        <w:t>суккуленты</w:t>
      </w:r>
      <w:r>
        <w:rPr/>
        <w:t>. Листья некоторых из них превращены в колючки, чтобы сократить до минимума испарение влаги. Это очень важное эволюционное приобретение для адаптации именно в этой экологической нише. К примеру, если поместить растение влажных тропических лесов в условия пустыни, оно погибнет, т.к. не вынесет дефицита влаги. У животных также выработался ряд приспособлений к недостатку влаги. Грызуны, пресмыкающиеся, членистоногие довольствуются водой, поступающей с пищей. Верблюды запасают воду в виде жира в горбе</w:t>
      </w:r>
      <w:r>
        <w:rPr>
          <w:b/>
        </w:rPr>
        <w:t xml:space="preserve">. </w:t>
      </w:r>
      <w:r>
        <w:rPr/>
        <w:t>У овец для этих целей служит курдюк, а у некоторых насекомых — жировое тело.</w:t>
      </w:r>
      <w:r>
        <w:rPr>
          <w:b/>
        </w:rPr>
        <w:t xml:space="preserve"> </w:t>
      </w:r>
      <w:r>
        <w:rPr/>
        <w:t>При окислении жира образуется большое количество воды.</w:t>
      </w:r>
    </w:p>
    <w:p>
      <w:pPr>
        <w:pStyle w:val="121"/>
        <w:rPr/>
      </w:pPr>
      <w:r>
        <w:rPr/>
        <w:t>В любых сообществах живых организмов образуются пищевые цепи. Пищевой цепью называют перенос энергии через ряд организмов. Зелёные растения усваивают энергию солнца и переводят её в органические соединения. Растительноядные животные поедают растения, хищники поедают растительноядных. Трупами растений и животных, экскрементами питаются редуценты, разрушители — завершающее звено цепи питания. Мёртвые растения и животные разлагаются, углерод их тканей окисляется и в виде углекислого газа поступает в атмосферу. Диоксид углерода также выделяется в процессе дыхания растений и животных. Выпадение любого из звеньев цепи питания может обернуться гибелью всех звеньев составляющих её. Цепи питания — это одно из проявлений закона сохранения материи.</w:t>
      </w:r>
    </w:p>
    <w:p>
      <w:pPr>
        <w:pStyle w:val="Heading1"/>
        <w:ind w:hanging="0"/>
        <w:rPr/>
      </w:pPr>
      <w:r>
        <w:rPr/>
      </w:r>
    </w:p>
    <w:p>
      <w:pPr>
        <w:pStyle w:val="11"/>
        <w:numPr>
          <w:ilvl w:val="0"/>
          <w:numId w:val="5"/>
        </w:numPr>
        <w:rPr/>
      </w:pPr>
      <w:r>
        <w:rPr/>
        <w:t>Каковы причины различий в метаболизме, биохимии и уровне развития разных рас на Земле?</w:t>
      </w:r>
    </w:p>
    <w:p>
      <w:pPr>
        <w:pStyle w:val="121"/>
        <w:rPr/>
      </w:pPr>
      <w:r>
        <w:rPr/>
        <w:t xml:space="preserve">Причины различий заключаются в том, что разные расы формировались в разных геоклиматических условиях. А также время, которые расы существуют во Вселенной — разное. Неважно где геоклиматические условия были предоставлены: на нашей планете или на каких-либо других планетах. Даже не беря во внимание инопланетное происхождения людей разных рас, а только на примере нашего Мидгарда можно доказать, что РАСЫ — РАЗНЫЕ. </w:t>
      </w:r>
    </w:p>
    <w:p>
      <w:pPr>
        <w:pStyle w:val="121"/>
        <w:rPr/>
      </w:pPr>
      <w:r>
        <w:rPr/>
        <w:t>Долгое время расы жили порознь, каждая в геоклиматических условиях максимально приближенных к условиям их родных планет. Они никак не взаимодействовали между собой, пока им не «помогли»… Каждый климатический пояс предоставляет качественно разные условия для существования и развития своих обитателей.</w:t>
      </w:r>
    </w:p>
    <w:p>
      <w:pPr>
        <w:pStyle w:val="121"/>
        <w:rPr/>
      </w:pPr>
      <w:r>
        <w:rPr/>
        <w:t xml:space="preserve"> </w:t>
      </w:r>
      <w:r>
        <w:rPr/>
        <w:t xml:space="preserve">Дождевая вода, падая на землю, проходя через почвы, насыщается микроэлементами, приобретает качественно новое размещение молекул в пространстве. Естественно, что в разных поясах вода насыщается разными веществами, т.к. почвы разные. Также приобретает разную структуру (структурированность) в зависимости от мест, где она «живёт». Масару Эмото впервые показал это явление природы на примере кристаллов льда. В разных климатических поясах произрастают растения разные по химическому составу. Соответственно мясо травоядных разных поясов имеет разный химический состав. Аналогично и с мясом плотоядных(хищников). Таким образом, разные расы употребляли в пищу разную по составу, пили воду разного состава. Для того чтобы потреблять разную по количественному и качественному составу пищу, необходимо иметь соответствующий метаболизм организма. И этот метаболизм не может быть одинаков у разных рас. ОН РАЗНЫЙ и развивается вследствие адаптации к тем или иным условиям. Качества и свойства обменных процессов организма напрямую связаны с мышлением, восприятием, памятью и другими процессами, протекающими в мозге. А качества процессов, протекающих в мозге, напрямую влияют на развитие. </w:t>
      </w:r>
    </w:p>
    <w:p>
      <w:pPr>
        <w:pStyle w:val="121"/>
        <w:rPr/>
      </w:pPr>
      <w:r>
        <w:rPr/>
        <w:t>Проживание в зоне экватора незаурядно. Думать, как добыть себе на пропитание особо не нужно — природа сама предоставляет всё необходимое для жизни. А так как думать не нужно, то структуры мозга практически не развиваются. В арктике (антарктике), наоборот, условия существования весьма суровые. И там нужно только выживать: кочевой образ жизни, постоянные перемещения с места на место в целях поиска пищи. Брать с собой много орудий труда не удаётся. Там думать некогда — нужно только выживать. А вот умеренный пояс предоставляет наиболее лучшие условия для развития. Постоянные смены пор года не только заставляют думать о том как выжить, но и предоставляют условия для развития и творчества. Причём с развитием социального организма, возможностей для развития каждого человека становится всё больше. И не случайно наши предки заселили преимущественно умеренные пояса. Способность к развитию зависит ещё от генетики рас. И чем она качественнее, тем выше и быстрее возможность развиться у человека. Всё, что делает человек, отпечатывается на генетике его тела и сущности. Наши предки оставили нам прекраснейшую генетику. Качество генетики, как характеристика уровня развития расы, обозначается эволюционным числом. Белая раса имеет эволюционное число близкое к 1000, жёлтая раса — 200, красная — 150, а чёрная — 50. Это не означает, что одна раса лучше, а другая хуже. Просто расы отличаются так же, как отличается взрослый и ребёнок, или как яблоко отличается от груши, или морковь от свёклы. Просто они РАЗНЫЕ, и находятся на разных этапах развития. Белая раса — самая древняя, она формировалась много миллионов лет на других планетах. Её ещё называют Древняя Раса. А красная, жёлтая и чёрная расы — молодые расы, и поэтому они имеют невысокие эволюционные числа.</w:t>
      </w:r>
    </w:p>
    <w:p>
      <w:pPr>
        <w:pStyle w:val="121"/>
        <w:rPr/>
      </w:pPr>
      <w:r>
        <w:rPr/>
      </w:r>
    </w:p>
    <w:p>
      <w:pPr>
        <w:pStyle w:val="11"/>
        <w:numPr>
          <w:ilvl w:val="0"/>
          <w:numId w:val="5"/>
        </w:numPr>
        <w:rPr/>
      </w:pPr>
      <w:r>
        <w:rPr/>
        <w:t>Какие условия предоставляют природно-климатические пояса Земли для развития своих обитателей?</w:t>
      </w:r>
    </w:p>
    <w:p>
      <w:pPr>
        <w:pStyle w:val="121"/>
        <w:rPr/>
      </w:pPr>
      <w:r>
        <w:rPr>
          <w:b/>
        </w:rPr>
        <w:t>Арктический пояс</w:t>
      </w:r>
      <w:r>
        <w:rPr/>
        <w:t xml:space="preserve"> является самым холодным из всех. Он малопригоден для жизни человека. Он больше пригоден для ВЫЖИВАНИЯ, когда жить больше негде. Те, кого туда «занесло» волею судьбы вынуждены приспосабливаться к суровейшим климатическим условиям. Экологическая система представлена полярными пустынями и тундрами. Ледяной покров покрывает землю большую часть года, температура летом не поднимается выше 0 </w:t>
      </w:r>
      <w:r>
        <w:rPr>
          <w:lang w:val="en-US"/>
        </w:rPr>
        <w:t>C</w:t>
      </w:r>
      <w:r>
        <w:rPr/>
        <w:t xml:space="preserve"> — холодная зима, холодное лето. Однако даже при таком климате живые виды приспосабливаются. Беднейшая растительность представлена мхами, лишайниками, и некоторыми видами зеленых растений летом. Из животных обитают северные олени, северные песцы, толстоклювые кайры, полевые мыши. Северные олени постоянно мигрируют в поисках пищи, зимой в основном питаются ягелем, песцы и мыши пробуждаются только к лету, чтобы и вывести потомство и накопить жиру для следующей спячки. Главная особенность заключается в мобилизации всех возможных ресурсов организма на преодоление стужи, на существование и размножение. Обжившие эти края народы вынуждены постоянно бороться за своё существование. Они постоянно перемещаются за стадами оленей. Случается, что не все из живущих доживают до следующего лета … Голод. Семьи разделяют друг от друга о сотни километров. Основное средство перемещения — собачьи упряжки, без которых передвижение по тундре становится практически невозможно. Пришедшие в эти края переселенцы практически остановились в своём развитии. Им некогда думать, творить, создавать — им нужно выживать. Однако даже при этом у них проявлены некоторые полезные качества. О них будет сказано ниже.</w:t>
      </w:r>
    </w:p>
    <w:p>
      <w:pPr>
        <w:pStyle w:val="121"/>
        <w:rPr/>
      </w:pPr>
      <w:r>
        <w:rPr/>
        <w:tab/>
        <w:t xml:space="preserve">В </w:t>
      </w:r>
      <w:r>
        <w:rPr>
          <w:b/>
        </w:rPr>
        <w:t xml:space="preserve">Субарктическом поясе </w:t>
      </w:r>
      <w:r>
        <w:rPr/>
        <w:t>жизнь гораздо богаче. Экологическая система здесь представлена лесотундрами и северной тайгой. Здесь выделяется влажное жаркое лето, длинная, очень холодная зима и кратковременная весна и осень. Мы видим большие сезонные колебания температуры. Летом северная тайга и лесотундра богата ягодами, грибами, разной дичью. Зимой с пропитанием весьма сложно. Эти просторы в состоянии обеспечить пропитанием лишь небольшое количество людей. Поэтому поселения разбросаны на огромные расстояния между собой.</w:t>
      </w:r>
    </w:p>
    <w:p>
      <w:pPr>
        <w:pStyle w:val="121"/>
        <w:rPr/>
      </w:pPr>
      <w:r>
        <w:rPr/>
        <w:t xml:space="preserve">Население этих мест представлено народами </w:t>
      </w:r>
      <w:r>
        <w:rPr>
          <w:b/>
          <w:i/>
        </w:rPr>
        <w:t>жёлтой</w:t>
      </w:r>
      <w:r>
        <w:rPr/>
        <w:t xml:space="preserve"> </w:t>
      </w:r>
      <w:r>
        <w:rPr>
          <w:b/>
          <w:i/>
        </w:rPr>
        <w:t>расы</w:t>
      </w:r>
      <w:r>
        <w:rPr/>
        <w:t>: эскимосы, таймырские ненцы-нгасаны, алеуты, чукчи и др. Как эскимосы и алеуты строят свое хозяйство на добыче морского зверя, так кочевники тундры все необходимое получают у северного оленя. Эскимосы только охотятся на оленей, а чукчи и другие народы тундры разводят большие оленьи стада. Среди чукчей и коряков заметно выделяются приморские оседлые группы, которые занимаются рыболовством и охотой на морского зверя.</w:t>
      </w:r>
    </w:p>
    <w:p>
      <w:pPr>
        <w:pStyle w:val="121"/>
        <w:rPr/>
      </w:pPr>
      <w:r>
        <w:rPr/>
        <w:tab/>
        <w:t xml:space="preserve">Адаптация к подобным экологическим нишам свела на ноль развитие абстрактного мышления у представителей этих поясов. Они очень слабы в математике. Однако у них проявились некоторые «побочные» продукты адаптации. У них прекрасно развита наглядно-образная память. Стоит один раз показать какую-нибудь комбинацию действий, например, танец, они тут же запоминают и могут это воспроизвести. Люди, которым приходится бродить по тундрам и горам, быстро ориентируются на местности. В любую пургу или туман они отыскивают нужную ярангу, находящуюся за много десятков километров. У них </w:t>
      </w:r>
      <w:r>
        <w:rPr>
          <w:b/>
        </w:rPr>
        <w:t xml:space="preserve">развивается особое «внутреннее видение» пространства </w:t>
      </w:r>
      <w:r>
        <w:rPr/>
        <w:t xml:space="preserve">и </w:t>
      </w:r>
      <w:r>
        <w:rPr>
          <w:b/>
        </w:rPr>
        <w:t>чутье времени.</w:t>
      </w:r>
      <w:r>
        <w:rPr/>
        <w:t xml:space="preserve"> Не сговариваясь, могут съехаться к определенному времени на сход</w:t>
      </w:r>
      <w:r>
        <w:rPr>
          <w:b/>
        </w:rPr>
        <w:t>. Отыскивают соплеменников, засыпанных снегом</w:t>
      </w:r>
      <w:r>
        <w:rPr/>
        <w:t xml:space="preserve"> </w:t>
      </w:r>
      <w:r>
        <w:rPr>
          <w:b/>
        </w:rPr>
        <w:t>во время пурги</w:t>
      </w:r>
      <w:r>
        <w:rPr/>
        <w:t xml:space="preserve">, когда их не удается обнаружить по следам или с помощью собак. </w:t>
      </w:r>
    </w:p>
    <w:p>
      <w:pPr>
        <w:pStyle w:val="121"/>
        <w:rPr>
          <w:rStyle w:val="Emphasis"/>
          <w:i w:val="false"/>
          <w:i w:val="false"/>
        </w:rPr>
      </w:pPr>
      <w:r>
        <w:rPr>
          <w:b/>
        </w:rPr>
        <w:t>Экваториальный пояс</w:t>
      </w:r>
      <w:r>
        <w:rPr/>
        <w:t xml:space="preserve"> обладает самой богатой растительностью. Солнце «жарит» круглый год. Здесь условно можно выделить только два сезона: сезон дождей и сезон не дождей. Климат очень горячий, влаги достаточно. Это создаёт прекрасные условия для жизни самых разнообразных живых видов. В экваториальных лесах растения создают многоярусные экологические системы. Идёт борьба между растениями за свет. И только самые быстрорастущие из них побеждают. Остальные вынуждены приспосабливаться к «теневым» нишам, или покинуть «поле битвы». Быстрорастущие растения навязывают остальным растительным и животным видам свои условия существования. Животный мир также разнообразен, как и растительный. Он кишит множеством животных, как насекомых, так и земноводных, пресмыкающихся. Многие растения и животные ядовиты.</w:t>
      </w:r>
      <w:r>
        <w:rPr>
          <w:rStyle w:val="Emphasis"/>
          <w:i w:val="false"/>
        </w:rPr>
        <w:t xml:space="preserve"> Жизнь протекает в основном на деревьях. Поэтому животные этого пояса небольших размеров. Среди этого изобилия человек без труда находит съедобные растения в достаточном для него количестве. Срубив одно саговое дерево, он обеспечивает себя запасом пищи на несколько месяцев. Природа этих мест мало изменчива и не подвержена из года в год сильным климатическим аномалиям. Влажный и жаркий, устойчивый климат, щедро снабжающий человека всем необходимым, не способствует развитию мышления. </w:t>
      </w:r>
    </w:p>
    <w:p>
      <w:pPr>
        <w:pStyle w:val="121"/>
        <w:rPr>
          <w:rStyle w:val="Emphasis"/>
          <w:i w:val="false"/>
          <w:i w:val="false"/>
        </w:rPr>
      </w:pPr>
      <w:r>
        <w:rPr>
          <w:b/>
        </w:rPr>
        <w:t>Субэкваториальный пояс</w:t>
      </w:r>
      <w:r>
        <w:rPr/>
        <w:t xml:space="preserve"> представлен пустынями и саваннами. </w:t>
      </w:r>
      <w:r>
        <w:rPr>
          <w:rStyle w:val="Applestylespan"/>
          <w:szCs w:val="28"/>
        </w:rPr>
        <w:t>В сухое время года саванна мало чем отличается от пустыни. Вся жизнь, особенно животная, исчезает и замирает. Люди изнемогают от жары, всякая работа утомляет, каждое движение обессиливает. Но приходит дождливое время года, и саванна превращается в цветущий сад. Много свежих и зеленых трав, особенно злаков, вышиной в человеческий рост. По травянистому покрову почти везде разбросаны кустарники и деревья, сбрасывающие листву сухой зимой. Вновь появляется множество животных, насекомых, червей, змей.</w:t>
      </w:r>
      <w:r>
        <w:rPr>
          <w:rFonts w:cs="Arial" w:ascii="Arial" w:hAnsi="Arial"/>
          <w:color w:val="123456"/>
          <w:sz w:val="72"/>
          <w:szCs w:val="72"/>
        </w:rPr>
        <w:t xml:space="preserve"> </w:t>
      </w:r>
      <w:r>
        <w:rPr>
          <w:rStyle w:val="Emphasis"/>
          <w:i w:val="false"/>
        </w:rPr>
        <w:t xml:space="preserve">Жители саванн напоминают во многом кочевников пустынь. Климат не требует от жителей строить надёжные жилища, лепить горшки, обрабатывать почву. Нет необходимости приручать и разводить животных — </w:t>
      </w:r>
      <w:r>
        <w:rPr/>
        <w:t>всё предоставляет природа.</w:t>
      </w:r>
      <w:r>
        <w:rPr>
          <w:rStyle w:val="Emphasis"/>
          <w:i w:val="false"/>
        </w:rPr>
        <w:t xml:space="preserve"> Люди этого пояса не способны к долгой упорной работе. Периодическая воинственность и агрессивность во время охоты сменяется у них ленью и апатией. У них развиваются несколько качеств. Они имеют хороший тонкий и чуткий слух, как средство самосохранения от хищников, норовящих съесть их в ночное время. А также человек этой зоны быстр, вынослив в беге, у него хорошая подвижность. Женщины занимаются рыбной ловлей и собирательством плодов. Вся деятельность такой социальной группы формируется вокруг охоты и собирательства, что накладывает на человека определённый отпечаток.</w:t>
      </w:r>
    </w:p>
    <w:p>
      <w:pPr>
        <w:pStyle w:val="121"/>
        <w:rPr/>
      </w:pPr>
      <w:r>
        <w:rPr>
          <w:b/>
          <w:lang w:val="en-US"/>
        </w:rPr>
        <w:t>C</w:t>
      </w:r>
      <w:r>
        <w:rPr>
          <w:b/>
        </w:rPr>
        <w:t xml:space="preserve">убтропический пояс </w:t>
      </w:r>
      <w:r>
        <w:rPr/>
        <w:t xml:space="preserve">находится между тропическим и умеренным </w:t>
      </w:r>
      <w:r>
        <w:rPr>
          <w:rStyle w:val="Emphasis"/>
          <w:i w:val="false"/>
        </w:rPr>
        <w:t>поясом соответственно в правом и левом полушариях</w:t>
      </w:r>
      <w:r>
        <w:rPr/>
        <w:t>. Он являет собой своеобразный переход от горячего тропического климата к умеренному. В течение года наблюдается чередование тропических и умеренных воздушных масс. Животный мир характеризуется смешением видов умеренного и тропического поясов.</w:t>
      </w:r>
    </w:p>
    <w:p>
      <w:pPr>
        <w:pStyle w:val="121"/>
        <w:rPr>
          <w:lang w:val="en-US"/>
        </w:rPr>
      </w:pPr>
      <w:r>
        <w:rPr>
          <w:rStyle w:val="Emphasis"/>
          <w:b/>
          <w:i w:val="false"/>
        </w:rPr>
        <w:t>Тропический пояс</w:t>
      </w:r>
      <w:r>
        <w:rPr>
          <w:rStyle w:val="Emphasis"/>
          <w:i w:val="false"/>
        </w:rPr>
        <w:t xml:space="preserve"> располагается между субэкваториальным и субтропическим поясом соответственно в правом и левом полушариях. Если брать территории, расположенные по отдали от берегов, то там мы можем наблюдать пустыни. Их поддерживают сухие ветра — </w:t>
      </w:r>
      <w:r>
        <w:rPr/>
        <w:t>пассаты. Пустыни населены в основном кочевниками, которые используют для передвижения верблюдов. В зонах прилегающих к океану климат формируют влажные воздушные масса — ветра-муссоны. На этих территориях возможно выращивать злаки и овощи. Однако негроидные племена, заселяющие эти экологические ниши, генетически не предрасположены к трудолюбию, и поэтому не спешат заниматься земледелием даже в настоящее время. Во влажные лета эти территории богаты растительностью и живностью, а в остальное время сухи и бедны.</w:t>
      </w:r>
    </w:p>
    <w:p>
      <w:pPr>
        <w:pStyle w:val="121"/>
        <w:rPr>
          <w:rStyle w:val="Emphasis"/>
          <w:i w:val="false"/>
          <w:i w:val="false"/>
        </w:rPr>
      </w:pPr>
      <w:r>
        <w:rPr>
          <w:rStyle w:val="Emphasis"/>
          <w:i w:val="false"/>
        </w:rPr>
        <w:t xml:space="preserve">Таким образом, ни СВЕРХЖАРКИЙ КЛИМАТ, ни СВЕРХОЛОДНЫЙ не налагает на человека требований, способствующих развитию думания, мышления. </w:t>
      </w:r>
    </w:p>
    <w:p>
      <w:pPr>
        <w:pStyle w:val="121"/>
        <w:rPr>
          <w:rStyle w:val="Emphasis"/>
          <w:i w:val="false"/>
          <w:i w:val="false"/>
        </w:rPr>
      </w:pPr>
      <w:r>
        <w:rPr/>
      </w:r>
    </w:p>
    <w:p>
      <w:pPr>
        <w:pStyle w:val="11"/>
        <w:numPr>
          <w:ilvl w:val="0"/>
          <w:numId w:val="5"/>
        </w:numPr>
        <w:rPr/>
      </w:pPr>
      <w:r>
        <w:rPr/>
        <w:t>В чём состоят отличия активного и пассивного типов адаптации человека к условиям существования?</w:t>
      </w:r>
    </w:p>
    <w:p>
      <w:pPr>
        <w:pStyle w:val="121"/>
        <w:rPr/>
      </w:pPr>
      <w:r>
        <w:rPr>
          <w:rStyle w:val="Emphasis"/>
          <w:b/>
          <w:i w:val="false"/>
        </w:rPr>
        <w:t>При</w:t>
      </w:r>
      <w:r>
        <w:rPr>
          <w:rStyle w:val="Emphasis"/>
          <w:i w:val="false"/>
        </w:rPr>
        <w:t xml:space="preserve"> </w:t>
      </w:r>
      <w:r>
        <w:rPr>
          <w:rStyle w:val="Emphasis"/>
          <w:b/>
          <w:i w:val="false"/>
        </w:rPr>
        <w:t>пассивном</w:t>
      </w:r>
      <w:r>
        <w:rPr>
          <w:rStyle w:val="Emphasis"/>
          <w:i w:val="false"/>
        </w:rPr>
        <w:t xml:space="preserve"> типе адаптации </w:t>
      </w:r>
      <w:r>
        <w:rPr>
          <w:rStyle w:val="Emphasis"/>
          <w:b/>
          <w:i w:val="false"/>
        </w:rPr>
        <w:t>человек потребляет в пищу то, что ему предоставляет природа.</w:t>
      </w:r>
      <w:r>
        <w:rPr>
          <w:rStyle w:val="Emphasis"/>
          <w:i w:val="false"/>
        </w:rPr>
        <w:t xml:space="preserve"> Он не занимается выращиванием овощей и злаков, он не разводит скот с целью получения мяса, — </w:t>
      </w:r>
      <w:r>
        <w:rPr/>
        <w:t>он просто «берёт от жизни всё», ни о чём не думая. И человек с таким образом жизни постепенно превращается в потребителя-паразита. Как это и произошло на территории современной Африки. Негроидные племена итак не вписывались в экосистему континента, а когда им европейцы завезли огнестрельное оружие, то они, воинственно настроенные, массово начали истреблять травоядных животных (и продолжают это). Животных становится с каждым годом всё меньше и меньше, и чтобы хоть как-то «наскрести» себе на пропитание, они поджигают леса и отстреливают убегающих животных… Всё это привело экологическую систему Африки в катастрофу — она стала не в состоянии обеспечивать потребности населяющих её живых видов. Среди населения начался массовый голод, который продолжается и по сей день (правда не без помощи мирового правительства).</w:t>
      </w:r>
    </w:p>
    <w:p>
      <w:pPr>
        <w:pStyle w:val="121"/>
        <w:rPr>
          <w:rStyle w:val="Emphasis"/>
          <w:i w:val="false"/>
          <w:i w:val="false"/>
        </w:rPr>
      </w:pPr>
      <w:r>
        <w:rPr/>
        <w:tab/>
      </w:r>
      <w:r>
        <w:rPr>
          <w:b/>
        </w:rPr>
        <w:t>При активном типе адаптации</w:t>
      </w:r>
      <w:r>
        <w:rPr/>
        <w:t xml:space="preserve"> человек сам выращивает растения, содержит одомашненных животных, изготавливает орудия труда, делает себе одежду, строит жильё и т.п. Этот тип адаптации вынужденно и ярко проявляется у людей, осваивающих УМЕРЕННЫЙ климатический пояс. Проживая в этом поясе, человек обязан идти на ухищрения, постоянно что-то придумывать новое, чтобы выжить и впоследствии облегчить себе труд.</w:t>
      </w:r>
    </w:p>
    <w:p>
      <w:pPr>
        <w:pStyle w:val="121"/>
        <w:rPr>
          <w:rStyle w:val="Emphasis"/>
          <w:i w:val="false"/>
          <w:i w:val="false"/>
        </w:rPr>
      </w:pPr>
      <w:r>
        <w:rPr/>
      </w:r>
    </w:p>
    <w:p>
      <w:pPr>
        <w:pStyle w:val="11"/>
        <w:numPr>
          <w:ilvl w:val="0"/>
          <w:numId w:val="5"/>
        </w:numPr>
        <w:rPr/>
      </w:pPr>
      <w:r>
        <w:rPr/>
        <w:t>Почему при появлении человека устойчивое равновесие экологической системы Мидгард-Земли стало нарушаться? О чём это свидетельствует?</w:t>
      </w:r>
    </w:p>
    <w:p>
      <w:pPr>
        <w:pStyle w:val="121"/>
        <w:rPr/>
      </w:pPr>
      <w:r>
        <w:rPr/>
        <w:t>Человек является и всегда будет частью экологической системы. Если он начинает потреблять больше, чем природа в состоянии дать, то нарушается равновесие экосистемы. Кому-то пищи начинает недоставать — ущемлённый вид начинает вырождаться. Если это вид хищников, тогда чрезмерное размножение травоядных приводит к уничтожению большой площади растительности. А если травоядные выели всё, то на следующий год такому же объему биомассы вырасти будет просто не из чего. После этого сами травоядные начинают погибать от недостатка пищи. Нарушается равновесие экологической системы.</w:t>
      </w:r>
    </w:p>
    <w:p>
      <w:pPr>
        <w:pStyle w:val="121"/>
        <w:rPr>
          <w:i/>
          <w:i/>
        </w:rPr>
      </w:pPr>
      <w:r>
        <w:rPr/>
        <w:t xml:space="preserve">Вид «человек» формировался не на Мидгард-Земле, поэтому он не вписывается в её экологическую систему по умолчанию. А если его действия ещё и </w:t>
      </w:r>
      <w:r>
        <w:rPr>
          <w:i/>
        </w:rPr>
        <w:t>не разумны</w:t>
      </w:r>
      <w:r>
        <w:rPr/>
        <w:t xml:space="preserve">, то это приводит вначале к разбалансировке Э.С., а впоследствии и к её гибели. Следствие уничтожения отдельных экосистем — своеобразных кирпичиков жизни на Мидгард-Земле — уничтожение </w:t>
      </w:r>
      <w:r>
        <w:rPr>
          <w:i/>
        </w:rPr>
        <w:t>всей жизни на планете.</w:t>
      </w:r>
    </w:p>
    <w:p>
      <w:pPr>
        <w:pStyle w:val="121"/>
        <w:rPr/>
      </w:pPr>
      <w:r>
        <w:rPr/>
        <w:tab/>
        <w:t xml:space="preserve">Сейчас наша планета находится на грани масштабной экологической катастрофы, что подтверждает неразумность действий человека и то, что нашу планету ведут к гибели целенаправленно тёмные лошадки — социальные паразиты. </w:t>
      </w:r>
    </w:p>
    <w:p>
      <w:pPr>
        <w:pStyle w:val="121"/>
        <w:rPr/>
      </w:pPr>
      <w:r>
        <w:rPr/>
        <w:t xml:space="preserve">Также к факторам нарушения экологического равновесия добавлю невключение внутрирасовой саморегуляции численности населения. В особенности это касается жёлтой и чёрной рас. Что лишний раз подтверждает, что расы формировались на разных планетах, в разных климатических условиях. </w:t>
      </w:r>
    </w:p>
    <w:p>
      <w:pPr>
        <w:pStyle w:val="11"/>
        <w:numPr>
          <w:ilvl w:val="0"/>
          <w:numId w:val="5"/>
        </w:numPr>
        <w:rPr/>
      </w:pPr>
      <w:r>
        <w:rPr/>
        <w:t>В каком климатическом поясе и почему стало возможным освоение человеком активного типа адаптации к среде обитания?</w:t>
      </w:r>
    </w:p>
    <w:p>
      <w:pPr>
        <w:pStyle w:val="121"/>
        <w:rPr>
          <w:szCs w:val="28"/>
        </w:rPr>
      </w:pPr>
      <w:r>
        <w:rPr/>
        <w:t>Освоение человеком</w:t>
      </w:r>
      <w:r>
        <w:rPr>
          <w:b/>
        </w:rPr>
        <w:t xml:space="preserve"> активного</w:t>
      </w:r>
      <w:r>
        <w:rPr/>
        <w:t xml:space="preserve"> типа адаптации к среде обитания стало возможно в УМЕРЕННОМ климатическом поясе. Именно этот пояс налагает на людей такие условия, приспосабливаться к которым можно лишь </w:t>
      </w:r>
      <w:r>
        <w:rPr>
          <w:i/>
        </w:rPr>
        <w:t>посредством активного типа адаптации</w:t>
      </w:r>
      <w:r>
        <w:rPr>
          <w:i/>
          <w:szCs w:val="28"/>
        </w:rPr>
        <w:t>.</w:t>
      </w:r>
      <w:r>
        <w:rPr>
          <w:szCs w:val="28"/>
        </w:rPr>
        <w:t xml:space="preserve"> Роды белой расы, осваивающие умеренный пояс, также как и другие занимались охотой, рыболовством и собирательством. Проблема заключалась лишь в том, что заниматься этими делами можно лишь 6-8 месяцев в году, а в остальные месяцы наступает холодная русская зима. В это время растения сбрасывают листву, пищи становится мало и многие животные мигрируют в более тёплые края, реки и озёра покрываются толстым слоем льда, ловить рыбу в которых без соответствующих снастей, которых у белого человека тогда не было, невозможно. Перед человеком встаёт задача: как прокормиться до весны? Выходит два варианта: перемещаться за животными в тёплые края, или же создавать запасы пищи на время зимы. Первым способом поступали роды, которые жили в более южных районах У.П., вторым — северных. Чтобы перемещаться на большие расстояния с имуществом, люди были вынуждены одомашнить лошадей. До этого на них только охотились. Осваивавшие леса и лесостепи, даже если бы и хотели перемещаться в более южные края, то это бы не увенчалось успехом. Почему? 1. В из южных районов и так ушли ещё в более южные все, кто там жил. Т.е. там пищи и так нет. 2. Сложности с перемещением: перейти сквозь полноводные реки, озёра, топки болота и буреломы весьма затруднительно. Те, кто попробовал, вероятно, решили больше не тешить судьбу и приспособиться к осёдлому образу жизни. Появилась необходимость запасать пищу. А чтобы запасать пищу, нужно строить хранилища, которые смогли бы защитить эту пищу не только от порчи, но и от незваных лесных гостей. Наиболее хороший материал для строительства — дерево. Вначале его рубили каменным топорами, пока кто-то не открыл медь, а позже и железными. Также надо было изготавливать одежду, а для этого нужны тёплые шкуры животных. Причем шкуры нужны зимние, а не летние. Зимний мех животные одевают, когда уже довольно холодно, а поэтому охотиться на них в холодное время гораздо сложнее, чем в летнее. Нужны были орудия охоты, и смекалка для изготовления засад под «трудных» животных. </w:t>
      </w:r>
    </w:p>
    <w:p>
      <w:pPr>
        <w:pStyle w:val="121"/>
        <w:rPr>
          <w:szCs w:val="28"/>
        </w:rPr>
      </w:pPr>
      <w:r>
        <w:rPr>
          <w:szCs w:val="28"/>
        </w:rPr>
        <w:t xml:space="preserve">Казалось бы всё хорошо, знай себе заготавливай вершки да корешки, суши грибы и охоться понемногу и всё будет хорошо. Но не тут то было. Природа иногда бывает очень капризна. И если в этом году ягод, съедобных растений было много, то в следующем году может быть всё наоборот. А на одной охоте в тяжёлые годы не прокормишься. И перед человеком была поставлена очередная задача, которую он благополучно решил, одомашнив гусей, уток, куриц, диких свиней. Для всего этого нужно было строить надёжные скотные дворы. Нужно было заготавливать корма. Со всеми этими необходимостями человек в очередной раз успешно справился. </w:t>
      </w:r>
    </w:p>
    <w:p>
      <w:pPr>
        <w:pStyle w:val="121"/>
        <w:rPr/>
      </w:pPr>
      <w:r>
        <w:rPr>
          <w:szCs w:val="28"/>
        </w:rPr>
        <w:t xml:space="preserve">На местах образовывавшихся вырубок лесов, кто-то догадался сеять и выращивать растения. Семена собирали с диких растений, а позже высевали. Так появились культурные растения. На семена отбирались наиболее урожайные сорта. Так возникла осознанная селекция. </w:t>
      </w:r>
    </w:p>
    <w:p>
      <w:pPr>
        <w:pStyle w:val="121"/>
        <w:rPr/>
      </w:pPr>
      <w:r>
        <w:rPr>
          <w:szCs w:val="28"/>
        </w:rPr>
        <w:t xml:space="preserve">Необходимость выживания в условиях умеренного климатического пояса стала основой эволюционного развития человека. </w:t>
      </w:r>
    </w:p>
    <w:p>
      <w:pPr>
        <w:pStyle w:val="121"/>
        <w:rPr>
          <w:szCs w:val="28"/>
        </w:rPr>
      </w:pPr>
      <w:r>
        <w:rPr>
          <w:szCs w:val="28"/>
        </w:rPr>
      </w:r>
    </w:p>
    <w:p>
      <w:pPr>
        <w:pStyle w:val="11"/>
        <w:numPr>
          <w:ilvl w:val="0"/>
          <w:numId w:val="5"/>
        </w:numPr>
        <w:rPr/>
      </w:pPr>
      <w:r>
        <w:rPr/>
        <w:t>Каким образом и за счёт чего происходит развитие социума и человека, как потенциально разумного существа?</w:t>
      </w:r>
    </w:p>
    <w:p>
      <w:pPr>
        <w:pStyle w:val="121"/>
        <w:rPr/>
      </w:pPr>
      <w:r>
        <w:rPr/>
        <w:t>Начав заново осваивать умеренный пояс, у человека стали развиваться те или иные качества и навыки, будь то навык постройки дома, изготовление инструментов труда, обработки шкур и т.п. Позже человек заметил, что</w:t>
      </w:r>
    </w:p>
    <w:p>
      <w:pPr>
        <w:pStyle w:val="121"/>
        <w:rPr/>
      </w:pPr>
      <w:r>
        <w:rPr/>
        <w:t>У одних людей то или иное действие получается лучше, чем у других.</w:t>
      </w:r>
    </w:p>
    <w:p>
      <w:pPr>
        <w:pStyle w:val="121"/>
        <w:rPr/>
      </w:pPr>
      <w:r>
        <w:rPr/>
        <w:t xml:space="preserve">В одной семье невозможно наличие всех навыков сразу и в надлежащем качестве. </w:t>
      </w:r>
    </w:p>
    <w:p>
      <w:pPr>
        <w:pStyle w:val="121"/>
        <w:rPr/>
      </w:pPr>
      <w:r>
        <w:rPr/>
        <w:t xml:space="preserve"> </w:t>
      </w:r>
      <w:r>
        <w:rPr/>
        <w:t xml:space="preserve">Семьи стали стремиться жить как можно ближе друг к другу. А после и вовсе объединяться в РОДы. Появилась возможность эффективнее защищать себя и своих сородичей от напастей живой и неживой природы. Успешнее передавать складывающиеся навыки. Те, кто хорошо умел строить дома, стали присматривать среди молодёжи наиболее податливых и талантливых для этого дела и обучать их. Лень, хорошая лень, является двигателем прогресса. Так, человек, устав от изнурительного труда весной, летом и осенью, мог приостановиться и призадуматься зимой, когда особо ничего делать не надо. От нечего делать мысли текли не спеша в размеренном темпе, и, однажды в голове формировалась прекрасная идея! Человек пробовал её на деле, и итоге старая проблема решалась совершенно по-новому, и, самое главное, гораздо проще и красивее. Появлялись люди, которые могли по-другому взглянуть на мир, и придумывали что-то принципиально новое. Например, как кто-то увидел в костре на камнях блестящие налипы, приложил своё серое вещество к этому, и… в конечном счёте открыл железо. Постепенно, иногда не за одно столетия, а порой и не за одну тысячу лет, появлялись новые способы обработки тех или иных вещей. Те, кто лучше делал инструменты, стали заниматься только этим. Кто-то только плотничал, кто-то занимался только выделкой шкур, а кто-то только шил, а ещё кто-то только занимался выращиванием сырья для продуктов питания (таких было большинство). Люди стали обменивать эти изготовленные вещи между собой. В общем, появилось разделение труда. Всё бы хорошо, да иногда рождались люди, которые не хотели трудиться на благо рода и себя. Случалось, что появлялись случаи и грабежей, и обмана, и даже изнасилований и убийств. Людей, совершающих подобные деяния, род изгонял. Некоторые из них погибали, а некоторые нет — изгнанные гои, или, сокращенно, изгои, те, что из гоев. Изгнанные гои объединялись в шайки проходимцев — татей. И нападали на мирные поселения, забирая зерно, продукты, уводя лошадей и другой домашний скот. Часть мужского населения, которое очень успешно отличалось в защите поселений, позже стали заниматься этим профессионально и образовали касту воинов — варягов. Они развивали и совершенствовали боевые качества: рукопашный бой, владение мечом, выносливость, а позже и “сверх” способности. Подобные навыки передавались наиболее талантливым юношам. Обучение начиналось буквально с пелёнок. Только так можно вырастить настоящего воина. </w:t>
      </w:r>
    </w:p>
    <w:p>
      <w:pPr>
        <w:pStyle w:val="121"/>
        <w:rPr/>
      </w:pPr>
      <w:r>
        <w:rPr/>
        <w:t xml:space="preserve">А теперь отвечу на вторую часть вопроса «развитие… человека, как потенциально разумного существа?». Это происходит за счёт накопления </w:t>
      </w:r>
      <w:r>
        <w:rPr>
          <w:i/>
        </w:rPr>
        <w:t xml:space="preserve">пассивной </w:t>
      </w:r>
      <w:r>
        <w:rPr/>
        <w:t xml:space="preserve">информации. Вся информация по способу приобретения делится на два типа: </w:t>
      </w:r>
      <w:r>
        <w:rPr>
          <w:b/>
        </w:rPr>
        <w:t>активная и пассивная</w:t>
      </w:r>
      <w:r>
        <w:rPr>
          <w:b/>
          <w:i/>
        </w:rPr>
        <w:t xml:space="preserve">. </w:t>
      </w:r>
      <w:r>
        <w:rPr>
          <w:i/>
        </w:rPr>
        <w:t>Пассивной информацией</w:t>
      </w:r>
      <w:r>
        <w:rPr/>
        <w:t xml:space="preserve">, называют ту, которую человек приобретает без конкретной цели на усвоение. Такой информацией является, например, поведение родителей, их манера поддерживать разговор, делать что-либо. То есть, если мы берём в расчёт ребёнка, то он просто неосознанно </w:t>
      </w:r>
      <w:r>
        <w:rPr>
          <w:i/>
        </w:rPr>
        <w:t>моделирует</w:t>
      </w:r>
      <w:r>
        <w:rPr/>
        <w:t xml:space="preserve"> близких людей, впитывая в себя всё, что видит вокруг, как губка. Кроме обычаев и традиций, к пассивной информации отнесём легенды, сказки, присказки, притчи, — всё, что называют, как устное народное творчество, передаваемое из поколения в поколение. Всё это впитывается в человека неосознанно. Например, когда род собирается вокруг костра, и более мудрые и опытные рассказывают своим чадам занимательные сказы. Все получают от этого радость и, самое главное, эта информация хорошо откладывается в памяти. Чем лучше развит социальный организм, тем больше пассивной информации в нём вращается. </w:t>
      </w:r>
    </w:p>
    <w:p>
      <w:pPr>
        <w:pStyle w:val="121"/>
        <w:rPr>
          <w:szCs w:val="28"/>
        </w:rPr>
      </w:pPr>
      <w:r>
        <w:rPr>
          <w:szCs w:val="28"/>
        </w:rPr>
        <w:t xml:space="preserve">Также стоит отметить, что во время развития человек проходит </w:t>
      </w:r>
      <w:r>
        <w:rPr>
          <w:i/>
          <w:szCs w:val="28"/>
        </w:rPr>
        <w:t>3 основные фазы:</w:t>
      </w:r>
    </w:p>
    <w:p>
      <w:pPr>
        <w:pStyle w:val="2"/>
        <w:numPr>
          <w:ilvl w:val="0"/>
          <w:numId w:val="3"/>
        </w:numPr>
        <w:rPr/>
      </w:pPr>
      <w:r>
        <w:rPr/>
        <w:t>Фазу животного.</w:t>
      </w:r>
    </w:p>
    <w:p>
      <w:pPr>
        <w:pStyle w:val="2"/>
        <w:numPr>
          <w:ilvl w:val="0"/>
          <w:numId w:val="3"/>
        </w:numPr>
        <w:rPr/>
      </w:pPr>
      <w:r>
        <w:rPr/>
        <w:t>Фазу разумного животного.</w:t>
      </w:r>
    </w:p>
    <w:p>
      <w:pPr>
        <w:pStyle w:val="2"/>
        <w:numPr>
          <w:ilvl w:val="0"/>
          <w:numId w:val="3"/>
        </w:numPr>
        <w:rPr/>
      </w:pPr>
      <w:r>
        <w:rPr/>
        <w:t>Фазу собственно человека.</w:t>
      </w:r>
    </w:p>
    <w:p>
      <w:pPr>
        <w:pStyle w:val="121"/>
        <w:rPr>
          <w:szCs w:val="28"/>
        </w:rPr>
      </w:pPr>
      <w:r>
        <w:rPr>
          <w:szCs w:val="28"/>
        </w:rPr>
      </w:r>
    </w:p>
    <w:p>
      <w:pPr>
        <w:pStyle w:val="121"/>
        <w:rPr/>
      </w:pPr>
      <w:r>
        <w:rPr>
          <w:szCs w:val="28"/>
        </w:rPr>
        <w:t xml:space="preserve">Преимущественно накопление информации пассивным путём происходит во время фаз животного и разумного животного. Причём во время фазы разумного животного акцент постепенно и с нарастанием смещается с пассивного на активный способ приобретения информации, как главный. И, выходя на фазу собственно человека, индивид уже доминирующим имеет способ приобретения информации АКТИВный. И полноценно РАзумным человек становится только на фазе собственно человека. Только с полно сформированным астральным телом, начинает формироваться первое ментальное тело, и только тогда можно сказать о действительной красоте природы — </w:t>
      </w:r>
      <w:r>
        <w:rPr/>
        <w:t>о</w:t>
      </w:r>
      <w:r>
        <w:rPr>
          <w:szCs w:val="28"/>
        </w:rPr>
        <w:t xml:space="preserve"> Р А З У М Е.</w:t>
      </w:r>
    </w:p>
    <w:p>
      <w:pPr>
        <w:pStyle w:val="121"/>
        <w:rPr>
          <w:szCs w:val="28"/>
        </w:rPr>
      </w:pPr>
      <w:r>
        <w:rPr>
          <w:szCs w:val="28"/>
        </w:rPr>
        <w:t>А пока не активировано первое ментальное тело, человек, к сожалению, очень сильно подвержен воздействию социальных паразитов — тёмных сил. Они всеми силами стремятся вызвать у человека перекос в развитии на стадии разумного животного, и не допустить полноценного развития верхнего астрального тела, а то и вовсе удержать на нижнем астральном. Только так можно сделать человека рабом. А человек действительно Р А З У М Н Ы Й уже не является рабом по умолчанию. Он или победит или падёт с честью в бою... Применительно к социальному организму, задача социальных паразитов выглядит, как удержание социального организма на уровне, который блокирует развитие человека в фазе разумного животного.</w:t>
      </w:r>
    </w:p>
    <w:p>
      <w:pPr>
        <w:pStyle w:val="121"/>
        <w:rPr>
          <w:szCs w:val="28"/>
        </w:rPr>
      </w:pPr>
      <w:r>
        <w:rPr>
          <w:szCs w:val="28"/>
        </w:rPr>
        <w:t xml:space="preserve"> </w:t>
      </w:r>
    </w:p>
    <w:p>
      <w:pPr>
        <w:pStyle w:val="11"/>
        <w:numPr>
          <w:ilvl w:val="0"/>
          <w:numId w:val="5"/>
        </w:numPr>
        <w:rPr/>
      </w:pPr>
      <w:r>
        <w:rPr/>
        <w:t>Какова природа социального организма Мидгард-Земли и его устройство?</w:t>
      </w:r>
    </w:p>
    <w:p>
      <w:pPr>
        <w:pStyle w:val="121"/>
        <w:rPr/>
      </w:pPr>
      <w:r>
        <w:rPr/>
        <w:t>Необходимость осваивать умеренный климатический пояс заставило белого человека трудиться в буквальном смысле в поте лица. Главное было пережить «неблагоприятное» время года — зиму. Именно это и дало толчок к развитию социального организма. Вначале люди жили небольшими семьями. Они занимались в основном охотой, рыболовством, собирательством. Численность населения медленно, но верно увеличивалась. Новые семьи отпочковывались от своих породителей. Отсюда возникала потребность в большем количестве пищи для человека. Плотность семей на единицу территории увеличивалась. Животных истребляли всё больше, а лесных плодов на человека становилось всё меньше. Приходилось перекочёвывать с одного место на другое в поисках пищи. Уходить на охоту приходилось очень далеко, т.к. животные старались держаться подальше от человека. Перед человеком возникла задача в б</w:t>
      </w:r>
      <w:r>
        <w:rPr>
          <w:b/>
          <w:i/>
        </w:rPr>
        <w:t>о</w:t>
      </w:r>
      <w:r>
        <w:rPr/>
        <w:t>льшем обеспечении себя пищей.</w:t>
      </w:r>
    </w:p>
    <w:p>
      <w:pPr>
        <w:pStyle w:val="121"/>
        <w:rPr/>
      </w:pPr>
      <w:r>
        <w:rPr/>
        <w:t xml:space="preserve"> </w:t>
      </w:r>
      <w:r>
        <w:rPr/>
        <w:t>Возникали разные решения этой проблемы. В некоторых родах старых и больных «отпускали» на самостоятельную жизнь в леса, где они долго не выживали. В других родах устраивали состязания для молодёжи за право называться мужчиной и иметь семью — этим способом на начальных этапах хорошо фильтровалась сильная генетика. А совсем другие родовые племена нападали на своих соседей, иногда грабя, а иногда и вырезая под корень чужой род. Таких родов, к сожалению, было большинство. Подобными делами часто промышляли кочевники. Так или иначе, рано или поздно, на территории умеренного климатического пояса появилось полноценное осёдлое земледелие и животноводство. Семьи стали селиться всё ближе, что, в конечном счёте, вылилось в создание групп семей — родов, племён. Это находило много выгод: поселенцы вместе могли лучше защищать свои семьи, своё имущество от лесных животных, от начавших формироваться банд изгоев, кроме того они могли и оказывали всяческую помощь друг другу.</w:t>
      </w:r>
    </w:p>
    <w:p>
      <w:pPr>
        <w:pStyle w:val="121"/>
        <w:rPr/>
      </w:pPr>
      <w:r>
        <w:rPr/>
        <w:t>Большинство из них постепенно перешло в «касту» земледельцев и скотоводов. Охота и рыболовство стали больше развлечением для большинства, хотя среди них были и те, кто занимался этим профессионально, но таких было мало. В принципе, поохотиться за шкурками можно было зимой, когда на дворе метель и вьюга особо не «наглеют» и погода благоприятствует.</w:t>
      </w:r>
    </w:p>
    <w:p>
      <w:pPr>
        <w:pStyle w:val="121"/>
        <w:rPr/>
      </w:pPr>
      <w:r>
        <w:rPr/>
        <w:t>Сидя в тёплом дому зимой, когда на дворе слякоть и мороз, люди думали думы! И думали часто о том, как облегчить себе жизнь на следующей посевной. И находились те, кто придумывал кардинально новые решения. Эти решения становились достоянием всего рода. Очень сильно жизнь людей изменилась после открытия заново технологий выплавки металлов (технологии были временно забыты после катастрофы на Мидгард-Земле, которая случилась 13 017 лет назад). Случайно было это или нет — скорее нет. Технология выплавки включает в себя много этапов. Она довольно сложна. А то, что такая технология появилась во многих местах одновременно, говорит о том, что эти знания были переданы хранителями, когда настал час. А именно: инфраструктура социального организма была готова для воспроизведения технологии.</w:t>
      </w:r>
    </w:p>
    <w:p>
      <w:pPr>
        <w:pStyle w:val="121"/>
        <w:rPr/>
      </w:pPr>
      <w:r>
        <w:rPr/>
        <w:t>Люди отличаются по заложенным в них задаткам. У одних одно получается делать лучше одно, у других другое.</w:t>
      </w:r>
    </w:p>
    <w:p>
      <w:pPr>
        <w:pStyle w:val="121"/>
        <w:rPr/>
      </w:pPr>
      <w:r>
        <w:rPr/>
        <w:t xml:space="preserve"> </w:t>
      </w:r>
      <w:r>
        <w:rPr/>
        <w:t xml:space="preserve">Если у одного какое-то изделие получалось лучше, чем у другого, то шли к первому. Если ты хочешь изготовить деревянную посуду, то иди к Святогору. А если хочешь действительно хороший глиняный горшок, то попроси сделать Илислава. И так человек начинал заниматься только одним делом. Появлялись профессиональные гончары, профессиональные столяры и плотники. </w:t>
      </w:r>
    </w:p>
    <w:p>
      <w:pPr>
        <w:pStyle w:val="121"/>
        <w:rPr>
          <w:lang w:val="en-US"/>
        </w:rPr>
      </w:pPr>
      <w:r>
        <w:rPr/>
        <w:t>В итоге создание более совершенных орудий труда очень облегчило жизнь человека. Рутина стала занимать меньше времени. Человек смог обрабатывать большую площадь земли за меньшее время. Начали появляться излишки продуктов, что послужило толчком к развитию торговых отношений.</w:t>
      </w:r>
    </w:p>
    <w:p>
      <w:pPr>
        <w:pStyle w:val="121"/>
        <w:rPr/>
      </w:pPr>
      <w:r>
        <w:rPr/>
        <w:t xml:space="preserve">А теперь настало время рассказать об экономических нишах. Некоторые из них я уже описал, не назвав их этим термином. Поэтому сейчас разложим всё «по полочкам». Те люди, которые занимаются земледелием, животноводством, изготовлением орудий труда принадлежат к </w:t>
      </w:r>
      <w:r>
        <w:rPr>
          <w:b/>
          <w:color w:val="008000"/>
        </w:rPr>
        <w:t>АКТИВНЫМ</w:t>
      </w:r>
      <w:r>
        <w:rPr/>
        <w:t xml:space="preserve"> </w:t>
      </w:r>
      <w:r>
        <w:rPr>
          <w:b/>
        </w:rPr>
        <w:t>ЭКОНОМИЧЕСКИМ НИШАМ</w:t>
      </w:r>
      <w:r>
        <w:rPr/>
        <w:t xml:space="preserve">. Это те люди, от которых напрямую зависит будут ли все люди в общине накормлены, обуты и защищены от напастей природы. А также относятся те, кто производит орудия труда, с помощью которых можно вспахать землю, распилить дерево и т.д. </w:t>
      </w:r>
    </w:p>
    <w:p>
      <w:pPr>
        <w:pStyle w:val="121"/>
        <w:rPr/>
      </w:pPr>
      <w:r>
        <w:rPr/>
        <w:t xml:space="preserve">Следующая экономическая </w:t>
      </w:r>
      <w:r>
        <w:rPr>
          <w:b/>
        </w:rPr>
        <w:t>ниша — социальная</w:t>
      </w:r>
      <w:r>
        <w:rPr/>
        <w:t xml:space="preserve">. К этой нише принадлежат в основном те, кто не имеет прямого отношения к производству продуктов потребления, а имеет отношение косвенное. Это волхвы, воины, правители. Волхвы имели знания, способствующие процветанию РОДА. Они излечивали людей от болезней, могли предсказывать погоду, определять местонахождения лучших земель для выращивания злаков. Волхвы также отбирали наиболее талантливых среди детей и распределяли их на обучение в зависимости от имеющихся у них задатков и качеств. Из таких детей в зависимости от их качеств и способностей растили будущих лидеров, воинов, волхвов. </w:t>
      </w:r>
    </w:p>
    <w:p>
      <w:pPr>
        <w:pStyle w:val="121"/>
        <w:rPr>
          <w:lang w:val="en-US"/>
        </w:rPr>
      </w:pPr>
      <w:r>
        <w:rPr/>
        <w:t xml:space="preserve">Именно волхвы занимали высшее положение в иерархии. </w:t>
      </w:r>
    </w:p>
    <w:p>
      <w:pPr>
        <w:pStyle w:val="121"/>
        <w:rPr/>
      </w:pPr>
      <w:r>
        <w:rPr/>
        <w:t xml:space="preserve">Варяги. Каста варягов — это каста профессиональных воинов. Надобность в этих мастерах меча и булата возникла сразу же, как начали появляться первые банды изгоев. Основная задача воинов была защищать земледельцев, скотоводов, ремесленников, плотников — в общем всех людей общины. Вначале варяги защищали род от банд изгоев, а после и от армий рабовладельческих государств изгоев. </w:t>
      </w:r>
    </w:p>
    <w:p>
      <w:pPr>
        <w:pStyle w:val="121"/>
        <w:rPr/>
      </w:pPr>
      <w:r>
        <w:rPr/>
        <w:t xml:space="preserve">Лидеры, правители, главы общины занимали место в иерархии перед волхвами. Они занимались управлением, распределением, экономикой общины. </w:t>
      </w:r>
    </w:p>
    <w:p>
      <w:pPr>
        <w:pStyle w:val="121"/>
        <w:rPr/>
      </w:pPr>
      <w:r>
        <w:rPr/>
        <w:t xml:space="preserve">Третья группа ниш — </w:t>
      </w:r>
      <w:r>
        <w:rPr>
          <w:b/>
          <w:color w:val="FF9900"/>
        </w:rPr>
        <w:t>пассивные</w:t>
      </w:r>
      <w:r>
        <w:rPr/>
        <w:t xml:space="preserve"> </w:t>
      </w:r>
      <w:r>
        <w:rPr>
          <w:b/>
          <w:color w:val="FF9900"/>
        </w:rPr>
        <w:t>экономические ниши</w:t>
      </w:r>
      <w:r>
        <w:rPr/>
        <w:t>. Здесь лежать сферы науки, искусства, развлечения, торговли. Пассивные Э.Н. появляются только в социальном организме, достигшем уровня производства излишков продукции. При появлении излишков продукции есть возможность отложить плуг и заняться тем, к чему лежит душа. Так появлялись разные виды искусства. Те из людей, которые обладали талантами, начинали заниматься собственными исследованиями и нередко открывали что-то такое, что переворачивало жизнь общества.</w:t>
      </w:r>
    </w:p>
    <w:p>
      <w:pPr>
        <w:pStyle w:val="121"/>
        <w:rPr/>
      </w:pPr>
      <w:r>
        <w:rPr/>
        <w:t xml:space="preserve">Желание упростить обмен, покупку-продажу товаров способствовало развитию торговли. Появились люди — торговцы, которые профессионально занимались перевозками готовой продукции из края в край. Они брали за свои услуги разумную плату, связанную с расходами на переправление товара, а также с вознаграждением за свой труд. </w:t>
      </w:r>
    </w:p>
    <w:p>
      <w:pPr>
        <w:pStyle w:val="121"/>
        <w:rPr/>
      </w:pPr>
      <w:r>
        <w:rPr>
          <w:b/>
          <w:color w:val="993300"/>
        </w:rPr>
        <w:t xml:space="preserve">Паразитические экономические ниши </w:t>
      </w:r>
      <w:r>
        <w:rPr/>
        <w:t>в достаточной мере могут проявляться только в относительно развитых социальных организмах. У наших предков начали появляться «свои» изгои только когда появилась возможность заниматься чем-то другим помимо труда в активных нишах. Эти люди не хотели ничего добиваться своим собственным трудом. Желание чужого брало над ними верх. Зачастую они могли совершать изнасилования, убийства своих же сородичей ради пустой безделушки. Естественно, что таких РОД изгонял из общины. Кто-то из них выживал, кто-то нет. Но те кто выживал, объединялись в банды татей и грабили мирные поселения. Когда объединившиеся роды перебивали им возможность поживиться в своих краях, банды изгоев уходили в другие края. Где могли проживать племена других рас. Если изгоям удавалось захватить племена, то они создавали социальные организмы на основе рабства. В таких организмах изгои занимали высшие положения в иерархии, а все должны были только обеспечивать им достойное существование, ничего не имея при этом.</w:t>
      </w:r>
    </w:p>
    <w:p>
      <w:pPr>
        <w:pStyle w:val="121"/>
        <w:rPr/>
      </w:pPr>
      <w:r>
        <w:rPr/>
      </w:r>
    </w:p>
    <w:p>
      <w:pPr>
        <w:pStyle w:val="11"/>
        <w:numPr>
          <w:ilvl w:val="0"/>
          <w:numId w:val="5"/>
        </w:numPr>
        <w:rPr/>
      </w:pPr>
      <w:r>
        <w:rPr/>
        <w:t>Каков был механизм формирования профессиональных психотипов в социальном организме Мидгард-Земли?</w:t>
      </w:r>
    </w:p>
    <w:p>
      <w:pPr>
        <w:pStyle w:val="121"/>
        <w:rPr/>
      </w:pPr>
      <w:r>
        <w:rPr/>
        <w:t xml:space="preserve">При совместном проживании людей становилось понятно, что одни и те же действия у одних людей получались лучше, а у других хуже. Многое зависело от природных талантов. Люди начинали обращаться с просьбой изготовить то или иное изделие к тому, у кого оно получалось лучше всего. Появлялись люди, которые начинали профессионально заниматься теми или иными родами деятельности. Профессиональная занятость накладывала на человека определённый психологический отпечаток, формировала определённый психотип человека. Дело в том, что в процессе того или иного действия, возникают эмоции, соответствующие этому действию. Качественная структура сущности перестраивается в соответствии с возникающей эмоцией. Возникают отпечатки на уровнях сущности. Т.о. то или иное действие закрепляется в генетике. Степень закрепления зависит от эмоции, сопровождающей действие. Чем выше, ярче, красочнее эмоция, тем на большем количестве тел сущности формируется отпечаток, причём за более короткое время. При положительной эмоции верхнеастральное тело сущности перенасыщается первичной материей </w:t>
      </w:r>
      <w:r>
        <w:rPr>
          <w:b/>
          <w:lang w:val="en-US"/>
        </w:rPr>
        <w:t>F</w:t>
      </w:r>
      <w:r>
        <w:rPr/>
        <w:t xml:space="preserve">, что приводит к увеличению его собственного уровня мерности. При отрицательной эмоции, верхнеастральное тело перенасыщается первичной материей </w:t>
      </w:r>
      <w:r>
        <w:rPr>
          <w:b/>
          <w:lang w:val="en-US"/>
        </w:rPr>
        <w:t>G</w:t>
      </w:r>
      <w:r>
        <w:rPr/>
        <w:t xml:space="preserve">, и уровень его собственной мерности понижается. Т.о. та или иная эмоция в процессе действия оказывает воздействие на структуру сущности. </w:t>
      </w:r>
    </w:p>
    <w:p>
      <w:pPr>
        <w:pStyle w:val="121"/>
        <w:rPr/>
      </w:pPr>
      <w:r>
        <w:rPr/>
        <w:t xml:space="preserve">У человека в ходе деятельности формировался тот или иной профессиональный психотип, который накладывался на индивидуальный и впоследствии стремился слиться с ним. Если индивидуальный психотип качественно отличался от стремившегося наложиться профессионального, то возникал отрицательный резонанс. Со временем степерь напряжения доходила до определённого предела, и человек вынужден был менять род деятельности. Если же профессиональный психотип был тождественен индивидуальному, то такой человек мог выйти на уровень творения и создать что-то принципиально новое. В случае соответствия психотипов, человек получает радость от того, что он делает. Когда идёт несоответствие психотипов, тогда действие сопровождается отрицательными эмоциями, которые со временем человек перестаёт их чувствовать. Однако замечает человек отрицательные эмоции или нет, мерность тел сущности от подобных действий не увеличивается. </w:t>
      </w:r>
    </w:p>
    <w:p>
      <w:pPr>
        <w:pStyle w:val="121"/>
        <w:rPr/>
      </w:pPr>
      <w:r>
        <w:rPr/>
      </w:r>
    </w:p>
    <w:p>
      <w:pPr>
        <w:pStyle w:val="121"/>
        <w:rPr/>
      </w:pPr>
      <w:r>
        <w:rPr/>
        <w:t xml:space="preserve">Человек, который выполняет </w:t>
      </w:r>
      <w:r>
        <w:rPr>
          <w:b/>
        </w:rPr>
        <w:t>РАБ</w:t>
      </w:r>
      <w:r>
        <w:rPr/>
        <w:t xml:space="preserve">оту против своего желания, просто потому, что кто-то спустил «сверху» приказ, испытывая гнетущее состояние от того, что это нужно делать, не может двигаться вперёд в своём духовном развитии. Человек развивается только тогда, когда делает что-то по СВОЕМУ желанию, не навязанному кем-то, а именно СВОЕМУ. Только так можно войти в нужное состояние ТВОРЕНИЯ, чтобы создавать во имя себя и во имя других. Только так приходит понимание многих аспектов своей деятельности и творческий и духовный рост. </w:t>
      </w:r>
    </w:p>
    <w:p>
      <w:pPr>
        <w:pStyle w:val="121"/>
        <w:rPr/>
      </w:pPr>
      <w:r>
        <w:rPr/>
      </w:r>
    </w:p>
    <w:p>
      <w:pPr>
        <w:pStyle w:val="121"/>
        <w:rPr/>
      </w:pPr>
      <w:r>
        <w:rPr/>
        <w:t>Конечно, рано или поздно изготовление даже самого новейшего изобретения превращается в рутину. Но человек должен это делать, потому что это нужно на пользу рода, окружения. Однако, когда творец находит минутку для себя, он может излить накопившийся творческий потенциал и создать что-нибудь новое. Хотя, как правило, самые интересные идеи приходят именно во время этого рутинного труда, и важно оторваться от него и записать идею, а в свободное время сесть и поразмыслить над ней.</w:t>
      </w:r>
    </w:p>
    <w:p>
      <w:pPr>
        <w:pStyle w:val="121"/>
        <w:rPr/>
      </w:pPr>
      <w:r>
        <w:rPr/>
        <w:t>Любое изобретение является инструментом. И в чьи руки оно попадёт, в светлые или в тёмные, будет зависеть будет оно использовано во благо или во зло.</w:t>
      </w:r>
    </w:p>
    <w:p>
      <w:pPr>
        <w:pStyle w:val="121"/>
        <w:rPr/>
      </w:pPr>
      <w:r>
        <w:rPr/>
        <w:t>Таланты от природы достаются не всем. И бывает так, что хороший талант достаётся человеку с душой мрака. Очень опасно, когда духовно неготовому человеку достаются свойства и качества личности, способности, намного превышающие его духовность. Используя потенциал своей генетики, чёрный творец будет целенаправленно создавать инструменты для паразитирования, будет создавать то, что разрушает…</w:t>
      </w:r>
    </w:p>
    <w:p>
      <w:pPr>
        <w:pStyle w:val="121"/>
        <w:rPr>
          <w:b/>
          <w:b/>
        </w:rPr>
      </w:pPr>
      <w:r>
        <w:rPr>
          <w:b/>
        </w:rPr>
      </w:r>
    </w:p>
    <w:p>
      <w:pPr>
        <w:pStyle w:val="11"/>
        <w:numPr>
          <w:ilvl w:val="0"/>
          <w:numId w:val="5"/>
        </w:numPr>
        <w:rPr/>
      </w:pPr>
      <w:r>
        <w:rPr/>
        <w:t>Как происходило формирование социального организма людей Белой Расы после планетарной катастрофы 13017 лет назад?</w:t>
      </w:r>
    </w:p>
    <w:p>
      <w:pPr>
        <w:pStyle w:val="121"/>
        <w:rPr/>
      </w:pPr>
      <w:r>
        <w:rPr/>
        <w:t xml:space="preserve">После катастрофы 13 017 лет назад на Мидгарде было уничтожено практически всё. Выживши находились в тяжелейшем положении: </w:t>
      </w:r>
    </w:p>
    <w:p>
      <w:pPr>
        <w:pStyle w:val="121"/>
        <w:rPr/>
      </w:pPr>
      <w:r>
        <w:rPr/>
      </w:r>
    </w:p>
    <w:p>
      <w:pPr>
        <w:pStyle w:val="121"/>
        <w:rPr/>
      </w:pPr>
      <w:r>
        <w:rPr/>
        <w:t>Люди станут прятаться от дождей отравленных,</w:t>
      </w:r>
    </w:p>
    <w:p>
      <w:pPr>
        <w:pStyle w:val="121"/>
        <w:rPr/>
      </w:pPr>
      <w:r>
        <w:rPr/>
        <w:t xml:space="preserve">смерть несущих, в пещерах, и питаться начнут плотью </w:t>
      </w:r>
    </w:p>
    <w:p>
      <w:pPr>
        <w:pStyle w:val="121"/>
        <w:rPr/>
      </w:pPr>
      <w:r>
        <w:rPr/>
        <w:t xml:space="preserve">животных, ибо плоды древесные ядами наполнятся </w:t>
      </w:r>
    </w:p>
    <w:p>
      <w:pPr>
        <w:pStyle w:val="121"/>
        <w:rPr/>
      </w:pPr>
      <w:r>
        <w:rPr/>
        <w:t>и многие люди умрут, отведав их в пищу.</w:t>
      </w:r>
    </w:p>
    <w:p>
      <w:pPr>
        <w:pStyle w:val="Style15"/>
        <w:rPr/>
      </w:pPr>
      <w:r>
        <w:rPr/>
        <w:t>(Перун, Славяно-Арийские Веды)</w:t>
      </w:r>
    </w:p>
    <w:p>
      <w:pPr>
        <w:pStyle w:val="121"/>
        <w:rPr/>
      </w:pPr>
      <w:r>
        <w:rPr/>
        <w:t>Цивилизация была отброшена на уровень каменного века, а оставшиеся островки жизни были не в состоянии коренным образом повлиять на происходящее. И так получилось, что человеку Белой Расы вновь пришлось осваивать умеренный климатический пояс. Несмотря на то, что белый человек был расселён по всему лику Мидгарда, наибольшего развития достигли выжившие в умеренном поясе. Это произошло благодаря особым климатическим условиям, вынуждающих белого человека активно приспосабливаться к жёстким условиям окружающей среды.</w:t>
      </w:r>
    </w:p>
    <w:p>
      <w:pPr>
        <w:pStyle w:val="121"/>
        <w:rPr/>
      </w:pPr>
      <w:r>
        <w:rPr/>
        <w:t xml:space="preserve">Вначале перед выжившими стояла задача пережить ближайшую зиму. Поэтому кроме добывания пищи, стояла задача поиска и постройки убежищ. Пришлось кое-как изготовить простейшие орудия труда или использовать то, что сохранилось. Не смотря на все невзгоды, оставшиеся в живых приспособились к существованию в отрыве от технологий, которые были до катастрофы. </w:t>
      </w:r>
    </w:p>
    <w:p>
      <w:pPr>
        <w:pStyle w:val="121"/>
        <w:rPr/>
      </w:pPr>
      <w:r>
        <w:rPr/>
        <w:t xml:space="preserve">Поскольку инфраструктура цивилизации была разрушена полностью, человек быстро скатился до уровня каменного века. Вновь стали играть роль охота и чуть позже, когда спало радиационное загрязнение, собирательство. Пришлось восстанавливать цивилизацию практически с нуля. Большинство технологий было утеряно. Заново пришлось переоткрывать многие из них. Постепенно человек перешёл от охоты и собирательства к осёдлому земледелию. Научился вновь строить жильё, шить одежду, делать предметы быта. </w:t>
      </w:r>
    </w:p>
    <w:p>
      <w:pPr>
        <w:pStyle w:val="121"/>
        <w:rPr/>
      </w:pPr>
      <w:r>
        <w:rPr/>
        <w:t xml:space="preserve">Развитие осёдлого земледелия и животноводства привело к сближению отдельных семей и созданию родовых общин. Началась эпоха первобытнообщинного строя. Людям надо было просто выжить. Как говорится «не до жиру — быть бы живу». В это время в социальном организме людей Белой Расы преобладали активные экономические ниши. Всем приходилось трудиться в поте лица, чтобы пережить зиму и дотянуть до следующего посевного сезона. Технологии переоткрывались и постепенно социальный организм перешёл на общинный строй. В условиях общинного строя начали начали появляться излишки продукции. А это говорит о том, что для обеспечения общины продуктами стало нужно затрачивать гораздо меньше усилий на полях. Освободились свободные руки. Появилась возможность заняться чем-то помимо производства в активной экономической нише. Стало развиваться искусство, наука, торговля. Появилась возможность для паразитизма среди тех, кто по разным причинам не желал делать дело во благо РОДА. Людей, не желающих трудиться в этой форме социального организма, стало появляться всё больше. Для удовлетворения своих желаний они могли и на воровство, и на изнасилование, и на убийство. Таких изгоняли. Ошибкой наших предков было то, что этим людям давали с собой в изгнание и запас пищи, и тёплую одежду, и оружие. На мой взгляд, их перед изгнанием следовало лишать способности к деторождению (мужчин способности к осеменению, женщин — к зачатию). Но это на мой взгляд. Может быть, он кажется слишком жестоким. Ошибки наших предков сыграли с ними злую шутку. Выжившие изгои объединялись в банды и начинали грабить мирные поселения. У наших предков оформилась особая каста варягов — каста профессиональных воинов. Задачей которых было защищать поселения от врагов внешних и внутренних. Зачастую профессионально обученные воины разбивали банды татей и те, солоно не хлебавши, вынуждены были уходить на другие земли искать «лёгкой жизни». Приходя на новые земли, банды изгоев нападали на племена других рас. После чего обращали поверженных в рабов. Изгои были вынуждены создавать социальные системы, закрепляющие за ними положение хозяев, а за покорёнными племенами положение рабов. </w:t>
      </w:r>
    </w:p>
    <w:p>
      <w:pPr>
        <w:pStyle w:val="121"/>
        <w:rPr/>
      </w:pPr>
      <w:r>
        <w:rPr/>
        <w:t>Впоследствии эти паразитические образования начинали вести кровопролитные войны со своими соседями, распространяя и навязывая везде рабство. Принесённые знания от белых людей, изгои превращали в догмы, что впоследствии приводило к падению их государств.</w:t>
      </w:r>
    </w:p>
    <w:p>
      <w:pPr>
        <w:pStyle w:val="121"/>
        <w:rPr/>
      </w:pPr>
      <w:r>
        <w:rPr/>
        <w:t>Здоровый социальный организм белых людей продолжал развиваться в геометрической прогрессии и новые волны изгоев, владея последними технологиями, буквально сметали в хлам государства своих собратьев. Так племена гиксосов порядка 3500-3700 лет назад захватили Древний Египет и правили в нём порядка двухсот лет. Племена гиксосов, владея стальным оружием, смогли с лёгкость покорить «медный» Египет.</w:t>
      </w:r>
    </w:p>
    <w:p>
      <w:pPr>
        <w:pStyle w:val="121"/>
        <w:rPr/>
      </w:pPr>
      <w:r>
        <w:rPr/>
        <w:t xml:space="preserve">Новые волны изгоев буквально выплескивались на территории Европы, Северной Африки, Малой Азии. Везде, куда они приходили они создавали рабские государства. </w:t>
      </w:r>
    </w:p>
    <w:p>
      <w:pPr>
        <w:pStyle w:val="121"/>
        <w:rPr/>
      </w:pPr>
      <w:r>
        <w:rPr/>
        <w:t xml:space="preserve">Чуть позже, во времена очередного «великого» переселения народов, новые волны изгоев сметут «старые» рабовладельческие государства и создадут что-то среднее между общинным строем и рабовладельческим — феодальный уклад. Здесь человек был уже полураб, т.е. имел право иметь дом, семью, своё поле, трудиться на себя. 25% от собственного урожая — оброк — крепостной отдавал феодалу, а также обязан был какое-то время работать на его поле. </w:t>
      </w:r>
    </w:p>
    <w:p>
      <w:pPr>
        <w:pStyle w:val="121"/>
        <w:rPr/>
      </w:pPr>
      <w:r>
        <w:rPr/>
        <w:t xml:space="preserve">Феодальный строй стоял на порядок выше рабовладельческого, где у раба забирали всё произведенное им. Не смотря на всё отрицательное, что нёс в себе феодальный строй, тем не менее он способствовал развитию ремёсел, науки и техники. </w:t>
      </w:r>
    </w:p>
    <w:p>
      <w:pPr>
        <w:pStyle w:val="121"/>
        <w:rPr/>
      </w:pPr>
      <w:r>
        <w:rPr/>
        <w:t xml:space="preserve">Посредством грабительства и ростовщичества ставленники социальных паразитов способствовали переходу государств с феодальных строя на капиталистический, где впоследствии они смогли задействовать свои рычаги управления — </w:t>
      </w:r>
      <w:r>
        <w:rPr>
          <w:i/>
        </w:rPr>
        <w:t xml:space="preserve">финансы. </w:t>
      </w:r>
      <w:r>
        <w:rPr/>
        <w:t>Социальные паразиты заполнили всевозможные паразитические ниши и смогли управлять развитием государств в своих интересах…</w:t>
      </w:r>
    </w:p>
    <w:p>
      <w:pPr>
        <w:pStyle w:val="121"/>
        <w:rPr/>
      </w:pPr>
      <w:r>
        <w:rPr/>
        <w:t xml:space="preserve">Кто же эти стремящиеся к мировому господству тёмные лошадки? </w:t>
      </w:r>
    </w:p>
    <w:p>
      <w:pPr>
        <w:pStyle w:val="121"/>
        <w:rPr/>
      </w:pPr>
      <w:r>
        <w:rPr/>
        <w:t xml:space="preserve">Стоит рассказать исТОРию их происхождения в кратком изложении. Всё началось с того, что наши предки Славяно-Арии в лета 2817 от С.М.З.Х. совершили свой первый поход в Дравидию. Они изгнали с земель Древней Индии чёрных жриц, приносящих жертвы астральным паразитам. Т.о. пытались искоренить культ Кали-Ма (Чёрная Мать). Они приступили к коррекции генетического кода чёрных племен Дравидии. Однако Белые Маги — Уры — не успели завершить начатый эксперимент, как на территорию Индии вторглись волны изгоев и начали активно смешиваться с местным населением. Т.о. вместо здоровой активной мужской </w:t>
      </w:r>
      <w:r>
        <w:rPr>
          <w:b/>
          <w:color w:val="FF0000"/>
        </w:rPr>
        <w:t xml:space="preserve">У </w:t>
      </w:r>
      <w:r>
        <w:rPr/>
        <w:t xml:space="preserve">хромосомы Славяно-Ариев стала доминировать изгоевская </w:t>
      </w:r>
      <w:r>
        <w:rPr>
          <w:b/>
        </w:rPr>
        <w:t>У</w:t>
      </w:r>
      <w:r>
        <w:rPr/>
        <w:t xml:space="preserve"> хромосома, уже несущая в себе эволюционный перекос. Покинув Дравидию, и став кочевыми племенами, племена серой подрасы 200 лет кочевали и часть из них вторглась и завоевала Древний Египет. Часть из покоривших ушла в земли Древней Эфиопии — Землю Куш, где уже был приготовлен новый Эдем. В Новом Эдеме астральные паразиты реактивировали женскую </w:t>
      </w:r>
      <w:r>
        <w:rPr>
          <w:b/>
          <w:color w:val="0000FF"/>
        </w:rPr>
        <w:t>Х</w:t>
      </w:r>
      <w:r>
        <w:rPr/>
        <w:t xml:space="preserve">, доставшуюся серой подрасе от негроидных племён. Здесь произошло активное смешивание новой подрасы для закрепления изменений в генетике. И здесь же Бог Яхве дал им дальнейшие инструкции по захвату Мидгарда и вручил ТОРу. </w:t>
      </w:r>
    </w:p>
    <w:p>
      <w:pPr>
        <w:pStyle w:val="121"/>
        <w:autoSpaceDE w:val="true"/>
        <w:spacing w:before="0" w:after="60"/>
        <w:rPr/>
      </w:pPr>
      <w:r>
        <w:rPr/>
        <w:t>Это и есть те самые невидимые лошадки, которые держат в своих руках власть над планетой и сейчас. Благо, что держать осталось недолго.</w:t>
      </w:r>
    </w:p>
    <w:sectPr>
      <w:headerReference w:type="default" r:id="rId2"/>
      <w:headerReference w:type="first" r:id="rId3"/>
      <w:footerReference w:type="default" r:id="rId4"/>
      <w:footerReference w:type="first" r:id="rId5"/>
      <w:type w:val="nextPage"/>
      <w:pgSz w:w="11906" w:h="16838"/>
      <w:pgMar w:left="85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веты Трич Д.А. на вопросы Викторин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sz w:val="18"/>
      </w:rPr>
    </w:lvl>
  </w:abstractNum>
  <w:abstractNum w:abstractNumId="3">
    <w:lvl w:ilvl="0">
      <w:start w:val="1"/>
      <w:numFmt w:val="bullet"/>
      <w:lvlText w:val=""/>
      <w:lvlJc w:val="left"/>
      <w:pPr>
        <w:tabs>
          <w:tab w:val="num" w:pos="567"/>
        </w:tabs>
        <w:ind w:left="567" w:hanging="397"/>
      </w:pPr>
      <w:rPr>
        <w:rFonts w:ascii="Wingdings" w:hAnsi="Wingdings" w:cs="Wingdings" w:hint="default"/>
        <w:sz w:val="16"/>
        <w:i w:val="false"/>
        <w:b/>
        <w:color w:val="000000"/>
      </w:rPr>
    </w:lvl>
  </w:abstractNum>
  <w:abstractNum w:abstractNumId="4">
    <w:lvl w:ilvl="0">
      <w:start w:val="1"/>
      <w:numFmt w:val="bullet"/>
      <w:lvlText w:val=""/>
      <w:lvlJc w:val="left"/>
      <w:pPr>
        <w:tabs>
          <w:tab w:val="num" w:pos="567"/>
        </w:tabs>
        <w:ind w:left="567" w:hanging="397"/>
      </w:pPr>
      <w:rPr>
        <w:rFonts w:ascii="Wingdings" w:hAnsi="Wingdings" w:cs="Wingdings" w:hint="default"/>
        <w:sz w:val="18"/>
      </w:rPr>
    </w:lvl>
  </w:abstractNum>
  <w:abstractNum w:abstractNumId="5">
    <w:lvl w:ilvl="0">
      <w:start w:val="1"/>
      <w:numFmt w:val="decimal"/>
      <w:lvlText w:val="%1."/>
      <w:lvlJc w:val="left"/>
      <w:pPr>
        <w:tabs>
          <w:tab w:val="num" w:pos="567"/>
        </w:tabs>
        <w:ind w:left="567" w:hanging="567"/>
      </w:pPr>
      <w:rPr>
        <w:outline w:val="false"/>
        <w:sz w:val="24"/>
        <w:i w:val="false"/>
        <w:shadow/>
        <w:b/>
        <w:szCs w:val="24"/>
        <w:color w:val="0000FF"/>
      </w:rPr>
    </w:lvl>
  </w:abstractNum>
  <w:abstractNum w:abstractNumId="6">
    <w:lvl w:ilvl="0">
      <w:start w:val="1"/>
      <w:numFmt w:val="decimal"/>
      <w:lvlText w:val="%1."/>
      <w:lvlJc w:val="left"/>
      <w:pPr>
        <w:tabs>
          <w:tab w:val="num" w:pos="567"/>
        </w:tabs>
        <w:ind w:left="567" w:hanging="397"/>
      </w:pPr>
      <w:rPr>
        <w:sz w:val="24"/>
        <w:i w:val="false"/>
        <w:shadow/>
        <w:b/>
        <w:szCs w:val="24"/>
        <w:rFonts w:ascii="Times New Roman" w:hAnsi="Times New Roman" w:cs="Times New Roman"/>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8"/>
      <w:szCs w:val="24"/>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b/>
      <w:shadow/>
      <w:color w:val="000080"/>
      <w:szCs w:val="22"/>
    </w:rPr>
  </w:style>
  <w:style w:type="paragraph" w:styleId="Heading2">
    <w:name w:val="Heading 2"/>
    <w:basedOn w:val="Normal"/>
    <w:next w:val="Normal"/>
    <w:qFormat/>
    <w:pPr>
      <w:numPr>
        <w:ilvl w:val="1"/>
        <w:numId w:val="1"/>
      </w:numPr>
      <w:spacing w:lineRule="auto" w:line="240" w:before="120" w:after="360"/>
      <w:ind w:hanging="0"/>
      <w:jc w:val="center"/>
      <w:outlineLvl w:val="1"/>
    </w:pPr>
    <w:rPr>
      <w:rFonts w:ascii="Arial Black" w:hAnsi="Arial Black" w:cs="Arial Black"/>
      <w:b/>
      <w:shadow/>
      <w:color w:val="FF0000"/>
      <w:spacing w:val="20"/>
      <w:sz w:val="40"/>
      <w:szCs w:val="36"/>
    </w:rPr>
  </w:style>
  <w:style w:type="paragraph" w:styleId="Heading3">
    <w:name w:val="Heading 3"/>
    <w:basedOn w:val="Normal"/>
    <w:next w:val="Normal"/>
    <w:qFormat/>
    <w:pPr>
      <w:numPr>
        <w:ilvl w:val="2"/>
        <w:numId w:val="1"/>
      </w:numPr>
      <w:spacing w:before="360" w:after="12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240" w:after="6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sz w:val="22"/>
    </w:rPr>
  </w:style>
  <w:style w:type="paragraph" w:styleId="Heading7">
    <w:name w:val="Heading 7"/>
    <w:basedOn w:val="Normal"/>
    <w:next w:val="Normal"/>
    <w:qFormat/>
    <w:pPr>
      <w:widowControl/>
      <w:numPr>
        <w:ilvl w:val="6"/>
        <w:numId w:val="1"/>
      </w:numPr>
      <w:autoSpaceDE w:val="true"/>
      <w:spacing w:lineRule="exact" w:line="240" w:before="240" w:after="120"/>
      <w:ind w:left="567" w:hanging="0"/>
      <w:jc w:val="left"/>
      <w:outlineLvl w:val="6"/>
    </w:pPr>
    <w:rPr>
      <w:rFonts w:ascii="Arial" w:hAnsi="Arial" w:cs="Times New Roman"/>
      <w:b/>
      <w:bCs/>
      <w:i/>
      <w:sz w:val="20"/>
      <w:szCs w:val="28"/>
    </w:rPr>
  </w:style>
  <w:style w:type="paragraph" w:styleId="Heading8">
    <w:name w:val="Heading 8"/>
    <w:basedOn w:val="Normal"/>
    <w:next w:val="Normal"/>
    <w:qFormat/>
    <w:pPr>
      <w:widowControl/>
      <w:numPr>
        <w:ilvl w:val="7"/>
        <w:numId w:val="1"/>
      </w:numPr>
      <w:autoSpaceDE w:val="true"/>
      <w:spacing w:before="120" w:after="60"/>
      <w:ind w:left="567" w:hanging="0"/>
      <w:outlineLvl w:val="7"/>
    </w:pPr>
    <w:rPr>
      <w:rFonts w:ascii="Arial" w:hAnsi="Arial" w:cs="Times New Roman"/>
      <w:b/>
      <w:bCs/>
      <w:i/>
      <w:sz w:val="18"/>
      <w:szCs w:val="24"/>
    </w:rPr>
  </w:style>
  <w:style w:type="paragraph" w:styleId="Heading9">
    <w:name w:val="Heading 9"/>
    <w:basedOn w:val="Normal"/>
    <w:next w:val="Normal"/>
    <w:qFormat/>
    <w:pPr>
      <w:numPr>
        <w:ilvl w:val="8"/>
        <w:numId w:val="1"/>
      </w:numPr>
      <w:spacing w:lineRule="auto" w:line="240" w:before="240" w:after="240"/>
      <w:ind w:hanging="0"/>
      <w:jc w:val="center"/>
      <w:outlineLvl w:val="8"/>
    </w:pPr>
    <w:rPr>
      <w:sz w:val="24"/>
      <w:szCs w:val="22"/>
    </w:rPr>
  </w:style>
  <w:style w:type="character" w:styleId="WW8Num1z0">
    <w:name w:val="WW8Num1z0"/>
    <w:qFormat/>
    <w:rPr>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hadow/>
      <w:color w:val="0000FF"/>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outline w:val="false"/>
      <w:shadow w:val="false"/>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outline w:val="false"/>
      <w:shadow/>
      <w:color w:val="0000FF"/>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hadow/>
      <w:color w:val="0000FF"/>
      <w:sz w:val="24"/>
      <w:szCs w:val="24"/>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Style7">
    <w:name w:val=" Знак Знак"/>
    <w:basedOn w:val="Style5"/>
    <w:qFormat/>
    <w:rPr>
      <w:rFonts w:ascii="Tahoma" w:hAnsi="Tahoma" w:cs="Arial"/>
      <w:b/>
      <w:bCs/>
      <w:lang w:val="ru-RU" w:bidi="ar-SA"/>
    </w:rPr>
  </w:style>
  <w:style w:type="character" w:styleId="Applestylespan">
    <w:name w:val="apple-style-span"/>
    <w:basedOn w:val="Style5"/>
    <w:qFormat/>
    <w:rPr/>
  </w:style>
  <w:style w:type="character" w:styleId="Emphasis">
    <w:name w:val="Emphasis"/>
    <w:basedOn w:val="Style5"/>
    <w:qFormat/>
    <w:rPr>
      <w:i/>
      <w:iCs/>
    </w:rPr>
  </w:style>
  <w:style w:type="character" w:styleId="Appleconvertedspace">
    <w:name w:val="apple-converted-space"/>
    <w:basedOn w:val="Style5"/>
    <w:qFormat/>
    <w:rPr/>
  </w:style>
  <w:style w:type="character" w:styleId="12">
    <w:name w:val="Обычный-12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w:basedOn w:val="Normal"/>
    <w:qFormat/>
    <w:pPr>
      <w:jc w:val="center"/>
    </w:pPr>
    <w:rPr>
      <w:rFonts w:ascii="Verdana" w:hAnsi="Verdana" w:cs="Verdana"/>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0"/>
    </w:rPr>
  </w:style>
  <w:style w:type="paragraph" w:styleId="Footer">
    <w:name w:val="Footer"/>
    <w:basedOn w:val="Normal"/>
    <w:pPr>
      <w:tabs>
        <w:tab w:val="clear" w:pos="708"/>
        <w:tab w:val="center" w:pos="4844" w:leader="none"/>
        <w:tab w:val="right" w:pos="9689" w:leader="none"/>
      </w:tabs>
    </w:pPr>
    <w:rPr/>
  </w:style>
  <w:style w:type="paragraph" w:styleId="Contents3">
    <w:name w:val="TOC 3"/>
    <w:basedOn w:val="Normal"/>
    <w:next w:val="Normal"/>
    <w:pPr>
      <w:spacing w:before="0" w:after="0"/>
      <w:ind w:hanging="0"/>
      <w:jc w:val="left"/>
    </w:pPr>
    <w:rPr>
      <w:sz w:val="28"/>
      <w:szCs w:val="28"/>
    </w:rPr>
  </w:style>
  <w:style w:type="paragraph" w:styleId="Style9">
    <w:name w:val="Автограф"/>
    <w:basedOn w:val="Normal"/>
    <w:qFormat/>
    <w:pPr>
      <w:widowControl/>
      <w:autoSpaceDE w:val="true"/>
      <w:spacing w:lineRule="exact" w:line="220" w:before="240" w:after="240"/>
      <w:jc w:val="right"/>
    </w:pPr>
    <w:rPr>
      <w:rFonts w:ascii="Arial" w:hAnsi="Arial" w:eastAsia="MS Mincho;Arial Unicode MS" w:cs="Times New Roman"/>
      <w:sz w:val="22"/>
      <w:szCs w:val="24"/>
    </w:rPr>
  </w:style>
  <w:style w:type="paragraph" w:styleId="Style10">
    <w:name w:val="Копирайт"/>
    <w:basedOn w:val="Normal"/>
    <w:qFormat/>
    <w:pPr>
      <w:widowControl/>
      <w:autoSpaceDE w:val="true"/>
      <w:spacing w:lineRule="exact" w:line="240" w:before="960" w:after="600"/>
      <w:ind w:hanging="0"/>
      <w:jc w:val="right"/>
    </w:pPr>
    <w:rPr>
      <w:rFonts w:ascii="Arial" w:hAnsi="Arial" w:cs="Times New Roman"/>
      <w:sz w:val="28"/>
      <w:szCs w:val="24"/>
    </w:rPr>
  </w:style>
  <w:style w:type="paragraph" w:styleId="Style11">
    <w:name w:val="Оглавление"/>
    <w:basedOn w:val="Normal"/>
    <w:qFormat/>
    <w:pPr>
      <w:widowControl/>
      <w:autoSpaceDE w:val="true"/>
      <w:spacing w:lineRule="exact" w:line="240" w:before="960" w:after="240"/>
      <w:ind w:hanging="0"/>
      <w:jc w:val="center"/>
    </w:pPr>
    <w:rPr>
      <w:rFonts w:ascii="Arial" w:hAnsi="Arial" w:cs="Times New Roman"/>
      <w:sz w:val="28"/>
      <w:szCs w:val="24"/>
    </w:rPr>
  </w:style>
  <w:style w:type="paragraph" w:styleId="Contents4">
    <w:name w:val="TOC 4"/>
    <w:basedOn w:val="Normal"/>
    <w:next w:val="Normal"/>
    <w:pPr>
      <w:spacing w:before="0" w:after="0"/>
      <w:ind w:left="340" w:hanging="0"/>
      <w:jc w:val="left"/>
    </w:pPr>
    <w:rPr>
      <w:rFonts w:ascii="Arial" w:hAnsi="Arial" w:cs="Arial"/>
      <w:sz w:val="22"/>
      <w:szCs w:val="24"/>
    </w:rPr>
  </w:style>
  <w:style w:type="paragraph" w:styleId="Style12">
    <w:name w:val="Советник"/>
    <w:basedOn w:val="Normal"/>
    <w:qFormat/>
    <w:pPr>
      <w:spacing w:lineRule="exact" w:line="240" w:before="480" w:after="0"/>
      <w:ind w:hanging="0"/>
      <w:jc w:val="right"/>
    </w:pPr>
    <w:rPr>
      <w:rFonts w:ascii="Arial Narrow" w:hAnsi="Arial Narrow" w:cs="Arial Narrow"/>
      <w:b/>
      <w:iCs/>
      <w:sz w:val="20"/>
      <w:szCs w:val="24"/>
    </w:rPr>
  </w:style>
  <w:style w:type="paragraph" w:styleId="Style13">
    <w:name w:val="Стихи"/>
    <w:basedOn w:val="Normal"/>
    <w:qFormat/>
    <w:pPr>
      <w:widowControl/>
      <w:autoSpaceDE w:val="true"/>
      <w:spacing w:lineRule="exact" w:line="200" w:before="0" w:after="0"/>
      <w:ind w:left="567" w:hanging="0"/>
      <w:jc w:val="left"/>
    </w:pPr>
    <w:rPr>
      <w:rFonts w:cs="Times New Roman"/>
      <w:sz w:val="22"/>
      <w:szCs w:val="24"/>
    </w:rPr>
  </w:style>
  <w:style w:type="paragraph" w:styleId="Style14">
    <w:name w:val="Текст примечания"/>
    <w:basedOn w:val="Normal"/>
    <w:qFormat/>
    <w:pPr/>
    <w:rPr>
      <w:sz w:val="20"/>
    </w:rPr>
  </w:style>
  <w:style w:type="paragraph" w:styleId="Footnote">
    <w:name w:val="Footnote Text"/>
    <w:basedOn w:val="Normal"/>
    <w:pPr>
      <w:widowControl/>
      <w:autoSpaceDE w:val="true"/>
      <w:spacing w:before="0" w:after="40"/>
    </w:pPr>
    <w:rPr>
      <w:rFonts w:cs="Times New Roman"/>
      <w:sz w:val="20"/>
      <w:szCs w:val="24"/>
    </w:rPr>
  </w:style>
  <w:style w:type="paragraph" w:styleId="Style15">
    <w:name w:val="Эпиграф"/>
    <w:basedOn w:val="Normal"/>
    <w:qFormat/>
    <w:pPr>
      <w:widowControl/>
      <w:autoSpaceDE w:val="true"/>
      <w:spacing w:lineRule="exact" w:line="240" w:before="240" w:after="120"/>
      <w:ind w:hanging="0"/>
      <w:jc w:val="right"/>
    </w:pPr>
    <w:rPr>
      <w:rFonts w:cs="Times New Roman"/>
      <w:i/>
      <w:sz w:val="22"/>
      <w:szCs w:val="24"/>
    </w:rPr>
  </w:style>
  <w:style w:type="paragraph" w:styleId="1">
    <w:name w:val="Маркированный список-1"/>
    <w:basedOn w:val="Normal"/>
    <w:qFormat/>
    <w:pPr>
      <w:spacing w:before="0" w:after="60"/>
      <w:ind w:hanging="0"/>
    </w:pPr>
    <w:rPr>
      <w:rFonts w:eastAsia="MS Mincho;Arial Unicode MS"/>
      <w:sz w:val="24"/>
    </w:rPr>
  </w:style>
  <w:style w:type="paragraph" w:styleId="2">
    <w:name w:val="Маркированный список-2"/>
    <w:basedOn w:val="Normal"/>
    <w:qFormat/>
    <w:pPr>
      <w:numPr>
        <w:ilvl w:val="0"/>
        <w:numId w:val="3"/>
      </w:numPr>
      <w:spacing w:before="0" w:after="0"/>
    </w:pPr>
    <w:rPr>
      <w:rFonts w:eastAsia="MS Mincho;Arial Unicode MS"/>
      <w:sz w:val="24"/>
    </w:rPr>
  </w:style>
  <w:style w:type="paragraph" w:styleId="3">
    <w:name w:val="Маркированный список-3"/>
    <w:basedOn w:val="Normal"/>
    <w:qFormat/>
    <w:pPr>
      <w:widowControl/>
      <w:numPr>
        <w:ilvl w:val="0"/>
        <w:numId w:val="2"/>
      </w:numPr>
      <w:autoSpaceDE w:val="true"/>
      <w:spacing w:lineRule="exact" w:line="220" w:before="0" w:after="60"/>
      <w:jc w:val="left"/>
    </w:pPr>
    <w:rPr>
      <w:rFonts w:cs="Times New Roman"/>
      <w:sz w:val="22"/>
      <w:szCs w:val="22"/>
    </w:rPr>
  </w:style>
  <w:style w:type="paragraph" w:styleId="4">
    <w:name w:val="Маркированный список-4"/>
    <w:basedOn w:val="3"/>
    <w:qFormat/>
    <w:pPr>
      <w:numPr>
        <w:ilvl w:val="0"/>
        <w:numId w:val="4"/>
      </w:numPr>
    </w:pPr>
    <w:rPr>
      <w:rFonts w:eastAsia="MS Mincho;Arial Unicode MS"/>
    </w:rPr>
  </w:style>
  <w:style w:type="paragraph" w:styleId="11">
    <w:name w:val="Нумерованный список-1"/>
    <w:basedOn w:val="1"/>
    <w:qFormat/>
    <w:pPr>
      <w:numPr>
        <w:ilvl w:val="0"/>
        <w:numId w:val="5"/>
      </w:numPr>
      <w:spacing w:before="120" w:after="120"/>
      <w:jc w:val="left"/>
    </w:pPr>
    <w:rPr>
      <w:b/>
      <w:color w:val="0000FF"/>
      <w:sz w:val="24"/>
    </w:rPr>
  </w:style>
  <w:style w:type="paragraph" w:styleId="Small">
    <w:name w:val="Small"/>
    <w:basedOn w:val="Normal"/>
    <w:qFormat/>
    <w:pPr>
      <w:spacing w:before="0" w:after="0"/>
      <w:ind w:hanging="0"/>
      <w:jc w:val="left"/>
    </w:pPr>
    <w:rPr>
      <w:sz w:val="18"/>
      <w:szCs w:val="18"/>
    </w:rPr>
  </w:style>
  <w:style w:type="paragraph" w:styleId="21">
    <w:name w:val="Нумерованный список-2"/>
    <w:basedOn w:val="Normal"/>
    <w:qFormat/>
    <w:pPr>
      <w:numPr>
        <w:ilvl w:val="0"/>
        <w:numId w:val="6"/>
      </w:numPr>
    </w:pPr>
    <w:rPr/>
  </w:style>
  <w:style w:type="paragraph" w:styleId="Style16">
    <w:name w:val="Название Этапа"/>
    <w:basedOn w:val="Heading2"/>
    <w:qFormat/>
    <w:pPr>
      <w:numPr>
        <w:ilvl w:val="0"/>
        <w:numId w:val="0"/>
      </w:numPr>
      <w:ind w:hanging="0"/>
      <w:outlineLvl w:val="9"/>
    </w:pPr>
    <w:rPr>
      <w:spacing w:val="0"/>
      <w:sz w:val="32"/>
    </w:rPr>
  </w:style>
  <w:style w:type="paragraph" w:styleId="Style17">
    <w:name w:val="Даты Этапа"/>
    <w:qFormat/>
    <w:pPr>
      <w:widowControl/>
      <w:bidi w:val="0"/>
      <w:spacing w:before="240" w:after="240"/>
      <w:jc w:val="center"/>
    </w:pPr>
    <w:rPr>
      <w:rFonts w:ascii="Verdana" w:hAnsi="Verdana" w:eastAsia="Times New Roman" w:cs="Arial"/>
      <w:b/>
      <w:shadow/>
      <w:color w:val="0000FF"/>
      <w:sz w:val="24"/>
      <w:szCs w:val="22"/>
      <w:lang w:val="ru-RU" w:bidi="ar-SA" w:eastAsia="zh-CN"/>
    </w:rPr>
  </w:style>
  <w:style w:type="paragraph" w:styleId="121">
    <w:name w:val="Обычный-12"/>
    <w:basedOn w:val="Normal"/>
    <w:qFormat/>
    <w:pPr>
      <w:autoSpaceDE w:val="true"/>
      <w:spacing w:before="0" w:after="60"/>
    </w:pPr>
    <w:rPr>
      <w:rFonts w:cs="Times New Roman"/>
      <w:sz w:val="24"/>
    </w:rPr>
  </w:style>
  <w:style w:type="paragraph" w:styleId="14">
    <w:name w:val="Обычный-14"/>
    <w:qFormat/>
    <w:pPr>
      <w:widowControl/>
      <w:bidi w:val="0"/>
      <w:spacing w:before="0" w:after="60"/>
      <w:ind w:firstLine="567"/>
      <w:jc w:val="both"/>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1:45:00Z</dcterms:created>
  <dc:creator>Dmitri Baida</dc:creator>
  <dc:description/>
  <cp:keywords/>
  <dc:language>en-US</dc:language>
  <cp:lastModifiedBy>Dmitri Baida</cp:lastModifiedBy>
  <dcterms:modified xsi:type="dcterms:W3CDTF">2008-12-20T12:08:00Z</dcterms:modified>
  <cp:revision>9</cp:revision>
  <dc:subject/>
  <dc:title>Ответы Трич А.В.</dc:title>
</cp:coreProperties>
</file>