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0000"/>
        </w:rPr>
        <w:t>2</w:t>
      </w:r>
      <w:r>
        <w:rPr/>
        <w:t xml:space="preserve">-й тур </w:t>
      </w:r>
      <w:r>
        <w:rPr>
          <w:color w:val="FF0000"/>
        </w:rPr>
        <w:t>1</w:t>
      </w:r>
      <w:r>
        <w:rPr/>
        <w:t>-го Этапа Викторины</w:t>
      </w:r>
    </w:p>
    <w:p>
      <w:pPr>
        <w:pStyle w:val="Heading2"/>
        <w:rPr/>
      </w:pPr>
      <w:r>
        <w:rPr/>
        <w:t xml:space="preserve">Ответы на вопросы 2-го тура Викторины </w:t>
      </w:r>
    </w:p>
    <w:p>
      <w:pPr>
        <w:pStyle w:val="Heading1"/>
        <w:rPr>
          <w:color w:val="0000FF"/>
        </w:rPr>
      </w:pPr>
      <w:r>
        <w:rPr>
          <w:color w:val="0000FF"/>
        </w:rPr>
        <w:t>Тезикова Р.В. — II место</w:t>
      </w:r>
    </w:p>
    <w:p>
      <w:pPr>
        <w:pStyle w:val="12"/>
        <w:rPr>
          <w:color w:val="0000FF"/>
        </w:rPr>
      </w:pPr>
      <w:r>
        <w:rPr>
          <w:color w:val="0000FF"/>
        </w:rPr>
      </w:r>
    </w:p>
    <w:p>
      <w:pPr>
        <w:pStyle w:val="1"/>
        <w:numPr>
          <w:ilvl w:val="0"/>
          <w:numId w:val="2"/>
        </w:numPr>
        <w:rPr/>
      </w:pPr>
      <w:r>
        <w:rPr/>
        <w:t>Раскройте природу Светлых и Тёмных сил. В чём суть паразитизма? Кто такой социальный паразит и как его узнать?</w:t>
      </w:r>
    </w:p>
    <w:p>
      <w:pPr>
        <w:pStyle w:val="12"/>
        <w:rPr/>
      </w:pPr>
      <w:r>
        <w:rPr/>
        <w:t xml:space="preserve">Добро и зло — эти два понятия не дают покоя человечеству уже много тысяч лет. Данные понятия пытаются объяснить и религии всех народов и философские учения. Природой Светлых Сил является — добро, природой Темных Сил — зло. Если эти понятия рассматривать в применении к отдельным человеческим личностям, их нельзя назвать абсолютными, они скорее являются </w:t>
      </w:r>
      <w:r>
        <w:rPr>
          <w:u w:val="single"/>
        </w:rPr>
        <w:t>относительными</w:t>
      </w:r>
      <w:r>
        <w:rPr/>
        <w:t>. И в философии нет четкого разделения понятий добра и зла. Хотя всем известно, что добро несет в себе потенциальное эволюционное развитие как человека так и человечества в целом, а зло — разрушение, самоуничтожение, паразитизм, т.е. прекращение эволюционного развития человечества. И если добро и зло рассматривать по конечному их результату для людей, то безусловно они являются категориями абсолютными.</w:t>
      </w:r>
    </w:p>
    <w:p>
      <w:pPr>
        <w:pStyle w:val="12"/>
        <w:rPr/>
      </w:pPr>
      <w:r>
        <w:rPr/>
        <w:t>Представителями Темных Сил являются паразитические сущности. Но здесь следует разделять паразитические сущности животного мира и мира людей. Паразитический образ жизни животных — это благо для живой природы, т.к. они являются своего рода санитарами природы, уничтожая слабых и неполноценных представителей животного мира и тем самым регулируя естественный отбор и улучшая генетику всех видов( выживают сильные и продуктивные).</w:t>
      </w:r>
    </w:p>
    <w:p>
      <w:pPr>
        <w:pStyle w:val="12"/>
        <w:rPr/>
      </w:pPr>
      <w:r>
        <w:rPr/>
        <w:t>Социальные же паразиты делают все наоборот, уничтожают сильных, развитых людей, цвет нации, а оставляют слабых( в духовном понимании) малоразвитых людей, которыми легко и без проблем управлять, порабощать.</w:t>
      </w:r>
    </w:p>
    <w:p>
      <w:pPr>
        <w:pStyle w:val="12"/>
        <w:rPr/>
      </w:pPr>
      <w:r>
        <w:rPr/>
        <w:t>В применении к социальной жизни людей паразитизм приводит, как уже было сказано ранее, к разрушениям, обнищанию большой массы людей, появлению классов богатых и бедных, к бездуховности, к войнам, к всеобщему хаосу, и в конечном итоге к уничтожению человечества.</w:t>
      </w:r>
    </w:p>
    <w:p>
      <w:pPr>
        <w:pStyle w:val="12"/>
        <w:rPr/>
      </w:pPr>
      <w:r>
        <w:rPr/>
        <w:t xml:space="preserve">Суть паразитического образа жизни заключается в том, что паразиты не хотят трудиться и придумали массу способов, как без особых забот и хлопот получать от жизни все, а все в их понимании — это богатство и власть. С помощью этих рычагов они становятся властелинами над человечеством. Непокорных могут уничтожить, развязать войну, создать искусственный голод, натравить один народ на другой и т.д. Социальные паразиты научились очень хорошо маскироваться и различить их бывает очень трудно. Они могут говорить правильные слова, призывать к добру и к любви, проявлять сострадание к отдельным личностям или народам, но суть их можно узнать по их делам. </w:t>
      </w:r>
    </w:p>
    <w:p>
      <w:pPr>
        <w:pStyle w:val="12"/>
        <w:rPr/>
      </w:pPr>
      <w:r>
        <w:rPr/>
        <w:t>Суть социального паразитизма в Космических масштабах страшная. Космические социальные паразиты захватывают планеты, развязывают войны, уцелевших людей превращают в рабов и нещадно их эксплуатируют на добыче полезных ископаемых. Затем, когда полезные икопаемые заканчиваются, людей уничтожают, а богатства все вывозятся с планеты. Те планеты, которые не позволили Космическим паразитам внедриться на свою Землю, уничтожаются последними с помощью ядерного оружия. Эти космические бандиты везде несут смерть и разрушение, вот почему идет непрерывная война Белых Сил с Темными и звездные войны — это вовсе не выдумка фантастов, а это страшная реальность!</w:t>
      </w:r>
    </w:p>
    <w:p>
      <w:pPr>
        <w:pStyle w:val="12"/>
        <w:rPr/>
      </w:pPr>
      <w:r>
        <w:rPr/>
      </w:r>
    </w:p>
    <w:p>
      <w:pPr>
        <w:pStyle w:val="1"/>
        <w:numPr>
          <w:ilvl w:val="0"/>
          <w:numId w:val="2"/>
        </w:numPr>
        <w:rPr/>
      </w:pPr>
      <w:r>
        <w:rPr/>
        <w:t>Война между Светлыми и Темными Силами. Как она преподносится в Ветхом Завете и Славяно-Арийских ведах?</w:t>
      </w:r>
    </w:p>
    <w:p>
      <w:pPr>
        <w:pStyle w:val="12"/>
        <w:rPr/>
      </w:pPr>
      <w:r>
        <w:rPr/>
        <w:t>Война между Светлыми и Темными Силами ведется на нашей Мидгард-Земле уже очень давно ( с 2692 г. до н.э.). Представителями Светлых Сил в те времена были арийские племена и белые маги — Уры (представители эволюционно развитых цивилизаций «Белого» Космоса).</w:t>
      </w:r>
    </w:p>
    <w:p>
      <w:pPr>
        <w:pStyle w:val="12"/>
        <w:rPr/>
      </w:pPr>
      <w:r>
        <w:rPr/>
        <w:t>Проводниками Темных Сил на Мидгард-Земле являлись люди, попавшие на нашу Землю с планет с низким эволюционным развитием, которые пользовались Черной Магией, приносили человеческие жертвоприношения, поклонялись БОГИНЕ КАЛИ-МА.</w:t>
      </w:r>
    </w:p>
    <w:p>
      <w:pPr>
        <w:pStyle w:val="12"/>
        <w:rPr/>
      </w:pPr>
      <w:r>
        <w:rPr/>
        <w:t>Представители черной расы, которые стали проводниками Темных Сил в те давние времена проживали в Дравидии (Индии) и назывались дравидами и нагами. В лето 2817 г. от С.М.З.Х. Арийские племена, во время своего первого похода в Дравидию, сделали первую попытку прекратить человеческие жертвоприношения и остановить поклонение БОГИНЕ КАЛИ-МА. Поход этот занял в общей сложности семьдесят шесть лет. Изгнав жриц БОГИНИ КАЛИ-МА из храмов, арийские племена вернулись на Родину.</w:t>
      </w:r>
    </w:p>
    <w:p>
      <w:pPr>
        <w:pStyle w:val="12"/>
        <w:rPr/>
      </w:pPr>
      <w:r>
        <w:rPr/>
        <w:t>Быстро оправившись от изгнания, и не встречая более препятствий на своем пути, дравиды и наги вновь вернулись к старым традициям. Поэтому арийским племенам пришлось сделать еще один поход в Дравидию, который состоялся в Лето 3503г. от С.М.З.Х, т.е. только через шестьсот лет. Второй поход значительно отличался от первого, т.к. часть пришедших арийцев остались в Дравидии навсегда. Жрицы и жрицы БОГИНИ КАЛИ-МА не только были изгнаны из храмов, но и изгнаны из страны. А пришедшие арийские племена вместе с УРАМи приступили к формированию новой цивилизации ( применяя генную инженерию), так возникла индийская цивилизация.</w:t>
      </w:r>
    </w:p>
    <w:p>
      <w:pPr>
        <w:pStyle w:val="12"/>
        <w:rPr/>
      </w:pPr>
      <w:r>
        <w:rPr/>
        <w:t>Одни и те же события, прошедшие с 2692 по 2006г.г. до н.э. толкуются в древних источниках: Славяно-Арийских Ведах и Ветхом Завете по разному.</w:t>
      </w:r>
    </w:p>
    <w:p>
      <w:pPr>
        <w:pStyle w:val="12"/>
        <w:rPr/>
      </w:pPr>
      <w:r>
        <w:rPr/>
        <w:t>Связано это с тем, что в этих войнах победителями были Светлые Силы, т.е. — племена арийцев и они эти события описали такими, какие они были на самом деле. Побежденная сторона Темные Силы эти же события описывали во-первых, значительно позже, а во-вторых, пытались всячески скрыть свое поражение и напустили много «тумана» по поводу их изгнания из Едема, не объясняя причин этого изгнания и все это в завуалированном виде изложили в Ветхом Завете.</w:t>
      </w:r>
    </w:p>
    <w:p>
      <w:pPr>
        <w:pStyle w:val="12"/>
        <w:rPr/>
      </w:pPr>
      <w:r>
        <w:rPr/>
        <w:t>Вот как эти события четко описываются в Славяно-Арийских Ведах:</w:t>
      </w:r>
    </w:p>
    <w:p>
      <w:pPr>
        <w:pStyle w:val="12"/>
        <w:rPr/>
      </w:pPr>
      <w:r>
        <w:rPr>
          <w:color w:val="FF0000"/>
        </w:rPr>
        <w:t>8.</w:t>
      </w:r>
      <w:r>
        <w:rPr>
          <w:color w:val="0000FF"/>
        </w:rPr>
        <w:t>(72)</w:t>
      </w:r>
      <w:r>
        <w:rPr/>
        <w:t>. Другие же Роды Расы Великой</w:t>
      </w:r>
    </w:p>
    <w:p>
      <w:pPr>
        <w:pStyle w:val="12"/>
        <w:rPr/>
      </w:pPr>
      <w:r>
        <w:rPr/>
        <w:t>расселятся по всему лику Мидгард-Земли…</w:t>
      </w:r>
    </w:p>
    <w:p>
      <w:pPr>
        <w:pStyle w:val="12"/>
        <w:rPr/>
      </w:pPr>
      <w:r>
        <w:rPr/>
        <w:t>и перейдут за Химават-горы…</w:t>
      </w:r>
    </w:p>
    <w:p>
      <w:pPr>
        <w:pStyle w:val="12"/>
        <w:rPr/>
      </w:pPr>
      <w:r>
        <w:rPr/>
        <w:t xml:space="preserve">и научат ЛЮДЕЙ С КОЖЕЙ ЦВЕТА </w:t>
      </w:r>
    </w:p>
    <w:p>
      <w:pPr>
        <w:pStyle w:val="12"/>
        <w:rPr/>
      </w:pPr>
      <w:r>
        <w:rPr/>
        <w:t>МРАКА, МУДРОСТИ МИРА СИЯНИЙ…</w:t>
      </w:r>
    </w:p>
    <w:p>
      <w:pPr>
        <w:pStyle w:val="12"/>
        <w:rPr/>
      </w:pPr>
      <w:r>
        <w:rPr/>
        <w:t>Дабы прекратили они приносить</w:t>
      </w:r>
    </w:p>
    <w:p>
      <w:pPr>
        <w:pStyle w:val="12"/>
        <w:rPr/>
      </w:pPr>
      <w:r>
        <w:rPr/>
        <w:t>Жертвы страшные, кровавые,</w:t>
      </w:r>
    </w:p>
    <w:p>
      <w:pPr>
        <w:pStyle w:val="12"/>
        <w:rPr/>
      </w:pPr>
      <w:r>
        <w:rPr/>
        <w:t>Своей богине — ЧЁРНОЙ МАТЕРИ</w:t>
      </w:r>
    </w:p>
    <w:p>
      <w:pPr>
        <w:pStyle w:val="12"/>
        <w:rPr/>
      </w:pPr>
      <w:r>
        <w:rPr/>
        <w:t>и ЗМЕЯМ-ДРАКОНАМ из МИРА НАВИ,</w:t>
      </w:r>
    </w:p>
    <w:p>
      <w:pPr>
        <w:pStyle w:val="12"/>
        <w:rPr/>
      </w:pPr>
      <w:r>
        <w:rPr/>
        <w:t xml:space="preserve">А обрели новую Божественную Мудрость </w:t>
      </w:r>
    </w:p>
    <w:p>
      <w:pPr>
        <w:pStyle w:val="12"/>
        <w:rPr/>
      </w:pPr>
      <w:r>
        <w:rPr/>
        <w:t>и Веру…</w:t>
      </w:r>
      <w:r>
        <w:rPr>
          <w:rStyle w:val="FootnoteCharacters"/>
          <w:rStyle w:val="FootnoteAnchor"/>
          <w:sz w:val="28"/>
          <w:szCs w:val="28"/>
        </w:rPr>
        <w:footnoteReference w:id="2"/>
      </w:r>
      <w:r>
        <w:rPr/>
        <w:t xml:space="preserve"> О действиях Темных Сил так описывают Веды:</w:t>
      </w:r>
    </w:p>
    <w:p>
      <w:pPr>
        <w:pStyle w:val="12"/>
        <w:rPr/>
      </w:pPr>
      <w:r>
        <w:rPr>
          <w:color w:val="FF0000"/>
        </w:rPr>
        <w:t>13.</w:t>
      </w:r>
      <w:r>
        <w:rPr>
          <w:color w:val="0000FF"/>
        </w:rPr>
        <w:t>(77)</w:t>
      </w:r>
      <w:r>
        <w:rPr/>
        <w:t xml:space="preserve">. Ложью и лестью неправедной </w:t>
      </w:r>
    </w:p>
    <w:p>
      <w:pPr>
        <w:pStyle w:val="12"/>
        <w:rPr/>
      </w:pPr>
      <w:r>
        <w:rPr/>
        <w:t>захватят они многие края Мидгард-Земли,</w:t>
      </w:r>
    </w:p>
    <w:p>
      <w:pPr>
        <w:pStyle w:val="12"/>
        <w:rPr/>
      </w:pPr>
      <w:r>
        <w:rPr/>
        <w:t>как они поступали на других Землях,</w:t>
      </w:r>
    </w:p>
    <w:p>
      <w:pPr>
        <w:pStyle w:val="12"/>
        <w:rPr/>
      </w:pPr>
      <w:r>
        <w:rPr/>
        <w:t xml:space="preserve">во многих мирах во Времена </w:t>
      </w:r>
    </w:p>
    <w:p>
      <w:pPr>
        <w:pStyle w:val="12"/>
        <w:rPr/>
      </w:pPr>
      <w:r>
        <w:rPr/>
        <w:t xml:space="preserve">прошлой Великой Ассы, </w:t>
      </w:r>
    </w:p>
    <w:p>
      <w:pPr>
        <w:pStyle w:val="12"/>
        <w:rPr/>
      </w:pPr>
      <w:r>
        <w:rPr/>
        <w:t>но побеждены будут они,</w:t>
      </w:r>
    </w:p>
    <w:p>
      <w:pPr>
        <w:pStyle w:val="12"/>
        <w:rPr/>
      </w:pPr>
      <w:r>
        <w:rPr/>
        <w:t>и сосланы в страну Гор Рукотворных,</w:t>
      </w:r>
    </w:p>
    <w:p>
      <w:pPr>
        <w:pStyle w:val="12"/>
        <w:rPr/>
      </w:pPr>
      <w:r>
        <w:rPr/>
        <w:t xml:space="preserve">где проживать будут люди с кожей цвета </w:t>
      </w:r>
    </w:p>
    <w:p>
      <w:pPr>
        <w:pStyle w:val="12"/>
        <w:rPr/>
      </w:pPr>
      <w:r>
        <w:rPr/>
        <w:t>Мрака и потомки Рода Небесного</w:t>
      </w:r>
    </w:p>
    <w:p>
      <w:pPr>
        <w:pStyle w:val="12"/>
        <w:rPr/>
      </w:pPr>
      <w:r>
        <w:rPr/>
        <w:t>пришедшие из земли Бога Ния.</w:t>
      </w:r>
    </w:p>
    <w:p>
      <w:pPr>
        <w:pStyle w:val="12"/>
        <w:rPr/>
      </w:pPr>
      <w:r>
        <w:rPr/>
        <w:t xml:space="preserve">И дети Человеческие начнут учить трудиться </w:t>
      </w:r>
    </w:p>
    <w:p>
      <w:pPr>
        <w:pStyle w:val="12"/>
        <w:rPr/>
      </w:pPr>
      <w:r>
        <w:rPr/>
        <w:t>их, дабы могли они сами выращивать злаки</w:t>
      </w:r>
    </w:p>
    <w:p>
      <w:pPr>
        <w:pStyle w:val="12"/>
        <w:rPr>
          <w:lang w:val="en-US"/>
        </w:rPr>
      </w:pPr>
      <w:r>
        <w:rPr/>
        <w:t>и овощи для питания детей своих…</w:t>
      </w:r>
      <w:r>
        <w:rPr>
          <w:rStyle w:val="FootnoteCharacters"/>
          <w:rStyle w:val="FootnoteAnchor"/>
          <w:sz w:val="28"/>
          <w:szCs w:val="28"/>
        </w:rPr>
        <w:footnoteReference w:id="3"/>
      </w:r>
    </w:p>
    <w:p>
      <w:pPr>
        <w:pStyle w:val="12"/>
        <w:rPr/>
      </w:pPr>
      <w:r>
        <w:rPr/>
        <w:t>В этом источнике конкретно изложено, что Темные Силы побеждены будут и высланы в страну Гор Рукотворных (Египет) на исправление, чтобы там научить их трудиться , чтобы плодами своего труда они смогли кормить детей своих.</w:t>
      </w:r>
    </w:p>
    <w:p>
      <w:pPr>
        <w:pStyle w:val="12"/>
        <w:rPr/>
      </w:pPr>
      <w:r>
        <w:rPr/>
        <w:t>В Ветхом Завете эти же события изложены так, что якобы за то, что первые люди попробовали запрещенный плод с древа познания, Бог изгнал Адама и Еву из Едема (Рая) и обрек Адама на труд тяжкий ( … в поте лица своего будешь добывать хлеб свой), а Еву обрек в муках рожать детей своих. А куда были изгнаны первые люди из Рая, конкретно, Господь Бог место не уточнил.</w:t>
      </w:r>
    </w:p>
    <w:p>
      <w:pPr>
        <w:pStyle w:val="12"/>
        <w:rPr/>
      </w:pPr>
      <w:r>
        <w:rPr/>
        <w:t>Но, видимо предвидя будущие, события Черные маги подготовили еще несколько Едемов на Земле о чем в иносказательной форме изложено в Ветхом Завете.</w:t>
      </w:r>
    </w:p>
    <w:p>
      <w:pPr>
        <w:pStyle w:val="12"/>
        <w:rPr/>
      </w:pPr>
      <w:r>
        <w:rPr/>
        <w:t>«Из Едема выходила РЕКА для орошения рая; и потом разделилась НА ЧЕТЫРЕ РЕКИ…» а раз существует несколько рек орошающих рай, то значит существует и несколько Едемов, сакральных мест для Черной Матери (КАЛИ-МА) на Земле. И в Ветхом Завете они указаны в поряке их значимости:</w:t>
      </w:r>
    </w:p>
    <w:p>
      <w:pPr>
        <w:pStyle w:val="12"/>
        <w:rPr/>
      </w:pPr>
      <w:r>
        <w:rPr/>
        <w:t>1. Первый Едем орошает река ФИСОН, она обтекает Землю ХАВИЛА.</w:t>
      </w:r>
    </w:p>
    <w:p>
      <w:pPr>
        <w:pStyle w:val="12"/>
        <w:rPr/>
      </w:pPr>
      <w:r>
        <w:rPr/>
        <w:t>2. Второй Едем орошает река ГИХОН, ОНА ОБТЕКАЕТ ВСЮ Землю КУШ (Древняя Эфиопия).</w:t>
      </w:r>
    </w:p>
    <w:p>
      <w:pPr>
        <w:pStyle w:val="12"/>
        <w:rPr/>
      </w:pPr>
      <w:r>
        <w:rPr/>
        <w:t>3. Третий Едем орошает река ХИДДЕКЕЛЬ, она протекает пред АССИРИЕЮ и четвертая река ЕФРАТ (МЕЖДУРЕЧЬЕ).</w:t>
      </w:r>
    </w:p>
    <w:p>
      <w:pPr>
        <w:pStyle w:val="12"/>
        <w:rPr/>
      </w:pPr>
      <w:r>
        <w:rPr/>
        <w:t>Таким образом, предвидя свое поражение на Земле Дравидии, Черные маги подготовили для себя еще несколько сакральных мест на территории Мидгард Земли и проявили особый интерес к людям СЕРОЙ ПОДРАСЫ ( эта подраса создавалась УРАМи с целью изменения генетики людей черной расы),т. к. они несли в себе два типа генетики (белой и черной расы). Люди СЕРОЙ РАСЫ как нельзя лучше подходили Черным магам для борьбы против Белых магов, и против цивилизаций Белой Расы.</w:t>
      </w:r>
    </w:p>
    <w:p>
      <w:pPr>
        <w:pStyle w:val="12"/>
        <w:rPr/>
      </w:pPr>
      <w:r>
        <w:rPr/>
      </w:r>
    </w:p>
    <w:p>
      <w:pPr>
        <w:pStyle w:val="1"/>
        <w:numPr>
          <w:ilvl w:val="0"/>
          <w:numId w:val="2"/>
        </w:numPr>
        <w:rPr/>
      </w:pPr>
      <w:r>
        <w:rPr/>
        <w:t>Какую стратеги и тактику применяли Темные Силы в борьбе со Светлыми Силами в ходе Звездных Войн.</w:t>
      </w:r>
    </w:p>
    <w:p>
      <w:pPr>
        <w:pStyle w:val="12"/>
        <w:rPr/>
      </w:pPr>
      <w:r>
        <w:rPr/>
        <w:t>В результате двух поражений в войнах против Светлых Сил, Темные сделали определенные выводы и изменили тактику ведения войны. Используя хитрость, лесть, амбиции, определяя слабые и уязвимые черты характера и прочие свои уловки, они входили в доверие к духовно незрелым представителям Светлых Сил и выведали у них о системах защиты планет этими Силами. К ним в руки попали сведения о природных стихиях происходящих во Вселенных с определенной периодичностью. Периодически, в каждом МИРЕ ВСЕЛЕННОЙ, происходит процесс изменения мощности потоков первичных материй, образующих эти Вселенные (в Славяно-Арийских Ведах это событие называется Ночь и День Сварога). И в зависимости от того, какая из первичных материй доминирует в этом потоке изменений, идет значительное влияние на эволюционное развитие разумных существ во время Ночи Сварога. Если на какой-то Планете-Земле разумная жизнь находится в зачаточном эволюционном состоянии, то они становятся уязвимы для влияния Темных Сил. Но опять же влиянию, в основном, поддаются только те цивилизации, которые в этот период находились или были отброшены ( в результате природных и др. катаклизмов) на низкие ступени эволюционного развития. Другие же, высокоразвитые сущности, под это влияние не попадают. Точно также этот закон Космоса действует и на планетарном уровне. Если другие Планеты-Земли находятся на достаточном эволюционном уровне развития, то происходящие периодически изменения мощности потоков первичных энергий в их Вселенных, на них никак не влияют, и наоборот, при зачаточном состоянии эволюционного развития на Планетах, во время наступления вышеназванных событий, они будут подвержены влиянию или захвату Темными Силами.</w:t>
      </w:r>
    </w:p>
    <w:p>
      <w:pPr>
        <w:pStyle w:val="12"/>
        <w:rPr/>
      </w:pPr>
      <w:r>
        <w:rPr/>
        <w:t xml:space="preserve">На нашей Мидгард-Земле, 13000 тысяч лет назад произошли катастрофические события (в результате военного столкновения за мировое господство между Древней Славяно-Арийской Империей и отделившейся от нее Атлании (Атлантиды) произошла планетарная катастрофа в результате чего изменился угол наклона оси Мидгард Земли, что вызвало землетрясения, извержения вулканов, потопление суши и очередные климатические изменения на Земле), которые отбросили нашу развитую цивилизацию на уровень каменного века, люди думали не о эволюционном развитии, а о том как выжить и сохранить себе жизнь. И в это же время наступает самая длинная по времени Ночь Сварога , т.е. наша Вселенная вступила во временной период, когда происходят изменения мощности потоков первичных материй ее образующих (ПРОИСХОДИТ ДЕФОМАЦИЯ ПЕРВИЧНЫХ МАТЕРИЙ, которая негативно влияет на людей), и на долгие 1008 лет Мидгард-Земля попадает под влияние Темных Сил. </w:t>
      </w:r>
    </w:p>
    <w:p>
      <w:pPr>
        <w:pStyle w:val="12"/>
        <w:rPr/>
      </w:pPr>
      <w:r>
        <w:rPr/>
        <w:t>Таким образом в тактике и стратегии ведения звездных войн</w:t>
      </w:r>
    </w:p>
    <w:p>
      <w:pPr>
        <w:pStyle w:val="12"/>
        <w:rPr/>
      </w:pPr>
      <w:r>
        <w:rPr/>
        <w:t>Темные Силы используют природные стихии, происходящие в Космосе, низкий эволюционный уровень развития цивилизаций на Планетах, а также под их влияние попадают Земли- Планеты на которых происходят природные катаклизмы (потопы, землетрясения, извержения вулканов и др.), в результате которых цивилизации, проживающие там, отбрасываются в своем развитии на начальные ступени эволюционного развития.</w:t>
      </w:r>
    </w:p>
    <w:p>
      <w:pPr>
        <w:pStyle w:val="12"/>
        <w:rPr/>
      </w:pPr>
      <w:r>
        <w:rPr/>
      </w:r>
    </w:p>
    <w:p>
      <w:pPr>
        <w:pStyle w:val="1"/>
        <w:numPr>
          <w:ilvl w:val="0"/>
          <w:numId w:val="2"/>
        </w:numPr>
        <w:rPr/>
      </w:pPr>
      <w:r>
        <w:rPr/>
        <w:t>Каковы причины 1-й планетарной катастрофы на Мидгард-Земле 110 тыс. лет назад и ее последствия?</w:t>
      </w:r>
    </w:p>
    <w:p>
      <w:pPr>
        <w:pStyle w:val="12"/>
        <w:rPr/>
      </w:pPr>
      <w:r>
        <w:rPr/>
        <w:t>После очередной тяжелой Зведной Войны с Темными Силами Иерархами Светлых Сил Космоса был организован грандиозный эксперимент на Мидгард-Земле по созданию Великой Расы, которая бы имела свойства и качества такие, что могла справляться с задачами планетарного масштаба и раз и навсегда одержала бы победу над Темными Силами Космоса,и на Мидгард-Землю были добровольно отправлены представители Белой Расы с нескольких Планет-Земель. Вобрав мудрость многих планет эти расы должны были через множества поколений «взрастить» новую Великую Расу, обладающую уникальными способностями, качествами и возможностями. Эксперимент начался 600-800 тысяч лет назад, когда представители Белой Расы появились на Мидгард-Земле . Занимали они материк под названием Даария, который находился в районе северного полюса (современного). Исходя из Славяно-Арийских Вед, цивилизация на данном континенте была очень высокой, существовала межзвездная связь с другими близкими и дальними планетами, люди использовали ВРАТА МЕЖДУМИРЬЯ, перемещались на другие планеты-Земли на вайтманах и вайтмарах (космические корабли). Но спустя ста десяти тысяч лет назад данный континент стал медленно опускаться на морское дно. Произошло это событие в результате очередной межзвездной войны Светлых Сил с Темными, вот как это событие описывается в Славяно-Арийских Ведах:</w:t>
      </w:r>
    </w:p>
    <w:p>
      <w:pPr>
        <w:pStyle w:val="12"/>
        <w:rPr/>
      </w:pPr>
      <w:r>
        <w:rPr>
          <w:color w:val="FF0000"/>
        </w:rPr>
        <w:t>11.</w:t>
      </w:r>
      <w:r>
        <w:rPr>
          <w:color w:val="0000FF"/>
        </w:rPr>
        <w:t>(139)</w:t>
      </w:r>
      <w:r>
        <w:rPr/>
        <w:t>. Вы, на Мидгарде живёте спокойно,</w:t>
      </w:r>
    </w:p>
    <w:p>
      <w:pPr>
        <w:pStyle w:val="12"/>
        <w:rPr/>
      </w:pPr>
      <w:r>
        <w:rPr/>
        <w:t>с давних времён, когда мир утвердился…</w:t>
      </w:r>
    </w:p>
    <w:p>
      <w:pPr>
        <w:pStyle w:val="12"/>
        <w:rPr/>
      </w:pPr>
      <w:r>
        <w:rPr/>
        <w:t>Помня из Вед, о деяниях Даждьбога,</w:t>
      </w:r>
    </w:p>
    <w:p>
      <w:pPr>
        <w:pStyle w:val="12"/>
        <w:rPr/>
      </w:pPr>
      <w:r>
        <w:rPr/>
        <w:t>как он порушил оплоты Кощеев,</w:t>
      </w:r>
    </w:p>
    <w:p>
      <w:pPr>
        <w:pStyle w:val="12"/>
        <w:rPr/>
      </w:pPr>
      <w:r>
        <w:rPr/>
        <w:t>что на ближайшей Луне находились…</w:t>
      </w:r>
    </w:p>
    <w:p>
      <w:pPr>
        <w:pStyle w:val="12"/>
        <w:rPr/>
      </w:pPr>
      <w:r>
        <w:rPr/>
        <w:t>Тарх не позволил коварным Кощеям</w:t>
      </w:r>
    </w:p>
    <w:p>
      <w:pPr>
        <w:pStyle w:val="12"/>
        <w:rPr/>
      </w:pPr>
      <w:r>
        <w:rPr/>
        <w:t>Мидгард разрушить, как разрушили Дею…</w:t>
      </w:r>
    </w:p>
    <w:p>
      <w:pPr>
        <w:pStyle w:val="12"/>
        <w:rPr/>
      </w:pPr>
      <w:r>
        <w:rPr/>
        <w:t>………………………………………………</w:t>
      </w:r>
    </w:p>
    <w:p>
      <w:pPr>
        <w:pStyle w:val="12"/>
        <w:rPr/>
      </w:pPr>
      <w:r>
        <w:rPr/>
        <w:t>………………………………………………</w:t>
      </w:r>
    </w:p>
    <w:p>
      <w:pPr>
        <w:pStyle w:val="12"/>
        <w:rPr/>
      </w:pPr>
      <w:r>
        <w:rPr/>
        <w:t>………………………………………………</w:t>
      </w:r>
    </w:p>
    <w:p>
      <w:pPr>
        <w:pStyle w:val="12"/>
        <w:rPr/>
      </w:pPr>
      <w:r>
        <w:rPr/>
        <w:t>Эти Кощеи, правители Серых,</w:t>
      </w:r>
    </w:p>
    <w:p>
      <w:pPr>
        <w:pStyle w:val="12"/>
        <w:rPr/>
      </w:pPr>
      <w:r>
        <w:rPr/>
        <w:t>Сгинули вместе с Луной в получастье…</w:t>
      </w:r>
    </w:p>
    <w:p>
      <w:pPr>
        <w:pStyle w:val="12"/>
        <w:rPr/>
      </w:pPr>
      <w:r>
        <w:rPr/>
        <w:t>Но расплатился Мидгард за свободу,</w:t>
      </w:r>
    </w:p>
    <w:p>
      <w:pPr>
        <w:pStyle w:val="12"/>
        <w:rPr/>
      </w:pPr>
      <w:r>
        <w:rPr/>
        <w:t>Даарией скрытой Великим Потопом…</w:t>
      </w:r>
    </w:p>
    <w:p>
      <w:pPr>
        <w:pStyle w:val="12"/>
        <w:rPr/>
      </w:pPr>
      <w:r>
        <w:rPr/>
      </w:r>
    </w:p>
    <w:p>
      <w:pPr>
        <w:pStyle w:val="12"/>
        <w:rPr/>
      </w:pPr>
      <w:r>
        <w:rPr>
          <w:color w:val="FF0000"/>
        </w:rPr>
        <w:t>12.</w:t>
      </w:r>
      <w:r>
        <w:rPr>
          <w:color w:val="0000FF"/>
        </w:rPr>
        <w:t>(140)</w:t>
      </w:r>
      <w:r>
        <w:rPr/>
        <w:t>. Воды Луны, тот Потоп сотворили,</w:t>
      </w:r>
    </w:p>
    <w:p>
      <w:pPr>
        <w:pStyle w:val="12"/>
        <w:rPr/>
      </w:pPr>
      <w:r>
        <w:rPr/>
        <w:t>на Землю с небес они радугой пали,</w:t>
      </w:r>
    </w:p>
    <w:p>
      <w:pPr>
        <w:pStyle w:val="12"/>
        <w:rPr/>
      </w:pPr>
      <w:r>
        <w:rPr/>
        <w:t>ибо Луна раскололась на части,</w:t>
      </w:r>
    </w:p>
    <w:p>
      <w:pPr>
        <w:pStyle w:val="12"/>
        <w:rPr/>
      </w:pPr>
      <w:r>
        <w:rPr/>
        <w:t>и ратью Сварожичей в Мидгард спустилась…</w:t>
      </w:r>
    </w:p>
    <w:p>
      <w:pPr>
        <w:pStyle w:val="12"/>
        <w:rPr/>
      </w:pPr>
      <w:r>
        <w:rPr/>
        <w:t>……………………………………………</w:t>
      </w:r>
    </w:p>
    <w:p>
      <w:pPr>
        <w:pStyle w:val="12"/>
        <w:rPr/>
      </w:pPr>
      <w:r>
        <w:rPr/>
        <w:t>Были разрушены Древние Нити,</w:t>
      </w:r>
    </w:p>
    <w:p>
      <w:pPr>
        <w:pStyle w:val="12"/>
        <w:rPr/>
      </w:pPr>
      <w:r>
        <w:rPr/>
        <w:t>Что простирались до дальних Чертогов…</w:t>
      </w:r>
    </w:p>
    <w:p>
      <w:pPr>
        <w:pStyle w:val="12"/>
        <w:rPr/>
      </w:pPr>
      <w:r>
        <w:rPr/>
        <w:t>и в Междумирьи часть связей прервалась…</w:t>
      </w:r>
    </w:p>
    <w:p>
      <w:pPr>
        <w:pStyle w:val="12"/>
        <w:rPr/>
      </w:pPr>
      <w:r>
        <w:rPr/>
        <w:t>Не было слышно зов многодольний,</w:t>
      </w:r>
    </w:p>
    <w:p>
      <w:pPr>
        <w:pStyle w:val="12"/>
        <w:rPr/>
      </w:pPr>
      <w:r>
        <w:rPr/>
        <w:t>Много Вайтмар потерялось во Сварге...</w:t>
      </w:r>
    </w:p>
    <w:p>
      <w:pPr>
        <w:pStyle w:val="12"/>
        <w:rPr/>
      </w:pPr>
      <w:r>
        <w:rPr/>
        <w:t>прежде чем новые Нити родились</w:t>
      </w:r>
    </w:p>
    <w:p>
      <w:pPr>
        <w:pStyle w:val="12"/>
        <w:rPr/>
      </w:pPr>
      <w:r>
        <w:rPr/>
        <w:t>и был услышан их зов из Чертогов.</w:t>
      </w:r>
    </w:p>
    <w:p>
      <w:pPr>
        <w:pStyle w:val="12"/>
        <w:rPr/>
      </w:pPr>
      <w:r>
        <w:rPr/>
      </w:r>
    </w:p>
    <w:p>
      <w:pPr>
        <w:pStyle w:val="12"/>
        <w:rPr/>
      </w:pPr>
      <w:r>
        <w:rPr>
          <w:color w:val="FF0000"/>
        </w:rPr>
        <w:t>13.</w:t>
      </w:r>
      <w:r>
        <w:rPr>
          <w:color w:val="0000FF"/>
        </w:rPr>
        <w:t>(141)</w:t>
      </w:r>
      <w:r>
        <w:rPr/>
        <w:t>. Много погибло в то время народу,</w:t>
      </w:r>
    </w:p>
    <w:p>
      <w:pPr>
        <w:pStyle w:val="12"/>
        <w:rPr/>
      </w:pPr>
      <w:r>
        <w:rPr/>
        <w:t>кто не успел на Вайтманах подняться,</w:t>
      </w:r>
    </w:p>
    <w:p>
      <w:pPr>
        <w:pStyle w:val="12"/>
        <w:rPr/>
      </w:pPr>
      <w:r>
        <w:rPr/>
        <w:t>или пройти сквозь Врата Междумирья</w:t>
      </w:r>
    </w:p>
    <w:p>
      <w:pPr>
        <w:pStyle w:val="12"/>
        <w:rPr/>
      </w:pPr>
      <w:r>
        <w:rPr/>
        <w:t>и схорониться в Чертоге Медведя…</w:t>
      </w:r>
    </w:p>
    <w:p>
      <w:pPr>
        <w:pStyle w:val="12"/>
        <w:rPr/>
      </w:pPr>
      <w:r>
        <w:rPr/>
        <w:t>…………………………………………</w:t>
      </w:r>
    </w:p>
    <w:p>
      <w:pPr>
        <w:pStyle w:val="12"/>
        <w:rPr/>
      </w:pPr>
      <w:r>
        <w:rPr/>
        <w:t>…………………………………………</w:t>
      </w:r>
    </w:p>
    <w:p>
      <w:pPr>
        <w:pStyle w:val="12"/>
        <w:rPr/>
      </w:pPr>
      <w:r>
        <w:rPr/>
        <w:t>…………………………………………</w:t>
      </w:r>
    </w:p>
    <w:p>
      <w:pPr>
        <w:pStyle w:val="12"/>
        <w:rPr/>
      </w:pPr>
      <w:r>
        <w:rPr/>
        <w:t>Нити Чертогов нарушены снова,</w:t>
      </w:r>
    </w:p>
    <w:p>
      <w:pPr>
        <w:pStyle w:val="12"/>
        <w:rPr/>
      </w:pPr>
      <w:r>
        <w:rPr/>
        <w:t>поэтому Иглы Небесные цвет потеряли,</w:t>
      </w:r>
    </w:p>
    <w:p>
      <w:pPr>
        <w:pStyle w:val="12"/>
        <w:rPr/>
      </w:pPr>
      <w:r>
        <w:rPr/>
        <w:t>чтоб засияли вновь Иглы цветами,</w:t>
      </w:r>
    </w:p>
    <w:p>
      <w:pPr>
        <w:pStyle w:val="12"/>
        <w:rPr/>
      </w:pPr>
      <w:r>
        <w:rPr/>
        <w:t>Вы, замените Кристаллы Иркамы.</w:t>
      </w:r>
    </w:p>
    <w:p>
      <w:pPr>
        <w:pStyle w:val="12"/>
        <w:rPr/>
      </w:pPr>
      <w:r>
        <w:rPr/>
        <w:t>Их замените Кристаллами Тары…</w:t>
      </w:r>
    </w:p>
    <w:p>
      <w:pPr>
        <w:pStyle w:val="12"/>
        <w:rPr/>
      </w:pPr>
      <w:r>
        <w:rPr/>
        <w:t>И сквозь Зимун восстановите Нити…</w:t>
      </w:r>
      <w:r>
        <w:rPr>
          <w:rStyle w:val="FootnoteCharacters"/>
          <w:rStyle w:val="FootnoteAnchor"/>
        </w:rPr>
        <w:footnoteReference w:id="4"/>
      </w:r>
    </w:p>
    <w:p>
      <w:pPr>
        <w:pStyle w:val="12"/>
        <w:rPr/>
      </w:pPr>
      <w:r>
        <w:rPr/>
        <w:t>Вокруг Земли вращались в те времена 3 Луны (Леля, Фата и Месяц).</w:t>
      </w:r>
    </w:p>
    <w:p>
      <w:pPr>
        <w:pStyle w:val="12"/>
        <w:rPr/>
      </w:pPr>
      <w:r>
        <w:rPr/>
        <w:t>Луна Леля была ближайшей к Мидгард-Земле, с периодом обращения всего 7 дней вокруг Земли. И именно эту Луну оккупировали и создали свои базы ПРАВИТЕЛИ СЕРЫХ (КОЩЕИ). Находясь в таком близком соседстве они без труда могли уничтожить Мидгард –Землю.</w:t>
      </w:r>
    </w:p>
    <w:p>
      <w:pPr>
        <w:pStyle w:val="12"/>
        <w:rPr/>
      </w:pPr>
      <w:r>
        <w:rPr/>
        <w:t>И Бог Тарх Перунович — ДАЖДЬБОГ, он же Бог-Хранитель древней Великой Мудрости, и он же дал людям Великой Расы Девять Саньтий (Славяно-Арийские Веды, книга Третья, Инглиизм, 45 с.) силой своей мысли уничтожил Луну Леля вместе с базами Темных Сил, КОЩЕЯМИ - КНЯЗЯМИ ТЬМЫ, ВЛАСТЕЛИНАМИ Темных Миров.</w:t>
      </w:r>
    </w:p>
    <w:p>
      <w:pPr>
        <w:pStyle w:val="12"/>
        <w:rPr/>
      </w:pPr>
      <w:r>
        <w:rPr/>
        <w:t>Последствием данного события явилось то, что Луна Леля сошла со своей орбиты и ее осколки упали на мидгард-Землю, вследствии чего произошла планетарная катастрофа, которая вызвала потоп и континент Даария погрузился на морское дно.</w:t>
      </w:r>
    </w:p>
    <w:p>
      <w:pPr>
        <w:pStyle w:val="12"/>
        <w:rPr/>
      </w:pPr>
      <w:r>
        <w:rPr/>
        <w:t>И в результате данной катастрофы погибло очень много народу, которые не успели на Вайтманах улететь или пройти сквозь Врата Междумирья, чтобы попасть на другие планеты. А также были разрушены «Древние Нити, что простирались до дальних Чертогов». То есть нарушилась связь между планетами, в результате чего много Вайтмар потерялось во вселенных. Успели ли уцелевшие люди Великой Расы переселиться на другую территорию Земли неизвестно пока. Возможно уцелевшие на других планетах вернулись вновь на Мидгард-Землю спустя некоторое время, об этом мы пока не знаем.</w:t>
      </w:r>
    </w:p>
    <w:p>
      <w:pPr>
        <w:pStyle w:val="12"/>
        <w:rPr/>
      </w:pPr>
      <w:r>
        <w:rPr/>
      </w:r>
    </w:p>
    <w:p>
      <w:pPr>
        <w:pStyle w:val="1"/>
        <w:numPr>
          <w:ilvl w:val="0"/>
          <w:numId w:val="2"/>
        </w:numPr>
        <w:rPr/>
      </w:pPr>
      <w:r>
        <w:rPr/>
        <w:t>В чём причины особого интереса Тёмных Сил к Мидгард-Земле?</w:t>
      </w:r>
    </w:p>
    <w:p>
      <w:pPr>
        <w:pStyle w:val="12"/>
        <w:rPr/>
      </w:pPr>
      <w:r>
        <w:rPr/>
        <w:t>Темные Силы давно бы уже уничтожили Мидгард-Землю, как они это делали с другими Землями, но им покоя не дает особое отношение к нашей Земле Светлых Иерархов и они пытаются выяснить все тайны Светлых Сил, на Мидгард-Земле.</w:t>
      </w:r>
    </w:p>
    <w:p>
      <w:pPr>
        <w:pStyle w:val="12"/>
        <w:rPr/>
      </w:pPr>
      <w:r>
        <w:rPr/>
        <w:t>Во-первых их привлекает наша Мидгард-Земля тем, что она входила в Единую межзвездную транспортную сеть, с помощью которой можно было перемещаться на другие планеты, входящие в эту межзведную сеть. Для них эта большая возможность попасть на другие планеты, где господствуют Светлые Силы, т.е. изнутри попасть в стан своего врага.</w:t>
      </w:r>
    </w:p>
    <w:p>
      <w:pPr>
        <w:pStyle w:val="12"/>
        <w:rPr/>
      </w:pPr>
      <w:r>
        <w:rPr/>
        <w:t>Во-вторых они знают, что на Мидгард-Земле есть Источник Силы, установленный Светлыми Иерархами в помощь и защиту для представителей Великой Расы. В недрах Мидгард-Земли впервые был установлен Источник Силы (нигде, ни на одной планете этого не делалось ранее). Источник Силы усиливал способности «Богов» (высокоразвитых сущностей), и способствовал ускорению эволюционного развития людей населяющих Мидгард-Землю. Светлые Иерархи знали о природных явлениях, которые периодически повторялись во Вселенных (Ночь Сварога) и могли вызвать отрицательные перекосы в эволюционном развитии людей, поэтому данный Источник Силы служил также для максимальной нейтрализации отрицательного эволюционного перекоса во время наступления на Мидгард-Земле Ночи Сварога.</w:t>
      </w:r>
    </w:p>
    <w:p>
      <w:pPr>
        <w:pStyle w:val="12"/>
        <w:rPr/>
      </w:pPr>
      <w:r>
        <w:rPr/>
        <w:t>Темным Силам нужно было знать как он работает, как его создать самим или получить с его помощью новые возможности и способности (т.е. усилить свои возможности в войнах со Светлыми Силами Космоса).</w:t>
      </w:r>
    </w:p>
    <w:p>
      <w:pPr>
        <w:pStyle w:val="12"/>
        <w:rPr/>
      </w:pPr>
      <w:r>
        <w:rPr/>
        <w:t xml:space="preserve">В-третьих, они узнали о попытке создания на Мидгард-Земле качественно новой цивилизации Светлых Сил, обладающих недосягаемым уровнем могущества. Таким уровнем, когда возможно СИЛОЙ МЫСЛИ ВЛИЯТЬ на процессы во Вселенной. Темным Силам, в силу их природы, очень хотелось воспользоваться результатами созидания Светлых Сил, что явилось также одной из причин захвата Мидгард-Земли. </w:t>
      </w:r>
    </w:p>
    <w:p>
      <w:pPr>
        <w:pStyle w:val="12"/>
        <w:rPr/>
      </w:pPr>
      <w:r>
        <w:rPr/>
        <w:t>Их последняя тактика в борьбе против Света — это выведать новые знания у последних и применить их для своего усовершенствования в борьбе со Светлыми Силами.</w:t>
      </w:r>
    </w:p>
    <w:p>
      <w:pPr>
        <w:pStyle w:val="12"/>
        <w:rPr/>
      </w:pPr>
      <w:r>
        <w:rPr/>
        <w:t>В-четвертых, наша Мидгард-Земля находится на рубеже (около энергетичекой границы, созданной Светлыми Силами Космоса), который разделяет Светлые и Темные силы Космоса. А также Мидгард-Земля находится в самом начале Золотого Пути Духовного Восхождения и миновать ее невозможно.</w:t>
      </w:r>
    </w:p>
    <w:p>
      <w:pPr>
        <w:pStyle w:val="12"/>
        <w:rPr/>
      </w:pPr>
      <w:r>
        <w:rPr/>
        <w:t xml:space="preserve">Все эти причины и привлекают пристальное внимание Темных Сил к нашей Земле. </w:t>
      </w:r>
    </w:p>
    <w:p>
      <w:pPr>
        <w:pStyle w:val="12"/>
        <w:rPr/>
      </w:pPr>
      <w:r>
        <w:rPr/>
      </w:r>
    </w:p>
    <w:p>
      <w:pPr>
        <w:pStyle w:val="1"/>
        <w:numPr>
          <w:ilvl w:val="0"/>
          <w:numId w:val="2"/>
        </w:numPr>
        <w:rPr/>
      </w:pPr>
      <w:r>
        <w:rPr/>
        <w:t>В чём заключалась новая стратегия и тактика Тёмных Сил при их действиях для захвата контроля над какой-нибудь цивилизацией? Для чего Тёмные Силы ждали наступления Ночи Сварога?</w:t>
      </w:r>
    </w:p>
    <w:p>
      <w:pPr>
        <w:pStyle w:val="12"/>
        <w:rPr/>
      </w:pPr>
      <w:r>
        <w:rPr/>
        <w:t>Тёмные Силы, имея в своей основе развития паразитизм, стараются захватить всё больше и больше цивилизаций на Планетах-Землях чтобы почувствовать свое могущество и господство во Вселенных. И в течение своей борьбы со Светлыми Силами Космоса вырабатывают все новые стратегии и тактики по захвату и контролю других цивилизаций.</w:t>
      </w:r>
    </w:p>
    <w:p>
      <w:pPr>
        <w:pStyle w:val="12"/>
        <w:rPr/>
      </w:pPr>
      <w:r>
        <w:rPr/>
        <w:t>Одна из новых стратегий и тактик Темных Сил — это использование природных законов, происходящих во Вселенных. Им стало известно, что периодически во всех Вселенных наблюдается такое природное явление, когда происходит изменение мощности потоков первичных материй образующих данную Вселенную. Во время этих изменений потоков, мощности той или иной первичной материи начинает доминировать друг над другом, что принципиально сказывается на эволюционном развитии разумных существ, особенно, находящихся на низких стадиях развития. В Славяно-Арийских Ведах данное явление называется Ночь Сварога, оно считается самым неблагоприятным для развития разумных цивилизаций и действие Светлых Сил в это время ослабевает. Когда данное явление заканчивается, то наступает День Сварога. Вот именно наступление Ночи Сварога в той или иной Вселенной Темные Силы активно используют для захвата и контроля молодых и развивающихся цивилизаций.</w:t>
      </w:r>
    </w:p>
    <w:p>
      <w:pPr>
        <w:pStyle w:val="12"/>
        <w:rPr/>
      </w:pPr>
      <w:r>
        <w:rPr/>
        <w:t>Наша цивилизация на Мидгард-Земле относится как раз к молодой в силу того, что за все свое существование пережила много планетарных катастроф, которые несколько раз отбрасывали цивилизацию на уровень каменного века. И хотя Темные Силы на протяжении многих тысячелетий безуспешно пытались захватить нашу планету им представился последний шанс сделать это в 20-м веке, когда на нашу Мидгард-Землю опустилась Ночь Сварога. Используя одни и те же приемы при захвате планеты, они стали контролировать через своих проводников нашу Мидгард-Землю с помощью навязанной религии (пропагандирующей войны, человеческие жертвоприношения и рабство), через всеобщее растление человеческих душ и воспевания бездуховности, заменяя истинную культуру на псевдокультуру и т.п. Применительно к нашей Земле и именно к России (где было наибольшее сопротивление) они использовали через своих паразитических проводников войны и коммунистический режим. И казалось еще немного и Темные Силы победят на Земле. Но во истину нашу страну хранят наши предки и именно они не допустили окончательного захвата ( об этом говорится в Славяно-Арийских Ведах):</w:t>
      </w:r>
    </w:p>
    <w:p>
      <w:pPr>
        <w:pStyle w:val="12"/>
        <w:rPr/>
      </w:pPr>
      <w:r>
        <w:rPr/>
        <w:t>12.(92). Но не допустит Бог-Творец Единый и Род Небесный гибели Расы….</w:t>
      </w:r>
    </w:p>
    <w:p>
      <w:pPr>
        <w:pStyle w:val="12"/>
        <w:rPr/>
      </w:pPr>
      <w:r>
        <w:rPr/>
        <w:t>Возрождение Расы Великой и пробуждение Духа-покровителя</w:t>
      </w:r>
    </w:p>
    <w:p>
      <w:pPr>
        <w:pStyle w:val="12"/>
        <w:rPr/>
      </w:pPr>
      <w:r>
        <w:rPr/>
        <w:t>Сынов Рода Небесного принесет БЕЛЫЙ ПЕС,</w:t>
      </w:r>
    </w:p>
    <w:p>
      <w:pPr>
        <w:pStyle w:val="12"/>
        <w:rPr/>
      </w:pPr>
      <w:r>
        <w:rPr/>
        <w:t>Посланный Богами на Святую земли Расы Великой…</w:t>
      </w:r>
    </w:p>
    <w:p>
      <w:pPr>
        <w:pStyle w:val="12"/>
        <w:rPr/>
      </w:pPr>
      <w:r>
        <w:rPr/>
        <w:t>Очистится Святая земля от тысячелетнего рабского ига Чужеземных ворогов, кои приносят в жертву кровь и плоть детей своих, и ложью и лестью неправедной отравляют Души детей Рода Небесного…»</w:t>
      </w:r>
    </w:p>
    <w:p>
      <w:pPr>
        <w:pStyle w:val="12"/>
        <w:rPr/>
      </w:pPr>
      <w:r>
        <w:rPr/>
        <w:t>Согласно Ведам освобождение России « от тысячелетнего ига Чужеземных ворогов» принесет ГОД БЕЛОГО ПСА, который наступил в 1992 году по новому исчислению . И именно в 1992 году в нашей стране полностью развалился Советский Союз, который являлся детищем социальных паразитов. И, сейчас все народы, и в первую очередь русские, надеются на духовное возрождение России, которая, как исторически сложилось, всегда была духовным лидеров и примером для всех народов Земли.</w:t>
      </w:r>
    </w:p>
    <w:p>
      <w:pPr>
        <w:pStyle w:val="12"/>
        <w:rPr/>
      </w:pPr>
      <w:r>
        <w:rPr/>
      </w:r>
    </w:p>
    <w:p>
      <w:pPr>
        <w:pStyle w:val="1"/>
        <w:numPr>
          <w:ilvl w:val="0"/>
          <w:numId w:val="2"/>
        </w:numPr>
        <w:rPr/>
      </w:pPr>
      <w:r>
        <w:rPr/>
        <w:t>Почему именно Серая подраса стала проводником Тёмных Сил на Мидгард-Земле?</w:t>
      </w:r>
    </w:p>
    <w:p>
      <w:pPr>
        <w:pStyle w:val="12"/>
        <w:rPr/>
      </w:pPr>
      <w:r>
        <w:rPr/>
        <w:t xml:space="preserve">Серая подраса появилась в результате измененной генетики черной расы (проведенной УРАМи во время 1-го похода в Дравидию). Но для того, чтобы генетическая коррекция стала доминирующей в среде черной расы, должен был пройти определенный промежуток времени. Как мы знаем из книг Н.В. Левашова, что после первого похода в Дравидию, который продолжался 76 лет, представители Белой Расы и УРЫ, выполнив свою миссию и проведя работу по изменению генетической коррекции Черной Расы, покинули эту страну. Этим воспользовались Иерархи Темных Сил и они, через остаточные генетические проявления, частично восстановили свою разрушенную систему. Этому способствовала и сакральная зона, наработанная ими ранее в Дравидии -БИБЛЕЙСКИЙ ЕДЕМ. Привычки, выработанные тысячелетиями у представителей Черной Расы стали доминировать у людей Серой Подрасы. В Дравидии, уже среди племен Серой Подрасы, вновь возобновились человеческие жертвоприношения в честь БОГИНИ КАЛИ-МА, и поклонение ЧЕРНОЙ МАТЕРИ. </w:t>
      </w:r>
    </w:p>
    <w:p>
      <w:pPr>
        <w:pStyle w:val="12"/>
        <w:rPr/>
      </w:pPr>
      <w:r>
        <w:rPr/>
        <w:t>Белые Учителя были вынуждены вторично вернуться в Дравидию и изгнав последователей культа ЧЕРНОЙ МАТЕРИ в страну Рукотворных Гор (ДРЕВНИЙ ЕГИПЕТ) вновь занялись генетической коррекцией Черной Расы. Часть из них осталась проживать там постоянно, чтобы не позволить Иерархам Темных Сил очередной раз вмешаться в генетическое изменение Серой Подрасы. И все-таки это вмешательство произошло. Изгои, представители Белой Расы, которые не хотели жить по законам своих предков, изгонялись с территории коренного проживания и уходили на Восток и в Дравидии. В Дравидии, в силу закона о многоженстве и просто сексуальной свободе они стали активно смешиваться с негроидной расой. И сделали «медвежью» услугу последней, т.к. наделили их несовершенными генами (с эволюционными перекосами). И появилась СЕРАЯ ПОДРАСА людей, уникально подходящая для посредников Темных Сил.</w:t>
      </w:r>
    </w:p>
    <w:p>
      <w:pPr>
        <w:pStyle w:val="12"/>
        <w:rPr/>
      </w:pPr>
      <w:r>
        <w:rPr/>
        <w:t>Также Темные Силы, подготовили несколько сакральных зон на Мидгард-Земле и изгнанные племена Серой Подрасы должны были попасть именно в одно из этих сакральный мест, во второй Едем который находился на ЗЕМЛЕ КУША, Древней Эфиопии. Эту история как раз изложена в Ветхом Завете.</w:t>
      </w:r>
    </w:p>
    <w:p>
      <w:pPr>
        <w:pStyle w:val="12"/>
        <w:rPr/>
      </w:pPr>
      <w:r>
        <w:rPr/>
        <w:t>Именно племена Серой Подрасы, изгнанные из Дравидии, и стали проводниками Темных Сил. Серая Подраса была немногочисленной на Мидгард-Земле и, чтобы придать значимость и избранность их на Земле, Темные Силы придумали религию, которая объявила их избранными Богом народом. Малочисленные народы, как правило, имеют всевозможные комплексы и легко поддаются тем, кто начинает их возвеличивать, находит в них что-то особенное, отличное от других народов. И вот проходят уже века и тысячелетия, а представители Серой Подрасы (иудеи) так и продолжают жить согласно своей религии, свято веря, что они Богом избранный на Земле народ. Что власть и богатства этого мира должны принадлежать только им. И до сих пор, накопив за тысячелетия капиталы, они используют их чтобы господствовать во всем МИРЕ.</w:t>
      </w:r>
    </w:p>
    <w:p>
      <w:pPr>
        <w:pStyle w:val="12"/>
        <w:rPr/>
      </w:pPr>
      <w:r>
        <w:rPr/>
      </w:r>
    </w:p>
    <w:p>
      <w:pPr>
        <w:pStyle w:val="1"/>
        <w:numPr>
          <w:ilvl w:val="0"/>
          <w:numId w:val="2"/>
        </w:numPr>
        <w:rPr/>
      </w:pPr>
      <w:r>
        <w:rPr/>
        <w:t>Каковы причины второй планетарной катастрофы 13017 лет назад, каковы ее последствия для Мидгард-Земли?</w:t>
      </w:r>
    </w:p>
    <w:p>
      <w:pPr>
        <w:pStyle w:val="12"/>
        <w:rPr/>
      </w:pPr>
      <w:r>
        <w:rPr/>
        <w:t>Причиной второй планетарной катастрофы на Мидгард-Земле явилась ядерная война и пси-воздествие на силы Природы при столкновении между Древней Славяно-Арийской Империей и Антланью (Антлантидой).</w:t>
      </w:r>
    </w:p>
    <w:p>
      <w:pPr>
        <w:pStyle w:val="12"/>
        <w:rPr/>
      </w:pPr>
      <w:r>
        <w:rPr/>
        <w:t>Антланию населяли переселенцы из племени антов, которые были выходцами из Славяно-Ариев. Они обладали большими знаниями и пытались управлять стихиями природы. Но в их эволюционном развитии произошел перекос. Чрезмерно увлекшись созданием высоких технологий они совершенно забыли о духовном развитии своей цивилизации. Природа не терпит пустоты и эту нишу быстро заняли космические паразиты, представители Темных Сил. Темные Силы всячески поддерживали негармоническое развитие антов (особенно их иерархов) и их души стали благодатной почвой для «вируса» Космических Паразитов. Результатом насаждения паразитической заразы привело к тому, что высшие иерархи Антлани захотели господства и власти над всем Миром. 13017 лет назад через правящую касту Антлани на Мидгард-Землю проникли Паразитические Темные Силы, которые, как всегда, используя перекосы и негармоническое развитие цивилизации, привели к войне. Антлания захотела господства на Мидгард-Земле и война была неизбежна. Но, обладая высокими технологиями (владение ядерным оружием) и используя стихии природы, эта война была на уничтожение всего живого на Земле. И последствия ее были страшными. Вот как описываются эти события в Славяно-Арийских Ведах:</w:t>
      </w:r>
    </w:p>
    <w:p>
      <w:pPr>
        <w:pStyle w:val="12"/>
        <w:rPr/>
      </w:pPr>
      <w:r>
        <w:rPr/>
      </w:r>
    </w:p>
    <w:p>
      <w:pPr>
        <w:pStyle w:val="12"/>
        <w:rPr/>
      </w:pPr>
      <w:r>
        <w:rPr/>
        <w:t>4.(84). Люди станут прятаться от дождей отравленных, смерть несущих, в пещерах, и питаться начнут плотью животных, ибо плоды древесные ядом наполнятся и многие люди умрут, отведав их в пищу…</w:t>
      </w:r>
    </w:p>
    <w:p>
      <w:pPr>
        <w:pStyle w:val="12"/>
        <w:rPr/>
      </w:pPr>
      <w:r>
        <w:rPr/>
        <w:t>Отравленные потоки воды принесут много смертей Детям Расы Великой и потомкам Рода Небесного, и старадания людям принесет жажда…</w:t>
      </w:r>
    </w:p>
    <w:p>
      <w:pPr>
        <w:pStyle w:val="12"/>
        <w:rPr/>
      </w:pPr>
      <w:r>
        <w:rPr/>
      </w:r>
    </w:p>
    <w:p>
      <w:pPr>
        <w:pStyle w:val="12"/>
        <w:rPr/>
      </w:pPr>
      <w:r>
        <w:rPr/>
        <w:t>Здесь описываются последствия ядерной войны. Данная катастрофа отбросила цивилизацию нашей Мидгард-Земли на уровень каменного века.</w:t>
      </w:r>
    </w:p>
    <w:p>
      <w:pPr>
        <w:pStyle w:val="12"/>
        <w:rPr/>
      </w:pPr>
      <w:r>
        <w:rPr/>
        <w:t>После этой планетарной катастрофы небольшие группы правящей элиты Антлани выжили (спасаясь на космических кораблях Вайтмарах и вайтманах). А выжив, вновь вернулись на Мидгард-Землю, продолжая свои темные дела о которых описывают Веды:</w:t>
      </w:r>
    </w:p>
    <w:p>
      <w:pPr>
        <w:pStyle w:val="12"/>
        <w:rPr/>
      </w:pPr>
      <w:r>
        <w:rPr/>
      </w:r>
    </w:p>
    <w:p>
      <w:pPr>
        <w:pStyle w:val="12"/>
        <w:rPr/>
      </w:pPr>
      <w:r>
        <w:rPr/>
        <w:t>5.(85). И по совету Чужеземцев, тайно прибывших на Мидгард-Землю, люди станут лишать друг друга Жизни… ради глотка свежей воды, ради куска чистой пищи… И начнут забывать они Древнюю Мудрость И законы Бога-Творца Единого…</w:t>
      </w:r>
    </w:p>
    <w:p>
      <w:pPr>
        <w:pStyle w:val="12"/>
        <w:rPr/>
      </w:pPr>
      <w:r>
        <w:rPr/>
      </w:r>
    </w:p>
    <w:p>
      <w:pPr>
        <w:pStyle w:val="12"/>
        <w:rPr/>
      </w:pPr>
      <w:r>
        <w:rPr/>
        <w:t>Мидгард-Земля была отключена от единой транспортной системы цивилизаций Светлых Сил Космоса. Причиной отключения явилось заражение людей на Земле «вирусом» Паразитических Сил. Для блокировки распространения данного вируса на другие Земли-Планеты Светлых Сил, Мидгард-Земля была и остается до сих пор изолирована от Светлых цивилизаций Космоса.</w:t>
      </w:r>
    </w:p>
    <w:p>
      <w:pPr>
        <w:pStyle w:val="12"/>
        <w:rPr/>
      </w:pPr>
      <w:r>
        <w:rPr/>
        <w:t>На Мидгард-Земле произошли очередные климатические изменения, вызванные потопами и ледниками. А также ось Земли наклонилась на 23,5 градуса, что привело к климатическим изменениям и смене полярных полюсов.</w:t>
      </w:r>
    </w:p>
    <w:p>
      <w:pPr>
        <w:pStyle w:val="12"/>
        <w:rPr/>
      </w:pPr>
      <w:r>
        <w:rPr/>
      </w:r>
    </w:p>
    <w:p>
      <w:pPr>
        <w:pStyle w:val="1"/>
        <w:numPr>
          <w:ilvl w:val="0"/>
          <w:numId w:val="2"/>
        </w:numPr>
        <w:rPr/>
      </w:pPr>
      <w:r>
        <w:rPr/>
        <w:t>Кем, когда и в каких целях был установлен блокирующий генератор в недрах Мидгард-Земли? Как это связано с развитием человека?</w:t>
      </w:r>
    </w:p>
    <w:p>
      <w:pPr>
        <w:pStyle w:val="12"/>
        <w:rPr/>
      </w:pPr>
      <w:r>
        <w:rPr/>
        <w:t>После последней планетарной катастрофы, которая произошла по вине лидеров Антлантиды 13015 лет назад на Мидгард-Земле, Иерархи Светлых Сил установили на Мидгард-Земле ИСТОЧНИК ЖИЗНИ. Они предвидели эту катастрофу и знали, что цивилизация на Земле будет отброшена на уровень каменного века. Источник Жизни был установлен с целью предотвратить или выравнить эволюционные перекосы при дальнейшем развитии человечества. И в то же время Иерархи Светлых Сил установили генератор в недра Мидгард-Земли, который блокировал проявление возможностей у человека до тех пор, пока последний не достигнет такого уровня своего развития, который позволит осознавать всю отвественность за каждое деяние. Эти действия являлись вынужденной мерой, чтобы не повторились те же события, что произошли на Земле по вине духовно незрелых лидеров АНТЛАНИИ.</w:t>
      </w:r>
    </w:p>
    <w:p>
      <w:pPr>
        <w:pStyle w:val="12"/>
        <w:rPr/>
      </w:pPr>
      <w:r>
        <w:rPr/>
        <w:t>Действие блокиатора прекращается только в том случае, когда человек достигнет соответствующего эволюционного развития, при котором он приобретает шесть материальных тел сущности к существующему физическому телу. При достижении такого эволюционного развития, человек переходит в стадию космического развития.</w:t>
      </w:r>
    </w:p>
    <w:p>
      <w:pPr>
        <w:pStyle w:val="12"/>
        <w:rPr/>
      </w:pPr>
      <w:r>
        <w:rPr/>
        <w:t>Была создана своеобразная система защиты, которая не давала возможности развивающемуся человеку использовать возможности генетического потенциала до тех пор, пока человек не достигнет соответствующего развития через просветление знанием. И с полной ответственностью может осознавать свои действия и поступки.</w:t>
      </w:r>
    </w:p>
    <w:p>
      <w:pPr>
        <w:pStyle w:val="12"/>
        <w:rPr/>
      </w:pPr>
      <w:r>
        <w:rPr/>
      </w:r>
    </w:p>
    <w:p>
      <w:pPr>
        <w:pStyle w:val="1"/>
        <w:numPr>
          <w:ilvl w:val="0"/>
          <w:numId w:val="2"/>
        </w:numPr>
        <w:rPr/>
      </w:pPr>
      <w:r>
        <w:rPr/>
        <w:t>Когда и почему наша планета была отключена от транспортной системы цивилизации Светлых Сил?</w:t>
      </w:r>
    </w:p>
    <w:p>
      <w:pPr>
        <w:pStyle w:val="12"/>
        <w:rPr/>
      </w:pPr>
      <w:r>
        <w:rPr/>
        <w:t>1008 лет назад наша Солнечная система, и в том числе Мидгард-Земля, находилась в зоне пространства, где происходило движение и деформация первичных материй, которые периодически наступают во вселенных согласно законам природы Космоса (ночь Сварога). Используя эти природные стихии Темные Силы захватили Мидгард-Землю. Проникновение Зведных паразитов на нашу Землю произошло много раньше. И именно не без их помощи произошла ядерная катастрофа 13016 лет назад. Мидгард-Земля оказалась зараженной вирусом Темных Сил. Ночь Сварога, (которая длилась долгие 1008 лет, вплоть до 1996 г.) была использована для окончательного захвата Мидгард-Земли Паразитическими Силами Космоса.</w:t>
      </w:r>
    </w:p>
    <w:p>
      <w:pPr>
        <w:pStyle w:val="12"/>
        <w:rPr/>
      </w:pPr>
      <w:r>
        <w:rPr/>
        <w:t>В силу этих причин наша Земля была полностью изолирована от других Планет-Земель, т.е. отключена от единой транспортной системы цивилизаций Светлых Сил. Такая мера необходима была, чтобы не допустить проникновение «вируса» Тёмных Сил на другие планеты. ВРАТА МЕЖДУМИРЬЯ были ОТКЛЮЧЕНЫ. Межзвёздные врата будут отключены до тех пор, пока Мидгард-Земля не освободится от паразитического «вируса», выработав иммунитет против него. Если этого не случится, то наша Земля будет просто уничтожена Тёмными Силами.</w:t>
      </w:r>
    </w:p>
    <w:p>
      <w:pPr>
        <w:pStyle w:val="12"/>
        <w:rPr/>
      </w:pPr>
      <w:r>
        <w:rPr/>
        <w:t>По законам Светлых Сил Космоса ВРАТА МЕЖДУМИРЬЯ прекращают свое функционирования по трем причинам:</w:t>
      </w:r>
    </w:p>
    <w:p>
      <w:pPr>
        <w:pStyle w:val="12"/>
        <w:rPr/>
      </w:pPr>
      <w:r>
        <w:rPr/>
        <w:t>1. Физическое ПОВРЕЖДЕНИЕ или УНИЧТОЖЕНИЕ самих Врат Междумирья на какой-либо планете-Земле.</w:t>
      </w:r>
    </w:p>
    <w:p>
      <w:pPr>
        <w:pStyle w:val="12"/>
        <w:rPr/>
      </w:pPr>
      <w:r>
        <w:rPr/>
        <w:t>2. В случае ПОВРЕЖДЕНИЯ или УНИЧТОЖЕНИЯ Врат Междумирья на ключевой планете-Земле.</w:t>
      </w:r>
    </w:p>
    <w:p>
      <w:pPr>
        <w:pStyle w:val="12"/>
        <w:rPr/>
      </w:pPr>
      <w:r>
        <w:rPr/>
        <w:t xml:space="preserve">3. ЗАХВАТ или ВНЕДРЕНИЕ Темных Сил на какую-либо планету-Землю, входящую в единую транспортную систему Светлых цивилизаций. </w:t>
      </w:r>
    </w:p>
    <w:p>
      <w:pPr>
        <w:pStyle w:val="12"/>
        <w:rPr/>
      </w:pPr>
      <w:r>
        <w:rPr/>
        <w:t xml:space="preserve">На нашей Мидгард-Земле отключение Межзвездных Врат произошло по третьей причине. Так как Земля захвачена «вирусом» Темных Сил, ее вынуждены были отключить от единой транспортной системы Светлых цивилизаций, т.е. изолировать, чтобы не допустить проникновения Космических паразитов на другие планеты. </w:t>
      </w:r>
    </w:p>
    <w:p>
      <w:pPr>
        <w:pStyle w:val="12"/>
        <w:widowControl w:val="false"/>
        <w:spacing w:before="60" w:after="60"/>
        <w:ind w:firstLine="567"/>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60"/>
        <w:ind w:firstLine="567"/>
        <w:jc w:val="both"/>
        <w:rPr/>
      </w:pPr>
      <w:r>
        <w:rPr>
          <w:rStyle w:val="FootnoteCharacters"/>
        </w:rPr>
        <w:footnoteRef/>
      </w:r>
      <w:r>
        <w:rPr/>
        <w:t xml:space="preserve"> </w:t>
      </w:r>
      <w:r>
        <w:rPr/>
        <w:t>«Славяно-Арийские Веды», Саньтии Веды Перуна, Круг Первый, Саньтия 5, 39 с.</w:t>
      </w:r>
    </w:p>
  </w:footnote>
  <w:footnote w:id="3">
    <w:p>
      <w:pPr>
        <w:pStyle w:val="Footnote"/>
        <w:widowControl w:val="false"/>
        <w:autoSpaceDE w:val="false"/>
        <w:spacing w:before="0" w:after="60"/>
        <w:ind w:firstLine="567"/>
        <w:jc w:val="both"/>
        <w:rPr/>
      </w:pPr>
      <w:r>
        <w:rPr>
          <w:rStyle w:val="FootnoteCharacters"/>
        </w:rPr>
        <w:footnoteRef/>
      </w:r>
      <w:r>
        <w:rPr/>
        <w:t xml:space="preserve"> </w:t>
      </w:r>
      <w:r>
        <w:rPr/>
        <w:t>«Славяно-Арийские Веды», Саньтии Веды Перуна, Круг Первый, Саньтия 5, 41 с.</w:t>
      </w:r>
    </w:p>
  </w:footnote>
  <w:footnote w:id="4">
    <w:p>
      <w:pPr>
        <w:pStyle w:val="Footnote"/>
        <w:widowControl w:val="false"/>
        <w:autoSpaceDE w:val="false"/>
        <w:spacing w:before="0" w:after="60"/>
        <w:ind w:firstLine="567"/>
        <w:jc w:val="both"/>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before="60" w:after="0"/>
      <w:jc w:val="center"/>
      <w:rPr/>
    </w:pPr>
    <w:r>
      <w:rPr/>
      <w:t>Ответы Тезиковой Р.В. на вопросы 2-го Тура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before="6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28"/>
      <w:szCs w:val="18"/>
      <w:lang w:val="ru-RU" w:bidi="ar-SA" w:eastAsia="zh-CN"/>
    </w:rPr>
  </w:style>
  <w:style w:type="character" w:styleId="WW8Num1z0">
    <w:name w:val="WW8Num1z0"/>
    <w:qFormat/>
    <w:rPr>
      <w:rFonts w:ascii="Times New Roman" w:hAnsi="Times New Roman" w:cs="Times New Roman"/>
      <w:b/>
      <w:i w:val="false"/>
      <w:shadow/>
      <w:color w:val="0000FF"/>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b/>
      <w:bCs w:val="false"/>
      <w:color w:val="FF0000"/>
      <w:sz w:val="22"/>
      <w:szCs w:val="22"/>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before="0" w:after="60"/>
      <w:ind w:firstLine="567"/>
      <w:jc w:val="both"/>
    </w:pPr>
    <w:rPr>
      <w:rFonts w:cs="Arial"/>
      <w:sz w:val="22"/>
      <w:szCs w:val="22"/>
    </w:rPr>
  </w:style>
  <w:style w:type="paragraph" w:styleId="Style13">
    <w:name w:val="Стихи"/>
    <w:basedOn w:val="Normal"/>
    <w:qFormat/>
    <w:pPr>
      <w:widowControl w:val="false"/>
      <w:autoSpaceDE w:val="false"/>
      <w:ind w:left="567" w:hanging="0"/>
    </w:pPr>
    <w:rPr>
      <w:rFonts w:cs="Arial"/>
    </w:rPr>
  </w:style>
  <w:style w:type="paragraph" w:styleId="12">
    <w:name w:val="Обычный-12"/>
    <w:basedOn w:val="Normal"/>
    <w:qFormat/>
    <w:pPr>
      <w:widowControl w:val="false"/>
      <w:spacing w:before="60" w:after="60"/>
      <w:ind w:firstLine="567"/>
      <w:jc w:val="both"/>
    </w:pPr>
    <w:rPr/>
  </w:style>
  <w:style w:type="paragraph" w:styleId="1">
    <w:name w:val="Нумерованный список-1"/>
    <w:basedOn w:val="Normal"/>
    <w:qFormat/>
    <w:pPr>
      <w:numPr>
        <w:ilvl w:val="0"/>
        <w:numId w:val="2"/>
      </w:numPr>
      <w:spacing w:before="120" w:after="120"/>
      <w:jc w:val="both"/>
    </w:pPr>
    <w:rPr>
      <w:rFonts w:eastAsia="MS Mincho;Arial Unicode MS"/>
      <w:b/>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pBdr>
        <w:bottom w:val="single" w:sz="4" w:space="1" w:color="000000"/>
      </w:pBdr>
      <w:tabs>
        <w:tab w:val="clear" w:pos="708"/>
        <w:tab w:val="center" w:pos="4677" w:leader="none"/>
        <w:tab w:val="right" w:pos="9355" w:leader="none"/>
      </w:tabs>
      <w:autoSpaceDE w:val="false"/>
      <w:spacing w:before="60" w:after="0"/>
      <w:jc w:val="center"/>
    </w:pPr>
    <w:rPr>
      <w:rFonts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32:00Z</dcterms:created>
  <dc:creator>user</dc:creator>
  <dc:description/>
  <cp:keywords/>
  <dc:language>en-US</dc:language>
  <cp:lastModifiedBy>Dmitri Baida</cp:lastModifiedBy>
  <dcterms:modified xsi:type="dcterms:W3CDTF">2008-07-10T13:47:00Z</dcterms:modified>
  <cp:revision>3</cp:revision>
  <dc:subject/>
  <dc:title>Тезикова Р</dc:title>
</cp:coreProperties>
</file>