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color w:val="FF0000"/>
        </w:rPr>
        <w:t>1</w:t>
      </w:r>
      <w:r>
        <w:rPr/>
        <w:t xml:space="preserve">-й Тур </w:t>
      </w:r>
      <w:r>
        <w:rPr>
          <w:color w:val="FF0000"/>
        </w:rPr>
        <w:t>2</w:t>
      </w:r>
      <w:r>
        <w:rPr/>
        <w:t>-го Этапа Викторины</w:t>
      </w:r>
    </w:p>
    <w:p>
      <w:pPr>
        <w:pStyle w:val="Heading1"/>
        <w:ind w:hanging="0"/>
        <w:rPr>
          <w:color w:val="FF0000"/>
        </w:rPr>
      </w:pPr>
      <w:r>
        <w:rPr>
          <w:color w:val="FF0000"/>
        </w:rPr>
        <w:t>Ответы на вопросы</w:t>
      </w:r>
    </w:p>
    <w:p>
      <w:pPr>
        <w:pStyle w:val="Heading1"/>
        <w:ind w:hanging="0"/>
        <w:rPr/>
      </w:pPr>
      <w:r>
        <w:rPr>
          <w:rFonts w:cs="Georgia" w:ascii="Georgia" w:hAnsi="Georgia"/>
          <w:color w:val="000099"/>
        </w:rPr>
        <w:t>Байдаев Вячеслав Николаевич</w:t>
      </w:r>
      <w:r>
        <w:rPr/>
        <w:t xml:space="preserve"> — </w:t>
      </w:r>
      <w:r>
        <w:rPr>
          <w:lang w:val="en-US"/>
        </w:rPr>
        <w:t>I</w:t>
      </w:r>
      <w:r>
        <w:rPr/>
        <w:t>I место</w:t>
      </w:r>
    </w:p>
    <w:p>
      <w:pPr>
        <w:pStyle w:val="Normal"/>
        <w:rPr/>
      </w:pPr>
      <w:r>
        <w:rPr/>
      </w:r>
    </w:p>
    <w:p>
      <w:pPr>
        <w:pStyle w:val="11"/>
        <w:numPr>
          <w:ilvl w:val="0"/>
          <w:numId w:val="5"/>
        </w:numPr>
        <w:rPr/>
      </w:pPr>
      <w:r>
        <w:rPr/>
        <w:t>Какова качественная структура экологической системы Мидгард-Земли?</w:t>
      </w:r>
    </w:p>
    <w:p>
      <w:pPr>
        <w:pStyle w:val="121"/>
        <w:rPr/>
      </w:pPr>
      <w:r>
        <w:rPr/>
        <w:t xml:space="preserve">Сам термин </w:t>
      </w:r>
      <w:r>
        <w:rPr>
          <w:i/>
        </w:rPr>
        <w:t>экологическая система</w:t>
      </w:r>
      <w:r>
        <w:rPr/>
        <w:t xml:space="preserve"> в литературе возник в связи с распространением жизни на Земле (см. </w:t>
      </w:r>
      <w:hyperlink r:id="rId2">
        <w:r>
          <w:rPr>
            <w:rStyle w:val="InternetLink"/>
            <w:rFonts w:cs="Times New Roman"/>
            <w:b w:val="false"/>
            <w:i/>
            <w:color w:val="0000FF"/>
            <w:sz w:val="24"/>
          </w:rPr>
          <w:t>http://www.eco-net.ru/content/osnovnye-jekosistemy-zemli-i-ih-osobennosti</w:t>
        </w:r>
      </w:hyperlink>
      <w:r>
        <w:rPr/>
        <w:t xml:space="preserve">). </w:t>
      </w:r>
    </w:p>
    <w:p>
      <w:pPr>
        <w:pStyle w:val="121"/>
        <w:rPr/>
      </w:pPr>
      <w:r>
        <w:rPr/>
        <w:t xml:space="preserve">А </w:t>
      </w:r>
      <w:r>
        <w:rPr>
          <w:i/>
        </w:rPr>
        <w:t>экологическая ниша</w:t>
      </w:r>
      <w:r>
        <w:rPr/>
        <w:t xml:space="preserve"> понимается там же, следующими словами «ниша описывает, каким образом экологические объекты приспосабливаются друг к другу, образуя устойчиво функционирующее целое». При этом, формулируется это понятие по отношению к </w:t>
      </w:r>
      <w:r>
        <w:rPr>
          <w:i/>
        </w:rPr>
        <w:t>отдельному</w:t>
      </w:r>
      <w:r>
        <w:rPr/>
        <w:t xml:space="preserve"> </w:t>
      </w:r>
      <w:r>
        <w:rPr>
          <w:i/>
        </w:rPr>
        <w:t>биологическому виду</w:t>
      </w:r>
      <w:r>
        <w:rPr/>
        <w:t xml:space="preserve">, например, человеку. </w:t>
      </w:r>
    </w:p>
    <w:p>
      <w:pPr>
        <w:pStyle w:val="121"/>
        <w:rPr/>
      </w:pPr>
      <w:r>
        <w:rPr/>
        <w:t xml:space="preserve">Данное отступление сделано для уточнения моего собственного понимания того, о чем идет речь. </w:t>
      </w:r>
    </w:p>
    <w:p>
      <w:pPr>
        <w:pStyle w:val="121"/>
        <w:rPr/>
      </w:pPr>
      <w:r>
        <w:rPr/>
        <w:t xml:space="preserve">В природе виды животных, занимающие соседние ниши, образуют устойчивую сбалансированную пищевую пирамиду. В основе любой из них лежит тот или иной набор видов растительности. И он же определяет структуру и количественный состав верхних этажей пирамиды. Точнее продуктивность, биологический коэффициент растений, определяет богатство остального животного и растительного мира в </w:t>
      </w:r>
      <w:r>
        <w:rPr>
          <w:i/>
        </w:rPr>
        <w:t>климатических</w:t>
      </w:r>
      <w:r>
        <w:rPr/>
        <w:t xml:space="preserve"> </w:t>
      </w:r>
      <w:r>
        <w:rPr>
          <w:i/>
        </w:rPr>
        <w:t>поясах</w:t>
      </w:r>
      <w:r>
        <w:rPr/>
        <w:t xml:space="preserve"> Земли.</w:t>
      </w:r>
    </w:p>
    <w:p>
      <w:pPr>
        <w:pStyle w:val="121"/>
        <w:rPr>
          <w:lang w:val="en-US"/>
        </w:rPr>
      </w:pPr>
      <w:r>
        <w:rPr/>
        <w:t>Иллюстрация</w:t>
      </w:r>
      <w:r>
        <w:rPr>
          <w:lang w:val="en-US"/>
        </w:rPr>
        <w:t xml:space="preserve"> </w:t>
      </w:r>
      <w:r>
        <w:rPr/>
        <w:t>взята</w:t>
      </w:r>
      <w:r>
        <w:rPr>
          <w:lang w:val="en-US"/>
        </w:rPr>
        <w:t xml:space="preserve"> </w:t>
      </w:r>
      <w:r>
        <w:rPr/>
        <w:t>по</w:t>
      </w:r>
      <w:r>
        <w:rPr>
          <w:lang w:val="en-US"/>
        </w:rPr>
        <w:t xml:space="preserve"> </w:t>
      </w:r>
      <w:r>
        <w:rPr/>
        <w:t>адресу</w:t>
      </w:r>
      <w:r>
        <w:rPr>
          <w:lang w:val="en-US"/>
        </w:rPr>
        <w:t xml:space="preserve"> </w:t>
      </w:r>
      <w:r>
        <w:rPr>
          <w:rStyle w:val="HTML"/>
          <w:color w:val="0000FF"/>
          <w:u w:val="single"/>
          <w:lang w:val="en-US"/>
        </w:rPr>
        <w:t>school-collection.edu.ru/catalog/res/1009ed80-f6aa-4b85-9aea-80e3de8d7268/view/</w:t>
      </w:r>
      <w:r>
        <w:rPr>
          <w:rStyle w:val="HTML"/>
          <w:lang w:val="en-US"/>
        </w:rPr>
        <w:t>.</w:t>
      </w:r>
    </w:p>
    <w:p>
      <w:pPr>
        <w:pStyle w:val="121"/>
        <w:rPr/>
      </w:pPr>
      <w:r>
        <w:rPr/>
        <w:t>Современное разделение на следующие климатические пояса: арктический, субарктический, умеренный, субтропический, тропический, субэкваториальный и экваториальный.</w:t>
      </w:r>
    </w:p>
    <w:p>
      <w:pPr>
        <w:pStyle w:val="121"/>
        <w:rPr/>
      </w:pPr>
      <w:r>
        <w:rPr/>
        <w:t>В каждом из них в настоящее время живут люди. Но условия жизни для человека в разных климатических поясах неодинаковы, это совершенно ясно. Но не ясно, как именно, влияет на эволюционное развитие человека окружающая его среда.</w:t>
      </w:r>
    </w:p>
    <w:p>
      <w:pPr>
        <w:pStyle w:val="121"/>
        <w:rPr/>
      </w:pPr>
      <w:r>
        <w:rPr/>
        <w:t xml:space="preserve">В арктическом климатическом поясе основой пищевой цепочки животного мира является рыба, и жизнь просыпается только на время полярного дня. Полярные животные: белый медведь, песец, северный олень, грызуны, птицы – все они ведут активный образ жизни только во время полярного дня, а во время полярной ночи птицы улетают, а животные укладываются в спячку. </w:t>
      </w:r>
    </w:p>
    <w:p>
      <w:pPr>
        <w:pStyle w:val="121"/>
        <w:rPr/>
      </w:pPr>
      <w:r>
        <w:rPr/>
        <w:t>Человек, вместе с северным оленем, ведет упорную борьбу за существование в арктическом климатическом поясе. Растительность в арктическом поясе очень скудная и ограничена временем полярным днем.</w:t>
      </w:r>
    </w:p>
    <w:p>
      <w:pPr>
        <w:pStyle w:val="121"/>
        <w:rPr/>
      </w:pPr>
      <w:r>
        <w:rPr/>
        <w:t>В водах полярных морей обитают тюлени, нерпы, а в Антарктике  - пингвины.</w:t>
      </w:r>
    </w:p>
    <w:p>
      <w:pPr>
        <w:pStyle w:val="121"/>
        <w:rPr/>
      </w:pPr>
      <w:r>
        <w:rPr/>
        <w:t>Здесь все силы брошены на противостояние холодам и полярной ночи.</w:t>
      </w:r>
    </w:p>
    <w:p>
      <w:pPr>
        <w:pStyle w:val="121"/>
        <w:rPr/>
      </w:pPr>
      <w:r>
        <w:rPr/>
        <w:t>В тропическом поясе, наоборот, круглый год лето, тепло, бушует жизнь на всех этажах тропических джунглей. Огромное число разнообразных представителей животного мира. Здесь человеку не противодействует ни погода, ни скудность пищевого рациона, но здесь огромное число конкурентов за место под солнцем, на ветке, в норе, под деревом и везде найдется охотник до человеческой плоти.</w:t>
      </w:r>
    </w:p>
    <w:p>
      <w:pPr>
        <w:pStyle w:val="121"/>
        <w:rPr/>
      </w:pPr>
      <w:r>
        <w:rPr/>
        <w:t>В субтропиках, таких, как африканская саванна, нет смертельного холода, но в то же время и вода есть не везде, а там где она есть, подстерегают опасности в виде змей и крокодилов. Одним словом жить можно, но надо все время быть начеку и готовым к отражению атак хищников.</w:t>
      </w:r>
    </w:p>
    <w:p>
      <w:pPr>
        <w:pStyle w:val="121"/>
        <w:rPr/>
      </w:pPr>
      <w:r>
        <w:rPr/>
        <w:t>Аналогично, можно заключить о суровом климате субарктической зоны, тундра, гнус, болота, длинная зима, короткое лето. Постоянная борьба с природными трудностями. Тоже, конечно, можно жить, но для этого нужно постоянно следить за запасами пищи, оленями. Все время человека при кочевом образе жизни, привязанном к оленям, уходит на охоту, на поддержку стада оленей.</w:t>
      </w:r>
    </w:p>
    <w:p>
      <w:pPr>
        <w:pStyle w:val="121"/>
        <w:rPr/>
      </w:pPr>
      <w:r>
        <w:rPr/>
        <w:t xml:space="preserve">В то же время, на Северо – Западе России, там где поморы занимались не только охотой на земле, но и добывали морского зверя и ловили рыбу, они вели оседлый  образ жизни в субарктическом климатическом поясе. </w:t>
      </w:r>
    </w:p>
    <w:p>
      <w:pPr>
        <w:pStyle w:val="121"/>
        <w:rPr/>
      </w:pPr>
      <w:r>
        <w:rPr/>
        <w:t>Оседлый образ жизни создавал необходимые условия для стимуляции человека к развитию новых навыков по созданию орудий лова, охоты на крупных морских животных, ориентации на море и т.д.</w:t>
      </w:r>
    </w:p>
    <w:p>
      <w:pPr>
        <w:pStyle w:val="121"/>
        <w:rPr/>
      </w:pPr>
      <w:r>
        <w:rPr/>
        <w:t xml:space="preserve">Умеренный климатический пояс – это место, где человеку живется лучше всего, если он усерден в труде, охоте и рыболовстве, разведении скота и растениеводстве. Много животных в лесах, тайге, много рыбы в реках и озерах. </w:t>
      </w:r>
    </w:p>
    <w:p>
      <w:pPr>
        <w:pStyle w:val="121"/>
        <w:rPr/>
      </w:pPr>
      <w:r>
        <w:rPr/>
        <w:t xml:space="preserve">Есть и хищники, но их не так много, и их рацион, в основном, составляют мелкие животные, грызуны, мелкий и крупный рогатый скот, птицы. </w:t>
      </w:r>
    </w:p>
    <w:p>
      <w:pPr>
        <w:pStyle w:val="121"/>
        <w:rPr/>
      </w:pPr>
      <w:r>
        <w:rPr/>
        <w:t>Прямых врагов, угрожающих жизни человеку немного, а климат позволяет жить с использованием одежд из шкур животных и тканей, получаемых из волокон растений.</w:t>
      </w:r>
    </w:p>
    <w:p>
      <w:pPr>
        <w:pStyle w:val="11"/>
        <w:numPr>
          <w:ilvl w:val="0"/>
          <w:numId w:val="5"/>
        </w:numPr>
        <w:rPr/>
      </w:pPr>
      <w:r>
        <w:rPr/>
        <w:t>Каковы причины различий в метаболизме, биохимии и уровне развития разных рас на Земле?</w:t>
      </w:r>
    </w:p>
    <w:p>
      <w:pPr>
        <w:pStyle w:val="121"/>
        <w:rPr/>
      </w:pPr>
      <w:r>
        <w:rPr/>
        <w:t xml:space="preserve">Под метаболизмом понимается вся совокупность химических процессов, происходящих внутри человеческого организма. Например, см. </w:t>
      </w:r>
      <w:hyperlink r:id="rId3">
        <w:r>
          <w:rPr>
            <w:rStyle w:val="InternetLink"/>
            <w:rFonts w:cs="Times New Roman"/>
            <w:b w:val="false"/>
            <w:i/>
            <w:color w:val="0000FF"/>
            <w:sz w:val="24"/>
          </w:rPr>
          <w:t>http://life-alphabet.com/metabolizm/bazovie-processi-vid.php</w:t>
        </w:r>
      </w:hyperlink>
      <w:r>
        <w:rPr>
          <w:b/>
        </w:rPr>
        <w:t xml:space="preserve">. </w:t>
      </w:r>
    </w:p>
    <w:p>
      <w:pPr>
        <w:pStyle w:val="121"/>
        <w:rPr/>
      </w:pPr>
      <w:r>
        <w:rPr/>
        <w:t>Основными компонентами, определяющими химию процессов, являются вода и пища. Также влияет и воздух, конечно, но в меньшей степени. В основном, это вода и почва, на которой растет корм животных и злаки. Правда, сейчас в пищу человек принимает не только то, что характерно для данной местности и, возможно, поэтому аллергия стала постоянным спутником современного человека. Организм не полностью успевает приспособиться к новому составу поступающей в него пищи.</w:t>
      </w:r>
    </w:p>
    <w:p>
      <w:pPr>
        <w:pStyle w:val="121"/>
        <w:rPr/>
      </w:pPr>
      <w:r>
        <w:rPr/>
        <w:t>В данном контексте имеется, конечно, в виду длительное влияние на человека в прошлом, когда не было значительных перемен мест обитания и не было больших объемов привозных продуктов. Чай и кофе, как и всевозможные приправы, в далеком прошлом не украшали стол древних людей.</w:t>
      </w:r>
    </w:p>
    <w:p>
      <w:pPr>
        <w:pStyle w:val="121"/>
        <w:rPr/>
      </w:pPr>
      <w:r>
        <w:rPr/>
        <w:t>Если иметь в виду длительное воздействие окружающей природы на то, что употребляет в пищу человек, то очевидно, что его биохимия будет зависеть от того, что он ест и пьет. В переваривании пищи участвуют ферменты, которые специализированы на расщепление белков и извлечения из них энергии и превращения в мочевину. Состав растительных и животных белков данного климатического пояса и местности при расщеплении в организме дает разный состав побочных продуктов: токсинов и шлаков.</w:t>
      </w:r>
    </w:p>
    <w:p>
      <w:pPr>
        <w:pStyle w:val="121"/>
        <w:rPr/>
      </w:pPr>
      <w:r>
        <w:rPr/>
        <w:t xml:space="preserve">Значит, то что окружает человека, формирует и его внутренний мир. При большом числе токсинов, которые характерны для растительной пищи тропического и экваториального поясов, биохимия организма борется с отравлением этими токсинами, на это расходуется энергия. Шлаки от переработки токсинов угнетающе действуют на нейроны мозга. </w:t>
      </w:r>
    </w:p>
    <w:p>
      <w:pPr>
        <w:pStyle w:val="121"/>
        <w:rPr/>
      </w:pPr>
      <w:r>
        <w:rPr/>
        <w:t>В экваториальном и субэкваториальном климатических поясах, ранее жили, в основном, представители черной расы.</w:t>
      </w:r>
    </w:p>
    <w:p>
      <w:pPr>
        <w:pStyle w:val="121"/>
        <w:rPr/>
      </w:pPr>
      <w:r>
        <w:rPr/>
        <w:t>В тропических лесах и джунглях Азии, Америки жили представители красной, черной рас, а позднее и серой подрасы – гибрида белой и черной рас.</w:t>
      </w:r>
    </w:p>
    <w:p>
      <w:pPr>
        <w:pStyle w:val="121"/>
        <w:rPr/>
      </w:pPr>
      <w:r>
        <w:rPr>
          <w:bCs/>
        </w:rPr>
        <w:t>На иллюстрации приведен современный тип питания по территории Мидгард-Земли, заимствованный из «Типы питания (по Кэриелу)».</w:t>
      </w:r>
    </w:p>
    <w:p>
      <w:pPr>
        <w:pStyle w:val="121"/>
        <w:rPr/>
      </w:pPr>
      <w:r>
        <w:rPr/>
        <w:t xml:space="preserve">Содержание Типов питания отражено в таблице, взятой по тому же адресу: </w:t>
      </w:r>
    </w:p>
    <w:p>
      <w:pPr>
        <w:pStyle w:val="121"/>
        <w:rPr/>
      </w:pPr>
      <w:hyperlink r:id="rId4">
        <w:r>
          <w:rPr>
            <w:rStyle w:val="InternetLink"/>
            <w:rFonts w:cs="Times New Roman"/>
            <w:b/>
            <w:bCs/>
            <w:i/>
            <w:color w:val="0000FF"/>
            <w:sz w:val="24"/>
          </w:rPr>
          <w:t>http://geo.1september.ru/articlef.php?ID=200201908</w:t>
        </w:r>
      </w:hyperlink>
      <w:r>
        <w:rPr>
          <w:b/>
          <w:bCs/>
          <w:i/>
          <w:color w:val="0000FF"/>
          <w:u w:val="single"/>
        </w:rPr>
        <w:t xml:space="preserve"> </w:t>
      </w:r>
    </w:p>
    <w:tbl>
      <w:tblPr>
        <w:tblW w:w="5000" w:type="pct"/>
        <w:jc w:val="left"/>
        <w:tblInd w:w="-62" w:type="dxa"/>
        <w:tblLayout w:type="fixed"/>
        <w:tblCellMar>
          <w:top w:w="57" w:type="dxa"/>
          <w:left w:w="57" w:type="dxa"/>
          <w:bottom w:w="57" w:type="dxa"/>
          <w:right w:w="57" w:type="dxa"/>
        </w:tblCellMar>
      </w:tblPr>
      <w:tblGrid>
        <w:gridCol w:w="2435"/>
        <w:gridCol w:w="7769"/>
      </w:tblGrid>
      <w:tr>
        <w:trPr/>
        <w:tc>
          <w:tcPr>
            <w:tcW w:w="2435" w:type="dxa"/>
            <w:tcBorders>
              <w:top w:val="single" w:sz="4" w:space="0" w:color="000000"/>
              <w:left w:val="single" w:sz="4" w:space="0" w:color="000000"/>
              <w:bottom w:val="single" w:sz="6" w:space="0" w:color="000000"/>
              <w:right w:val="single" w:sz="6" w:space="0" w:color="000000"/>
            </w:tcBorders>
          </w:tcPr>
          <w:p>
            <w:pPr>
              <w:pStyle w:val="121"/>
              <w:spacing w:before="0" w:after="0"/>
              <w:ind w:hanging="0"/>
              <w:rPr/>
            </w:pPr>
            <w:r>
              <w:rPr/>
              <w:t>Пшеничные</w:t>
            </w:r>
          </w:p>
        </w:tc>
        <w:tc>
          <w:tcPr>
            <w:tcW w:w="7769" w:type="dxa"/>
            <w:tcBorders>
              <w:top w:val="single" w:sz="4" w:space="0" w:color="000000"/>
              <w:left w:val="single" w:sz="6" w:space="0" w:color="000000"/>
              <w:bottom w:val="single" w:sz="6" w:space="0" w:color="000000"/>
              <w:right w:val="single" w:sz="4" w:space="0" w:color="000000"/>
            </w:tcBorders>
          </w:tcPr>
          <w:p>
            <w:pPr>
              <w:pStyle w:val="121"/>
              <w:spacing w:before="0" w:after="0"/>
              <w:ind w:hanging="0"/>
              <w:rPr/>
            </w:pPr>
            <w:r>
              <w:rPr/>
              <w:t>Пшеница, просо, сорго, ячмень, рис, кукуруза, картофель, маниок, сахар, мясо, жиры животные и растительные</w:t>
            </w:r>
          </w:p>
        </w:tc>
      </w:tr>
      <w:tr>
        <w:trPr/>
        <w:tc>
          <w:tcPr>
            <w:tcW w:w="2435" w:type="dxa"/>
            <w:tcBorders>
              <w:top w:val="single" w:sz="6" w:space="0" w:color="000000"/>
              <w:left w:val="single" w:sz="4" w:space="0" w:color="000000"/>
              <w:bottom w:val="single" w:sz="6" w:space="0" w:color="000000"/>
              <w:right w:val="single" w:sz="6" w:space="0" w:color="000000"/>
            </w:tcBorders>
          </w:tcPr>
          <w:p>
            <w:pPr>
              <w:pStyle w:val="121"/>
              <w:spacing w:before="0" w:after="0"/>
              <w:ind w:hanging="0"/>
              <w:rPr/>
            </w:pPr>
            <w:r>
              <w:rPr/>
              <w:t>Рисовые</w:t>
            </w:r>
          </w:p>
        </w:tc>
        <w:tc>
          <w:tcPr>
            <w:tcW w:w="7769" w:type="dxa"/>
            <w:tcBorders>
              <w:top w:val="single" w:sz="6" w:space="0" w:color="000000"/>
              <w:left w:val="single" w:sz="6" w:space="0" w:color="000000"/>
              <w:bottom w:val="single" w:sz="6" w:space="0" w:color="000000"/>
              <w:right w:val="single" w:sz="4" w:space="0" w:color="000000"/>
            </w:tcBorders>
          </w:tcPr>
          <w:p>
            <w:pPr>
              <w:pStyle w:val="121"/>
              <w:spacing w:before="0" w:after="0"/>
              <w:ind w:hanging="0"/>
              <w:rPr/>
            </w:pPr>
            <w:r>
              <w:rPr/>
              <w:t>Рис, пшеница, кукуруза, сладкий картофель, ямс, маниок, сахар, бананы</w:t>
            </w:r>
          </w:p>
        </w:tc>
      </w:tr>
      <w:tr>
        <w:trPr/>
        <w:tc>
          <w:tcPr>
            <w:tcW w:w="2435" w:type="dxa"/>
            <w:tcBorders>
              <w:top w:val="single" w:sz="6" w:space="0" w:color="000000"/>
              <w:left w:val="single" w:sz="4" w:space="0" w:color="000000"/>
              <w:bottom w:val="single" w:sz="6" w:space="0" w:color="000000"/>
              <w:right w:val="single" w:sz="6" w:space="0" w:color="000000"/>
            </w:tcBorders>
          </w:tcPr>
          <w:p>
            <w:pPr>
              <w:pStyle w:val="121"/>
              <w:spacing w:before="0" w:after="0"/>
              <w:ind w:hanging="0"/>
              <w:rPr/>
            </w:pPr>
            <w:r>
              <w:rPr/>
              <w:t>Кукурузные</w:t>
            </w:r>
          </w:p>
        </w:tc>
        <w:tc>
          <w:tcPr>
            <w:tcW w:w="7769" w:type="dxa"/>
            <w:tcBorders>
              <w:top w:val="single" w:sz="6" w:space="0" w:color="000000"/>
              <w:left w:val="single" w:sz="6" w:space="0" w:color="000000"/>
              <w:bottom w:val="single" w:sz="6" w:space="0" w:color="000000"/>
              <w:right w:val="single" w:sz="4" w:space="0" w:color="000000"/>
            </w:tcBorders>
          </w:tcPr>
          <w:p>
            <w:pPr>
              <w:pStyle w:val="121"/>
              <w:spacing w:before="0" w:after="0"/>
              <w:ind w:hanging="0"/>
              <w:rPr/>
            </w:pPr>
            <w:r>
              <w:rPr/>
              <w:t>Кукуруза, пшеница, просо, сорго, картофель</w:t>
            </w:r>
          </w:p>
        </w:tc>
      </w:tr>
      <w:tr>
        <w:trPr/>
        <w:tc>
          <w:tcPr>
            <w:tcW w:w="2435" w:type="dxa"/>
            <w:tcBorders>
              <w:top w:val="single" w:sz="6" w:space="0" w:color="000000"/>
              <w:left w:val="single" w:sz="4" w:space="0" w:color="000000"/>
              <w:bottom w:val="single" w:sz="6" w:space="0" w:color="000000"/>
              <w:right w:val="single" w:sz="6" w:space="0" w:color="000000"/>
            </w:tcBorders>
          </w:tcPr>
          <w:p>
            <w:pPr>
              <w:pStyle w:val="121"/>
              <w:spacing w:before="0" w:after="0"/>
              <w:ind w:hanging="0"/>
              <w:rPr/>
            </w:pPr>
            <w:r>
              <w:rPr/>
              <w:t>Просо-сорговые</w:t>
            </w:r>
          </w:p>
        </w:tc>
        <w:tc>
          <w:tcPr>
            <w:tcW w:w="7769" w:type="dxa"/>
            <w:tcBorders>
              <w:top w:val="single" w:sz="6" w:space="0" w:color="000000"/>
              <w:left w:val="single" w:sz="6" w:space="0" w:color="000000"/>
              <w:bottom w:val="single" w:sz="6" w:space="0" w:color="000000"/>
              <w:right w:val="single" w:sz="4" w:space="0" w:color="000000"/>
            </w:tcBorders>
          </w:tcPr>
          <w:p>
            <w:pPr>
              <w:pStyle w:val="121"/>
              <w:spacing w:before="0" w:after="0"/>
              <w:ind w:hanging="0"/>
              <w:rPr/>
            </w:pPr>
            <w:r>
              <w:rPr/>
              <w:t>Просо, сорго, кукуруза, рис, пшеница, ямс, батат, маниок, картофель, бананы, кокосовые орехи</w:t>
            </w:r>
          </w:p>
        </w:tc>
      </w:tr>
      <w:tr>
        <w:trPr/>
        <w:tc>
          <w:tcPr>
            <w:tcW w:w="2435" w:type="dxa"/>
            <w:tcBorders>
              <w:top w:val="single" w:sz="6" w:space="0" w:color="000000"/>
              <w:left w:val="single" w:sz="4" w:space="0" w:color="000000"/>
              <w:bottom w:val="single" w:sz="6" w:space="0" w:color="000000"/>
              <w:right w:val="single" w:sz="6" w:space="0" w:color="000000"/>
            </w:tcBorders>
          </w:tcPr>
          <w:p>
            <w:pPr>
              <w:pStyle w:val="121"/>
              <w:spacing w:before="0" w:after="0"/>
              <w:ind w:hanging="0"/>
              <w:rPr/>
            </w:pPr>
            <w:r>
              <w:rPr/>
              <w:t>Монгольско-Тибетский</w:t>
            </w:r>
          </w:p>
        </w:tc>
        <w:tc>
          <w:tcPr>
            <w:tcW w:w="7769" w:type="dxa"/>
            <w:tcBorders>
              <w:top w:val="single" w:sz="6" w:space="0" w:color="000000"/>
              <w:left w:val="single" w:sz="6" w:space="0" w:color="000000"/>
              <w:bottom w:val="single" w:sz="6" w:space="0" w:color="000000"/>
              <w:right w:val="single" w:sz="4" w:space="0" w:color="000000"/>
            </w:tcBorders>
          </w:tcPr>
          <w:p>
            <w:pPr>
              <w:pStyle w:val="121"/>
              <w:spacing w:before="0" w:after="0"/>
              <w:ind w:hanging="0"/>
              <w:rPr/>
            </w:pPr>
            <w:r>
              <w:rPr/>
              <w:t>Ячмень</w:t>
            </w:r>
          </w:p>
        </w:tc>
      </w:tr>
      <w:tr>
        <w:trPr/>
        <w:tc>
          <w:tcPr>
            <w:tcW w:w="2435" w:type="dxa"/>
            <w:tcBorders>
              <w:top w:val="single" w:sz="6" w:space="0" w:color="000000"/>
              <w:left w:val="single" w:sz="4" w:space="0" w:color="000000"/>
              <w:bottom w:val="single" w:sz="6" w:space="0" w:color="000000"/>
              <w:right w:val="single" w:sz="6" w:space="0" w:color="000000"/>
            </w:tcBorders>
          </w:tcPr>
          <w:p>
            <w:pPr>
              <w:pStyle w:val="121"/>
              <w:spacing w:before="0" w:after="0"/>
              <w:ind w:hanging="0"/>
              <w:rPr/>
            </w:pPr>
            <w:r>
              <w:rPr/>
              <w:t>Островной тихоокеанский</w:t>
            </w:r>
          </w:p>
        </w:tc>
        <w:tc>
          <w:tcPr>
            <w:tcW w:w="7769" w:type="dxa"/>
            <w:tcBorders>
              <w:top w:val="single" w:sz="6" w:space="0" w:color="000000"/>
              <w:left w:val="single" w:sz="6" w:space="0" w:color="000000"/>
              <w:bottom w:val="single" w:sz="6" w:space="0" w:color="000000"/>
              <w:right w:val="single" w:sz="4" w:space="0" w:color="000000"/>
            </w:tcBorders>
          </w:tcPr>
          <w:p>
            <w:pPr>
              <w:pStyle w:val="121"/>
              <w:spacing w:before="0" w:after="0"/>
              <w:ind w:hanging="0"/>
              <w:rPr/>
            </w:pPr>
            <w:r>
              <w:rPr/>
              <w:t>Маниок, ямс, таро, бананы, кокосовые орехи</w:t>
            </w:r>
          </w:p>
        </w:tc>
      </w:tr>
      <w:tr>
        <w:trPr/>
        <w:tc>
          <w:tcPr>
            <w:tcW w:w="2435" w:type="dxa"/>
            <w:tcBorders>
              <w:top w:val="single" w:sz="6" w:space="0" w:color="000000"/>
              <w:left w:val="single" w:sz="4" w:space="0" w:color="000000"/>
              <w:bottom w:val="single" w:sz="4" w:space="0" w:color="000000"/>
              <w:right w:val="single" w:sz="6" w:space="0" w:color="000000"/>
            </w:tcBorders>
          </w:tcPr>
          <w:p>
            <w:pPr>
              <w:pStyle w:val="121"/>
              <w:spacing w:before="0" w:after="0"/>
              <w:ind w:hanging="0"/>
              <w:rPr/>
            </w:pPr>
            <w:r>
              <w:rPr/>
              <w:t>Арктический</w:t>
            </w:r>
          </w:p>
        </w:tc>
        <w:tc>
          <w:tcPr>
            <w:tcW w:w="7769" w:type="dxa"/>
            <w:tcBorders>
              <w:top w:val="single" w:sz="6" w:space="0" w:color="000000"/>
              <w:left w:val="single" w:sz="6" w:space="0" w:color="000000"/>
              <w:bottom w:val="single" w:sz="4" w:space="0" w:color="000000"/>
              <w:right w:val="single" w:sz="4" w:space="0" w:color="000000"/>
            </w:tcBorders>
          </w:tcPr>
          <w:p>
            <w:pPr>
              <w:pStyle w:val="121"/>
              <w:spacing w:before="0" w:after="0"/>
              <w:ind w:hanging="0"/>
              <w:rPr/>
            </w:pPr>
            <w:r>
              <w:rPr/>
              <w:t>Животные жиры, пшеница</w:t>
            </w:r>
          </w:p>
        </w:tc>
      </w:tr>
    </w:tbl>
    <w:p>
      <w:pPr>
        <w:pStyle w:val="121"/>
        <w:rPr/>
      </w:pPr>
      <w:r>
        <w:rPr/>
      </w:r>
    </w:p>
    <w:p>
      <w:pPr>
        <w:pStyle w:val="121"/>
        <w:rPr/>
      </w:pPr>
      <w:r>
        <w:rPr/>
        <w:t xml:space="preserve">Это современный состав, он, конечно, значительно отличается от того, который был тысячу и более лет тому назад, но все же можно примерно, оценить различие в традиционных продуктах питания. </w:t>
      </w:r>
    </w:p>
    <w:p>
      <w:pPr>
        <w:pStyle w:val="121"/>
        <w:rPr/>
      </w:pPr>
      <w:r>
        <w:rPr/>
        <w:t>Например, рис, являющийся основным продуктом питания для типа питания «Рисовые» обладает некоторыми особенностями. При интенсивном его употреблении необходимо следить за достаточным уровнем калия в организме.</w:t>
      </w:r>
    </w:p>
    <w:p>
      <w:pPr>
        <w:pStyle w:val="121"/>
        <w:rPr/>
      </w:pPr>
      <w:r>
        <w:rPr/>
        <w:t>В метаболизме нейронов мозга важное значение имеют достаточные количества ключевых химических элементов, например, таких как калий.</w:t>
      </w:r>
    </w:p>
    <w:p>
      <w:pPr>
        <w:pStyle w:val="121"/>
        <w:rPr/>
      </w:pPr>
      <w:r>
        <w:rPr/>
        <w:t xml:space="preserve">В 2008 году английскими исследователями (http://www.membrana.ru/lenta/?8163) были проведены исследования на «Выявление особенностей метаболизма у разных народов». В статье обозревателем было замечено, что такие исследования были выполнены впервые. Конечно, такие исследования проводились и ранее, например, в Советской России в прошлом веке Н.К. Кольцовым, позже в Германии перед второй мировой войной. В связи с тем, что таким исследованиям (евгеника) был придан «нехороший» уклон, они были свернуты и в открытой печати не упоминались. </w:t>
      </w:r>
    </w:p>
    <w:p>
      <w:pPr>
        <w:pStyle w:val="121"/>
        <w:rPr/>
      </w:pPr>
      <w:r>
        <w:rPr/>
        <w:t>Хотя совершенно ясно, что особенности должны быть и их нужно учитывать. Как пишет и говорит Николай Викторович, в США выпускаются и используются кардиологические лекарства «</w:t>
      </w:r>
      <w:r>
        <w:rPr>
          <w:lang w:val="en-US"/>
        </w:rPr>
        <w:t>only</w:t>
      </w:r>
      <w:r>
        <w:rPr/>
        <w:t xml:space="preserve"> </w:t>
      </w:r>
      <w:r>
        <w:rPr>
          <w:lang w:val="en-US"/>
        </w:rPr>
        <w:t>for</w:t>
      </w:r>
      <w:r>
        <w:rPr/>
        <w:t xml:space="preserve"> </w:t>
      </w:r>
      <w:r>
        <w:rPr>
          <w:lang w:val="en-US"/>
        </w:rPr>
        <w:t>black</w:t>
      </w:r>
      <w:r>
        <w:rPr/>
        <w:t>». На мой взгляд, это совершенно естественно и правильно.</w:t>
      </w:r>
    </w:p>
    <w:p>
      <w:pPr>
        <w:pStyle w:val="121"/>
        <w:rPr/>
      </w:pPr>
      <w:r>
        <w:rPr/>
        <w:t>Но что характерно, в статье английских исследователей из выше приведенного адреса, вкратце освещается точка зрения на главенствующую роль образа жизни и пищевого рациона в различии метаболизма у людей одной этнической принадлежности, у японцев «американских» и «японских». Возможно, так и есть в определенной части. Однако дальнейшие исследования уточнят степень влияния особенностей расовой и этнической принадлежности и особенностей пищевого рациона и в целом образа жизни.</w:t>
      </w:r>
    </w:p>
    <w:p>
      <w:pPr>
        <w:pStyle w:val="121"/>
        <w:rPr/>
      </w:pPr>
      <w:r>
        <w:rPr/>
        <w:t>В данном пункте оценивается влияние, главным образом, на умственное и нравственное развитие человека.</w:t>
      </w:r>
    </w:p>
    <w:p>
      <w:pPr>
        <w:pStyle w:val="121"/>
        <w:rPr/>
      </w:pPr>
      <w:r>
        <w:rPr/>
        <w:t>В этой связи интересно отметить, что есть специализированные животные - падальщики, такие, например, как вороны и грифы, которые живут долго и, по-видимому, вырабатывают в своем организме достаточное число ферментов для полного расщепления трупного яда без значительного ущерба для себя.</w:t>
      </w:r>
    </w:p>
    <w:p>
      <w:pPr>
        <w:pStyle w:val="121"/>
        <w:rPr/>
      </w:pPr>
      <w:r>
        <w:rPr/>
        <w:t>Материалы современных биохимических исследований по метаболизму клеток мозга специализированы, и мне не удается пока получить целостное представление об интегральном влиянии совокупности особенностей пищевого рациона и воды на метаболизм.</w:t>
      </w:r>
    </w:p>
    <w:p>
      <w:pPr>
        <w:pStyle w:val="121"/>
        <w:rPr/>
      </w:pPr>
      <w:r>
        <w:rPr/>
        <w:t>Поэтому первое и обоснованное заключение можно получить из книги «Россия в кривых зеркалах». На нейроны мозга влияют токсины и шлаки, образующиеся при нейтрализации ядов растительного и животного происхождения, поступающих в организм человека с пищей и водой.</w:t>
      </w:r>
    </w:p>
    <w:p>
      <w:pPr>
        <w:pStyle w:val="11"/>
        <w:numPr>
          <w:ilvl w:val="0"/>
          <w:numId w:val="5"/>
        </w:numPr>
        <w:rPr/>
      </w:pPr>
      <w:r>
        <w:rPr/>
        <w:t>Какие условия предоставляют природно-климатические пояса Земли для развития своих обитателей?</w:t>
      </w:r>
    </w:p>
    <w:p>
      <w:pPr>
        <w:pStyle w:val="121"/>
        <w:rPr/>
      </w:pPr>
      <w:r>
        <w:rPr/>
        <w:t>Почти очевидно, что условия полярного и субполярного климатических поясов Мидгард-Земли для жизни человека малопригодны. Здесь все силы людей направлены на поддержание жизни и мало остается времени и сил на развитие. Полярный день и полярная ночь на широтах выше 60</w:t>
      </w:r>
      <w:r>
        <w:rPr>
          <w:vertAlign w:val="superscript"/>
        </w:rPr>
        <w:t>◦</w:t>
      </w:r>
      <w:r>
        <w:rPr/>
        <w:t xml:space="preserve"> являются неестественными для биоритмов человека. </w:t>
      </w:r>
    </w:p>
    <w:p>
      <w:pPr>
        <w:pStyle w:val="121"/>
        <w:rPr/>
      </w:pPr>
      <w:r>
        <w:rPr/>
        <w:t>Человек не впадал в зимнюю спячку во время полярной ночи, как это делают белый медведь и другие полярные обитатели. Он мигрировал вместе со стадами своих оленей. Пищевой рацион в основном состоял из мяса, молока, крови и внутренностей оленей, рыбы. Летом – ягоды, коренья.</w:t>
      </w:r>
    </w:p>
    <w:p>
      <w:pPr>
        <w:pStyle w:val="121"/>
        <w:rPr/>
      </w:pPr>
      <w:r>
        <w:rPr/>
        <w:t>Большой удельный вес животной пищи ведет к быстрому изнашиванию человеческого организма. Продолжительность жизни коренных обитателей приполярных и северных районов, где животная пища составляет основной рацион человека, была невелика, до 27-35 лет. В основном, это представители желтой расы.</w:t>
      </w:r>
    </w:p>
    <w:p>
      <w:pPr>
        <w:pStyle w:val="121"/>
        <w:rPr/>
      </w:pPr>
      <w:r>
        <w:rPr/>
        <w:t>Человек в экваториальном, субэкваториальном климатических поясах ранее питался в основном растительной пищей, с которой он  получал большое количество растительных ядов разной токсичности.</w:t>
      </w:r>
    </w:p>
    <w:p>
      <w:pPr>
        <w:pStyle w:val="121"/>
        <w:rPr/>
      </w:pPr>
      <w:r>
        <w:rPr/>
        <w:t>Поэтому темпы и качество эволюционного развития человеческих рас, живших в разных климатических поясах после катастрофы, произошедшей более 13 000 лет тому назад были очень разные. Вопрос, а какими были они до катастрофы, сейчас не разбирается.</w:t>
      </w:r>
    </w:p>
    <w:p>
      <w:pPr>
        <w:pStyle w:val="121"/>
        <w:rPr/>
      </w:pPr>
      <w:r>
        <w:rPr/>
        <w:t>Для нас, в данном случае, важно понять, что умеренный климатический пояс Мидгард – Земли стимулировал в наибольшей степени активный тип приспособления к окружающей среде. Именно это определило относительно быстрое восстановление уровня эволюционного развития представителей белой расы до определенного уровня.</w:t>
      </w:r>
    </w:p>
    <w:p>
      <w:pPr>
        <w:pStyle w:val="11"/>
        <w:numPr>
          <w:ilvl w:val="0"/>
          <w:numId w:val="5"/>
        </w:numPr>
        <w:rPr/>
      </w:pPr>
      <w:r>
        <w:rPr/>
        <w:t xml:space="preserve">В чём состоят отличия активного и пассивного типов адаптации человека к условиям существования? </w:t>
      </w:r>
    </w:p>
    <w:p>
      <w:pPr>
        <w:pStyle w:val="121"/>
        <w:rPr/>
      </w:pPr>
      <w:r>
        <w:rPr/>
        <w:t>Пассивный или активный тип приспособления к окружающей среде, или тип адаптации, человека определяется тем, насколько он использует собственные способы и средства для поддержания жизни и развития своего окружения, рода, племени и социума в целом.</w:t>
      </w:r>
    </w:p>
    <w:p>
      <w:pPr>
        <w:pStyle w:val="121"/>
        <w:rPr/>
      </w:pPr>
      <w:r>
        <w:rPr/>
        <w:t xml:space="preserve">В наибольшей степени активный тип адаптации присущ оседлым цивилизационным группам населения, народам и расам. В книге «Россия в кривых зеркалах» это положение обосновывается в отчетливых картинах жизни и быта людей в предшествующие тысячелетия. Это касается причин и способов организации животноводства, земледелия, иерархического устройства общества, выделение специализированных слоев, занимающихся производительным и «управленческим» трудом. </w:t>
      </w:r>
    </w:p>
    <w:p>
      <w:pPr>
        <w:pStyle w:val="121"/>
        <w:rPr/>
      </w:pPr>
      <w:r>
        <w:rPr/>
        <w:t>Показывается важная роль каждого слоя общества и возникновения «изгоев» общества, которые стремятся паразитировать на результатах производственной деятельности здоровой части общества. В то же время обращается внимание на то, что большие группы социальных паразитов могут захватывать под свое влияние даже государства, и в результате такой адаптации можно получить захватнические государства, точнее государства преследующие цели захватнические, паразитические по своему существу.</w:t>
      </w:r>
    </w:p>
    <w:p>
      <w:pPr>
        <w:pStyle w:val="121"/>
        <w:rPr/>
      </w:pPr>
      <w:r>
        <w:rPr/>
        <w:t>Такие группы социальных паразитов могут внушить большой, или даже основной,  части общества, что такой способ правилен и естественен. «Низшие народы и племена» должны служить целям более достойных, «высших», «богоизбранных» народов и племен, в настоящее время «золотому миллиарду».</w:t>
      </w:r>
    </w:p>
    <w:p>
      <w:pPr>
        <w:pStyle w:val="121"/>
        <w:rPr/>
      </w:pPr>
      <w:r>
        <w:rPr/>
        <w:t>Если в прошлом деятельность социального паразитирования состояла, в основном, в присвоении результатов труда здоровой части общества без претензии на определение целей самого общества, то нынешний социальный паразитизм включает в себя активную часть по формированию некоей новой структуры общества из отдельных ее представителей. Претендует на реструктуризацию человеческого общества.</w:t>
      </w:r>
    </w:p>
    <w:p>
      <w:pPr>
        <w:pStyle w:val="121"/>
        <w:rPr/>
      </w:pPr>
      <w:r>
        <w:rPr/>
        <w:t>Возвращаясь к описанию типов адаптации в зависимости от условий окружающей среды нельзя не согласиться с тем, как в книге описывается влияние умеренного климатического пояса на формирование именно активного типа адаптации.</w:t>
      </w:r>
    </w:p>
    <w:p>
      <w:pPr>
        <w:pStyle w:val="121"/>
        <w:rPr/>
      </w:pPr>
      <w:r>
        <w:rPr/>
        <w:t>В то же время показывается , что здесь тип адаптации является определяющим в эволюционном развитии человека, а генетические различия уступают влиянию условий среды. Пример с белокожими людьми в джунглях Амазонки и племени гуанчей на Канарских островах убедительно показывает, что даже генетика с высоким уровнем эволюционного развития не выручает в условиях тропического климатического пояса, где природа не вынуждает человека развиваться.</w:t>
      </w:r>
    </w:p>
    <w:p>
      <w:pPr>
        <w:pStyle w:val="121"/>
        <w:rPr/>
      </w:pPr>
      <w:r>
        <w:rPr/>
        <w:t>Пассивный тип адаптации, когда достаточно «лишь» пользоваться тем, что дает природа, ведет как минимум, к застою эволюции, к гомеостатическому приспособлению человека в его нише экосистемы окружающей среды.</w:t>
      </w:r>
    </w:p>
    <w:p>
      <w:pPr>
        <w:pStyle w:val="121"/>
        <w:rPr/>
      </w:pPr>
      <w:r>
        <w:rPr/>
        <w:t>С другой стороны, чрезмерная активность в изменении условий окружающей среды, свойственная нынешней технократической цивилизации господствующей в современном мире ведет к быстрой общей катастрофе, пример с озоновым слоем, загрязнением окружающей среды, технологическими катастрофами перед глазами каждого.</w:t>
      </w:r>
    </w:p>
    <w:p>
      <w:pPr>
        <w:pStyle w:val="121"/>
        <w:rPr/>
      </w:pPr>
      <w:r>
        <w:rPr/>
        <w:t xml:space="preserve">Но должно быть совершенно ясным то, что современная цивилизация, созданная усилиями активной части человеческого общества в настоящее время захвачена социальными паразитами, которые внедрились в управляющие его структуры. Здесь уместно сказать о том, что те изгои, которые в далеком прошлом были изгнаны из здорового общества, сейчас взяли реванш. </w:t>
      </w:r>
    </w:p>
    <w:p>
      <w:pPr>
        <w:pStyle w:val="121"/>
        <w:rPr/>
      </w:pPr>
      <w:r>
        <w:rPr/>
        <w:t>Хотя бациллы паразитирования живут практически в каждом человеке, но в условиях здоровой морали, нравственности, закрепленных в законодательстве и правовой системе, они успешно подавляются иммунной системой общества, им нет условий для развития.</w:t>
      </w:r>
    </w:p>
    <w:p>
      <w:pPr>
        <w:pStyle w:val="11"/>
        <w:numPr>
          <w:ilvl w:val="0"/>
          <w:numId w:val="5"/>
        </w:numPr>
        <w:rPr/>
      </w:pPr>
      <w:r>
        <w:rPr/>
        <w:t xml:space="preserve">Почему при появлении человека устойчивое равновесие экологической системы Мидгард-Земли стало нарушаться? О чём это свидетельствует? </w:t>
      </w:r>
    </w:p>
    <w:p>
      <w:pPr>
        <w:pStyle w:val="121"/>
        <w:rPr/>
      </w:pPr>
      <w:r>
        <w:rPr/>
        <w:t xml:space="preserve">Характерными примерами нарушения экологической системы Мидгард-Земли человеком можно увидеть из изменений ландшафтов, не вызванных геоклиматическими изменения планетарного характера. Эти примеры заимствованы из книг Льва Николаевича Гумилева «Этногенез и биосфера Земли». </w:t>
      </w:r>
    </w:p>
    <w:p>
      <w:pPr>
        <w:pStyle w:val="121"/>
        <w:rPr/>
      </w:pPr>
      <w:r>
        <w:rPr/>
        <w:t>Приведем цитату из книги: «</w:t>
      </w:r>
      <w:r>
        <w:rPr>
          <w:i/>
        </w:rPr>
        <w:t xml:space="preserve">Эскимосы расправились со стеллеровой коровой в Беринговом море; маорийцы прикончили птицу моа в Новой Зеландии; арабы и персы путем постоянных охот уничтожили львов в Передней Азии; американские колонисты всего за полвека (1830-1880) перебили бизонов и странствующих голубей </w:t>
      </w:r>
      <w:r>
        <w:fldChar w:fldCharType="begin"/>
      </w:r>
      <w:r>
        <w:rPr>
          <w:rStyle w:val="InternetLink"/>
          <w:i/>
          <w:b w:val="false"/>
        </w:rPr>
        <w:instrText xml:space="preserve"> HYPERLINK "http://www.kulichki.com/~gumilev/EBE/ebe04.htm" \l "ebe04note14"</w:instrText>
      </w:r>
      <w:r>
        <w:rPr>
          <w:rStyle w:val="InternetLink"/>
          <w:i/>
          <w:b w:val="false"/>
        </w:rPr>
        <w:fldChar w:fldCharType="separate"/>
      </w:r>
      <w:bookmarkStart w:id="0" w:name="ebe04text14"/>
      <w:bookmarkEnd w:id="0"/>
      <w:r>
        <w:rPr>
          <w:rStyle w:val="InternetLink"/>
          <w:b w:val="false"/>
          <w:i/>
        </w:rPr>
        <w:t>[14]</w:t>
      </w:r>
      <w:r>
        <w:rPr>
          <w:rStyle w:val="InternetLink"/>
          <w:i/>
          <w:b w:val="false"/>
        </w:rPr>
        <w:fldChar w:fldCharType="end"/>
      </w:r>
      <w:r>
        <w:rPr>
          <w:i/>
        </w:rPr>
        <w:t>, а австралийские - несколько видов сумчатых. В XIX-XX вв. истребление животных уже превратилось в бедствие, о котором пишут зоологи и зоогеографы столько, что нам нет необходимости останавливаться дальше на этом предмете. Отметим, однако, что хищническое обращение человека с природой может иметь место при всех формациях и, следовательно, вряд ли может рассматриваться как результат особенностей социального прогресса. При всех формациях человек деформирует природу. Очевидно, это ему свойственно. Хотя делает он это каждый раз по-разному, но различия касаются деталей, а не направления процессов</w:t>
      </w:r>
      <w:r>
        <w:rPr/>
        <w:t>».</w:t>
      </w:r>
    </w:p>
    <w:p>
      <w:pPr>
        <w:pStyle w:val="121"/>
        <w:rPr/>
      </w:pPr>
      <w:r>
        <w:rPr/>
        <w:t>Выделенное полужирным шрифтом полностью согласуется с положением книги «Россия в кривых зеркалах» о внешнем происхождении человека и чуждости его экосистеме Земли.</w:t>
      </w:r>
    </w:p>
    <w:p>
      <w:pPr>
        <w:pStyle w:val="121"/>
        <w:rPr/>
      </w:pPr>
      <w:r>
        <w:rPr/>
        <w:t>Вкратце, в прошлом, до прихода на предков современных греков на холмах и горах Греции буйно цвели травы и деревья. Однако козы греков уничтожили основную часть растительности. Ландшафт кардинально изменился.</w:t>
      </w:r>
    </w:p>
    <w:p>
      <w:pPr>
        <w:pStyle w:val="121"/>
        <w:rPr/>
      </w:pPr>
      <w:r>
        <w:rPr/>
        <w:t>Другой пример приводится в книге «Россия в кривых зеркала» о растительности и животном мире Африки, который разительно изменился из-за бесконтрольного истребления животных. При этом подавляющая часть населения Африки голодает, но изменить тип своей адаптации не может.</w:t>
      </w:r>
    </w:p>
    <w:p>
      <w:pPr>
        <w:pStyle w:val="11"/>
        <w:numPr>
          <w:ilvl w:val="0"/>
          <w:numId w:val="5"/>
        </w:numPr>
        <w:rPr/>
      </w:pPr>
      <w:r>
        <w:rPr/>
        <w:t xml:space="preserve">В каком климатическом поясе и почему стало возможным освоение человеком активного типа адаптации к среде обитания? </w:t>
      </w:r>
    </w:p>
    <w:p>
      <w:pPr>
        <w:pStyle w:val="121"/>
        <w:rPr/>
      </w:pPr>
      <w:r>
        <w:rPr/>
        <w:t>То как автор книги «Россия в кривых зеркалах» описывает процессы активной адаптации представителей белой расы на просторах умеренного климатического пояса зримо предстает перед нашими глазами. В этой связи можно сослаться на художественные книги Александра Прозорова из серий «Ведун», «Князь». Хотя в них описываются события в нашей стране, России – Руси в период с Древней Руси, раннего средневековья по современной терминологии, тем не менее суть самих процессов очень близко по содержанию с тем как это описывается в книге Н.В.</w:t>
      </w:r>
    </w:p>
    <w:p>
      <w:pPr>
        <w:pStyle w:val="121"/>
        <w:rPr/>
      </w:pPr>
      <w:r>
        <w:rPr/>
        <w:t>Четыре времени года, примерно равные по длительности, вынуждали человека заниматься земледелием и скотоводством, так как оседлый образ жизни позволял не следовать за стадами животных, а разводить их, сделав домашними. Строительство хозяйственных построек позволяло делать необходимые запасы продуктов на зимний период. Строительство и производство орудий труда, необходимых для оседлого образа жизни, потребовало развития производства металлов, прежде всего железа. Для сельхозорудий и транспорта необходимо были навыки новые знания в проектировании и расчете. И так далее.</w:t>
      </w:r>
    </w:p>
    <w:p>
      <w:pPr>
        <w:pStyle w:val="121"/>
        <w:rPr/>
      </w:pPr>
      <w:r>
        <w:rPr/>
        <w:t>Все это хорошо и естественно представляется по строкам книги. Надо заметить, что подобные навыки также развивались у народов моря, здесь имею  виду конечно поморов. Правда, они являлись, скорее всего, представителями русских родов пришедших на Север из Сибири.</w:t>
      </w:r>
    </w:p>
    <w:p>
      <w:pPr>
        <w:pStyle w:val="121"/>
        <w:rPr/>
      </w:pPr>
      <w:r>
        <w:rPr/>
        <w:t>В данном контексте мы должны понимать эволюционные процессы, которые имели реконструктивный характер после катастрофы и последующего повсеместного оледенения. Это относится к потомкам древних родов белой расы, живших сначала в Дарии и впоследствии перешедших на территорию Беловодья, т.е. Западной Сибири. Именно их потомки и заселяли и Атлантиду и Европу и Египет и двуречье.</w:t>
      </w:r>
    </w:p>
    <w:p>
      <w:pPr>
        <w:pStyle w:val="121"/>
        <w:rPr/>
      </w:pPr>
      <w:r>
        <w:rPr/>
        <w:t>Что касается представителей других рас Мидгард-Земли, то остается только предполагать о возможном уровне эволюционного развития, так как нет источников информации подобных Славяно – Арийским Ведам. Памятники устного народного творчества коренных народов содержат сведения о культуре и быте прошлого, но они требуют тщательного разбора, подобно тому, как это сделано в книге «Россия в кривых зеркалах» на примере Сказа о Финисте Ясном соколе.</w:t>
      </w:r>
    </w:p>
    <w:p>
      <w:pPr>
        <w:pStyle w:val="121"/>
        <w:rPr/>
      </w:pPr>
      <w:r>
        <w:rPr/>
        <w:t>Мне как представителю коренного народа Сибири, буряту, конечно известен наш народный эпос, который отмечал недавно свое тысячелетие. В нем описывается в поэтической форме борьба сына божественного Гэсэра, который спустился с небес и воплотился в человеческом облике для борьбы с силами зла. Не беря на себя сравнительный анализ и сопоставление его с другими подобного рода поэтическими сказаниями надеюсь, что и у этого эпоса появится достойный исследователь. Из книг Н.В. становится совершенно ясно, что народные сказы и былины отражают реальные события. Надо их расшифровать, а не считать досужим вымыслом.</w:t>
      </w:r>
    </w:p>
    <w:p>
      <w:pPr>
        <w:pStyle w:val="11"/>
        <w:numPr>
          <w:ilvl w:val="0"/>
          <w:numId w:val="5"/>
        </w:numPr>
        <w:rPr/>
      </w:pPr>
      <w:r>
        <w:rPr/>
        <w:t xml:space="preserve">Каким образом и за счёт чего происходит развитие социума и человека, как потенциально разумного существа? </w:t>
      </w:r>
    </w:p>
    <w:p>
      <w:pPr>
        <w:pStyle w:val="121"/>
        <w:rPr/>
      </w:pPr>
      <w:r>
        <w:rPr/>
        <w:t>В книгах «Последнее обращение к человечеству», «Неоднородная Вселенная», «Сущность и Разум» излагается радикальная точка зрения на существо основных понятий мироздания, устройства мира. Согласно этой концепции наш мир устроен не так просто, как он выглядит на первый взгляд: атомы, вещество, живая материя, то есть то, что можно фиксировать органами чувств и приборами.</w:t>
      </w:r>
    </w:p>
    <w:p>
      <w:pPr>
        <w:pStyle w:val="121"/>
        <w:rPr/>
      </w:pPr>
      <w:r>
        <w:rPr/>
        <w:t>Оказывается, что многоуровневая структура вселенной и живой материи таковы, что человек в своем развитии в физическом воплощении проходит определенные стадии. При этом переход на следующую ступень развития означает подключение к активному использованию тел своей сущности. Если человек не успевает качественно наполнить первичные тела своей сущности, то путь его эволюционного развития в данном воплощении оказывается закрытым.</w:t>
      </w:r>
    </w:p>
    <w:p>
      <w:pPr>
        <w:pStyle w:val="121"/>
        <w:rPr/>
      </w:pPr>
      <w:r>
        <w:rPr/>
        <w:t>Стадии развития определяются активным подключением полного астрального тела, образованного двумя видами первичных материй. Если астральное тело качественно насыщается обоими видами первичных материй, то возможности человека становятся в интеллектуальном и нравственном отношениях становятся таковыми как «человека разумного». Откуда путь дальнейшей эволюции ведет безграничной эволюции.</w:t>
      </w:r>
    </w:p>
    <w:p>
      <w:pPr>
        <w:pStyle w:val="121"/>
        <w:rPr/>
      </w:pPr>
      <w:r>
        <w:rPr/>
        <w:t>Однако на этом пути каждого человека подстерегают реальные опасности увязания в «эволюционном болоте», когда человек оказывается в плену у инстинктов, особенно таких, которые связаны с употреблением различных ядов, разрушающих астральное тело человека, прежде всего астральных структур мозга. Эти яды всем известны под благовидными названиями наркотиков, алкоголя и табака. Известны также и нравственные яды в виде способов паразитирования на человеческих эмоциях, например, любви, дружбе, доверии, тоже хорошо известны, это распутство, воровство, иждивенчество, лживость. Они также представляют непреодолимый барьер для прохождения «эволюционного болота».</w:t>
      </w:r>
    </w:p>
    <w:p>
      <w:pPr>
        <w:pStyle w:val="121"/>
        <w:rPr/>
      </w:pPr>
      <w:r>
        <w:rPr/>
        <w:t>Социум здорового общества, пример которого мы будем брать из прошлого нашей страны, известного по книге Н.В., Славяно-Арийским Ведам, Велесовой книге и художественной литературе наших писателей, явно и неявно поддерживает человека на правильном пути преодоления препятствий от разумного животного к разумному человеку. Лучшие качества человеческого характера воина, землепашца, труженика, матери и предводителя запечатлены во многих литературных памятниках древности, устном народном творчестве, обычаях и правилах поведения молчаливо принятых в народе.</w:t>
      </w:r>
    </w:p>
    <w:p>
      <w:pPr>
        <w:pStyle w:val="121"/>
        <w:rPr/>
      </w:pPr>
      <w:r>
        <w:rPr/>
        <w:t>С другой стороны всевозможные отклонения от «правильного» пути развития связываются там же с темными силами, часто чуждыми человеческой природе.</w:t>
      </w:r>
    </w:p>
    <w:p>
      <w:pPr>
        <w:pStyle w:val="121"/>
        <w:rPr/>
      </w:pPr>
      <w:r>
        <w:rPr/>
        <w:t>Теперь мы знаем, что потенциально человек может эволюционно развиваться неограниченно, если он проснется и будет знать истинную свою природу и природу тех сил, которые препятствую ему.</w:t>
      </w:r>
    </w:p>
    <w:p>
      <w:pPr>
        <w:pStyle w:val="11"/>
        <w:numPr>
          <w:ilvl w:val="0"/>
          <w:numId w:val="5"/>
        </w:numPr>
        <w:rPr/>
      </w:pPr>
      <w:r>
        <w:rPr/>
        <w:t xml:space="preserve">Какова природа социального организма Мидгард-Земли и его устройство? </w:t>
      </w:r>
    </w:p>
    <w:p>
      <w:pPr>
        <w:pStyle w:val="121"/>
        <w:rPr/>
      </w:pPr>
      <w:r>
        <w:rPr/>
        <w:t xml:space="preserve">В условиях оседлого образа жизни в социуме возникает потребность в углубляющейся специализации членов общества по их профессиональным занятиям. </w:t>
      </w:r>
    </w:p>
    <w:p>
      <w:pPr>
        <w:pStyle w:val="121"/>
        <w:rPr/>
      </w:pPr>
      <w:r>
        <w:rPr/>
        <w:t>Например, кузнецы одна из таких профессий. В отсутствии методических руководств, точных приборов, измеряющих температуру расплава, химического состава шихты невозможно простому члену общества выполнить даже простые кузнечные работы по ковке орудий сельскохозяйственного труда или воинского оружия, тем более булата.</w:t>
      </w:r>
    </w:p>
    <w:p>
      <w:pPr>
        <w:pStyle w:val="121"/>
        <w:rPr/>
      </w:pPr>
      <w:r>
        <w:rPr/>
        <w:t>Строители даже простых зданий из дерева для жилья или хранения зерна, продуктов сельскохозяйственной переработки не могут быть подготовлены в течение короткого времени Это же относится почти к каждому занятию в разделении труда в человеческом обществе.</w:t>
      </w:r>
    </w:p>
    <w:p>
      <w:pPr>
        <w:pStyle w:val="121"/>
        <w:rPr/>
      </w:pPr>
      <w:r>
        <w:rPr/>
        <w:t>Воинское ремесло с давних времен требовало длительного времени и тренировок для профессионального владения им.</w:t>
      </w:r>
    </w:p>
    <w:p>
      <w:pPr>
        <w:pStyle w:val="121"/>
        <w:rPr/>
      </w:pPr>
      <w:r>
        <w:rPr/>
        <w:t>Конечно, все эти виды специальностей возникали только с развитием общества до определенного уровня, не в последнюю очередь это обусловлено концентрацией населения в населенных пунктах. А также и возникновением общих задач перед данным обществом.</w:t>
      </w:r>
    </w:p>
    <w:p>
      <w:pPr>
        <w:pStyle w:val="121"/>
        <w:rPr/>
      </w:pPr>
      <w:r>
        <w:rPr/>
        <w:t>Какие же это новые задачи? Прежде всего, социум должен обеспечить стабильное существование в условиях натиска внешней среды и внешних врагов. Для этого социум вырабатывает устойчивые формы поведения его членов через традиции, обычаи, запреты – табу. Такие правила совместного проживания позволяют людям организовывать совместные действия по обработке земли, охоте, воспитанию подрастающих детей. Смогут успешно совместно оборонять свою землю и народ.</w:t>
      </w:r>
    </w:p>
    <w:p>
      <w:pPr>
        <w:pStyle w:val="121"/>
        <w:rPr/>
      </w:pPr>
      <w:r>
        <w:rPr/>
        <w:t>Кроме этих, безусловно важных, необходимых дел, общество, социум и его члены должны эволюционно развиваться. Как известно, из книг Н.В., каждый человек рождается животным, затем по мере усвоения пассивной информации он переходит в стадию разумного животного, когда наряду с разумным поведением человек обладает явными признаками животного поведения, когда им управляют его животные инстинкты. После формирования полного астрального тела человек переходит в состояние собственно человека. Но для перехода в это состояние человек должен уметь управлять своими инстинктами.</w:t>
      </w:r>
    </w:p>
    <w:p>
      <w:pPr>
        <w:pStyle w:val="121"/>
        <w:rPr/>
      </w:pPr>
      <w:r>
        <w:rPr/>
        <w:t xml:space="preserve">Каждый знает, что это не просто. Преодолеть желание того, что приносит «удовольствие», т.е. ощущения по характеру, так или иначе, связанные с сексуальными ощущениями или состояниями кажущегося блаженства от того, когда мозг для нейтрализации ядов наркотиков, алкоголя открывает барьеры на высшие уровни. </w:t>
      </w:r>
    </w:p>
    <w:p>
      <w:pPr>
        <w:pStyle w:val="121"/>
        <w:rPr/>
      </w:pPr>
      <w:r>
        <w:rPr/>
        <w:t>Потоки первичных материй с высших уровней разрушают яды в клетках мозга, при этом кратковременно человек получает доступ на высшие уровни и ощущает их своим разрушающимся мозгом. После каждого такого вынужденного открывания барьеров на высшие уровни не подготовленного для этого уровнем эволюционного развития своего мозга человек получает невосстановимые мозговые травмы.</w:t>
      </w:r>
    </w:p>
    <w:p>
      <w:pPr>
        <w:pStyle w:val="121"/>
        <w:rPr/>
      </w:pPr>
      <w:r>
        <w:rPr/>
        <w:t>Таким образом, установленные в социуме правил в виде традиций, обычаев, являются основой его стабильности и развития. Люди должны их придерживаться и тогда члены этого социума смогут эффективно преодолеть барьер между разумным животным и собственно человеком.</w:t>
      </w:r>
    </w:p>
    <w:p>
      <w:pPr>
        <w:pStyle w:val="11"/>
        <w:numPr>
          <w:ilvl w:val="0"/>
          <w:numId w:val="5"/>
        </w:numPr>
        <w:rPr/>
      </w:pPr>
      <w:r>
        <w:rPr/>
        <w:t xml:space="preserve">Каков был механизм формирования профессиональных психотипов в социальном организме Мидгард-Земли? </w:t>
      </w:r>
    </w:p>
    <w:p>
      <w:pPr>
        <w:pStyle w:val="121"/>
        <w:rPr/>
      </w:pPr>
      <w:r>
        <w:rPr/>
        <w:t>При оседлом образе жизни социума, в условиях углубляющейся специализации его членов по профессиональным занятиям возникает и специализация психотипов  по профессиям. Как говаривал персонаж у Антон Павловича в рассказе «Каштанка»: «Ты, Каштанка, супротив человека, все равно, что плотник супротив столяра». Вспомним, что хозяин Каштанки был столяр – краснодеревщик, а это специальность, требующая высокой классификации.</w:t>
      </w:r>
    </w:p>
    <w:p>
      <w:pPr>
        <w:pStyle w:val="121"/>
        <w:rPr/>
      </w:pPr>
      <w:r>
        <w:rPr/>
        <w:t>Таким образом, не только специальные знания и навыки, но и психотип формируется в соответствии с предметом деятельности. Психотип человека мог не соответствовать тому роду деятельности, каким он занимается в силу тех или иных причин, и тогда человек тяготился свои трудом, не получал от него радости. В художественной литературе, начиная с классиков 19-го века, встречается много персонажей чувствующих себя «лишними» людьми. В жизни такие люди обычно постоянно недовольны всем, не получают сами и не дают другим никакой радости. Ясно, что это плохо как для этого члена общества, так и для остальных людей социума.</w:t>
      </w:r>
    </w:p>
    <w:p>
      <w:pPr>
        <w:pStyle w:val="121"/>
        <w:rPr/>
      </w:pPr>
      <w:r>
        <w:rPr/>
        <w:t>Мы знаем, что постоянное испытывание отрицательных эмоций не только не способствует, но и блокирует развитие сущности человека, каким бы интеллектуальным не был тот вид деятельности, для которого психотип человека не подходит.</w:t>
      </w:r>
    </w:p>
    <w:p>
      <w:pPr>
        <w:pStyle w:val="121"/>
        <w:rPr/>
      </w:pPr>
      <w:r>
        <w:rPr/>
        <w:t>Получается, что профессиональная специализация каждого члена социума должна быть согласована с его психотипом. Иначе, как минимум, мы не получим эволюционного развития у данного члена социума при выполнении им основного профессионального занятия. Здесь мы должны признать, что в этом вопросе имеется опасность несоразмерного вмешательства общества в жизнь членов социума в личную жизнь его членов. Впрочем, такое вмешательство встречается не только со стороны общества, но и старшего поколения, когда родители предрешают то, чем будут заниматься их дети.</w:t>
      </w:r>
    </w:p>
    <w:p>
      <w:pPr>
        <w:pStyle w:val="121"/>
        <w:rPr/>
      </w:pPr>
      <w:r>
        <w:rPr/>
        <w:t>В принципе, люди должны оптимально сочетать свои желания заниматься определенным видом профессиональной деятельности, заниматься им и получать от этого максимальный результат: радость от хорошо сделанной работы и творческого процесса. Как написано в книге, творческая радость от хорошо сделанной табуретки полезна и может не уступать творческой радости музыканта.</w:t>
      </w:r>
    </w:p>
    <w:p>
      <w:pPr>
        <w:pStyle w:val="121"/>
        <w:rPr/>
      </w:pPr>
      <w:r>
        <w:rPr/>
        <w:t xml:space="preserve">Творческий труд сопровождается положительными эмоциями, которые способствуют эволюционному росту и даже сдвигам в генетике и психотипе человека. Таким образом, в правильно организованном социуме его члены должны получать радость от творчества. </w:t>
      </w:r>
    </w:p>
    <w:p>
      <w:pPr>
        <w:pStyle w:val="121"/>
        <w:rPr/>
      </w:pPr>
      <w:r>
        <w:rPr/>
        <w:t>Когда уровень развития производительных сил общества не позволяет каждому заниматься профессионально тем, к чему лежит его душа, он должен иметь достаточно свободного времени, чтобы заниматься этим в «свободное» время, т.е. когда он не занят своим профессиональным делом не по призванию.</w:t>
      </w:r>
    </w:p>
    <w:p>
      <w:pPr>
        <w:pStyle w:val="121"/>
        <w:rPr/>
      </w:pPr>
      <w:r>
        <w:rPr/>
        <w:t>Наше общество должно быть организовано именно по такому принципу, когда свободным членам социума максимально доступно занятие любимым творческим делом. Это основная задача управляющих структур социума.</w:t>
      </w:r>
    </w:p>
    <w:p>
      <w:pPr>
        <w:pStyle w:val="11"/>
        <w:numPr>
          <w:ilvl w:val="0"/>
          <w:numId w:val="5"/>
        </w:numPr>
        <w:rPr/>
      </w:pPr>
      <w:r>
        <w:rPr/>
        <w:t xml:space="preserve">Как происходило формирование социального организма людей Белой Расы после планетарной катастрофы 13017 лет назад? </w:t>
      </w:r>
    </w:p>
    <w:p>
      <w:pPr>
        <w:pStyle w:val="121"/>
        <w:rPr/>
      </w:pPr>
      <w:r>
        <w:rPr/>
        <w:t>История формирования социума на территории, занимаемой представителями белой расы после катастрофы, вызванной действиями правителей Атлантиды, документирована очень скудно в известной литературе. Более того, официальные источники всячески извращают ее, и пишутся заказные лжелетописи и хроники, а истинные источники сжигаются в «пожарах» и прямо уничтожаются.</w:t>
      </w:r>
    </w:p>
    <w:p>
      <w:pPr>
        <w:pStyle w:val="121"/>
        <w:rPr/>
      </w:pPr>
      <w:r>
        <w:rPr/>
        <w:t>В этих условиях, причины и принципы по которым формировался социальный организм общества славяно-ариев, можно узнать из древних источников, дошедших до нас в лице Славяно-Арийских Вед, Велесовой книги. Можно получить представление о социальном устройстве и роли управляющих, производительных сил по устным памятникам в виде народных сказов, былин. Здесь можно назвать готовящуюся к изданию энциклопедию русских сказок в 20 томах. Ссылку на нее можно найти на сайте «Советник» в трудах Льва Прозорова, если мне не изменяет память.</w:t>
      </w:r>
    </w:p>
    <w:p>
      <w:pPr>
        <w:pStyle w:val="121"/>
        <w:rPr/>
      </w:pPr>
      <w:r>
        <w:rPr/>
        <w:t>Как трактует эти вопросы Н.В. мы знаем из книги. Уместно изложить именно их и то понимание, которые мы получаем после прочтения.</w:t>
      </w:r>
    </w:p>
    <w:p>
      <w:pPr>
        <w:pStyle w:val="121"/>
        <w:rPr/>
      </w:pPr>
      <w:r>
        <w:rPr/>
        <w:t>В основе социального организма находятся люди, занимающиеся производством растительной и животной пищи: землепашцы, животноводы, охотники, рыболовы. Без их труда вообще невозможна жизнь социума. Таким образом, они составляют основу.</w:t>
      </w:r>
    </w:p>
    <w:p>
      <w:pPr>
        <w:pStyle w:val="121"/>
        <w:rPr/>
      </w:pPr>
      <w:r>
        <w:rPr/>
        <w:t>Другие активные участники производительного сектора строители: плотники, каменщики, землекопы (раньше), кузнецы, портные, пастухи, конюхи напрямую не производят продукты питания, но без их труда нет или затруднительно производство продуктов. Значит этот сектор также необходим, и он тоже основной.</w:t>
      </w:r>
    </w:p>
    <w:p>
      <w:pPr>
        <w:pStyle w:val="121"/>
        <w:rPr/>
      </w:pPr>
      <w:r>
        <w:rPr/>
        <w:t>Другие участники разделения труда из управленческого сектора: князь и дружина также не являются паразитами, так как они выполняют необходимые функции по управлению и охране жизни всего общества и каждого его члена. В сбалансированном, таким образом, социуме каждый его член занимает в идеале соответствующее место и приносит пользу обществу и получает от него защиту, кров и пищу.</w:t>
      </w:r>
    </w:p>
    <w:p>
      <w:pPr>
        <w:pStyle w:val="121"/>
        <w:rPr/>
      </w:pPr>
      <w:r>
        <w:rPr/>
        <w:t xml:space="preserve">Князья назывались «светлейшими» по существу, так как они могли лично решить насущные проблемы своего народа. Во все это нынешним людям трудно поверить, но то, что делал и делает автор книги «Россия в кривых зеркалах» по своим масштабам далеко превосходит описанное и даже предполагаемое. </w:t>
      </w:r>
    </w:p>
    <w:p>
      <w:pPr>
        <w:pStyle w:val="121"/>
        <w:rPr/>
      </w:pPr>
      <w:r>
        <w:rPr/>
        <w:t>А были ли отклонения от нарисованной схемы? Думается, что были. Но то, что вся истинная картина прошлого нашей родины искажена в существующей исторической литературе также несомненно. Полезно вспомнить, что на территории России никогда не было рабства, а введенный Петром 1 крепостное право было только на европейской части, притом до 1861 года. Классики русского критического реализма, по-видимому, не всегда писали на пользу народу, интересы которого они защищали.</w:t>
      </w:r>
    </w:p>
    <w:p>
      <w:pPr>
        <w:pStyle w:val="121"/>
        <w:rPr/>
      </w:pPr>
      <w:r>
        <w:rPr/>
        <w:t>Один из драматичнейших поворотов жизни русского народа состоял в том, когда произошло перерождение правящей касты народы. Когда природные лидеры, или те кто захватил это место не по праву, князья становились социальными паразитами. Яркий пример – киевский князь Владимир, по-видимому приемный сын князя Светослава, разбившего Хазарский каганат в 965 году по грегорианскому календарю. Как известно из летописных материалов, озвученных например, предводителем староверов Патером Дий Александр, во время крещения Киевской Руси этим князем и в последующие годы было уничтожено 9 из 12 миллионов жителей. Вот результаты перерождения князя, вождя народа. Впоследствии в известной нам официальной истории России, князья и цари не выполняли своего предназначения, которое должны были выполнять.</w:t>
      </w:r>
    </w:p>
    <w:p>
      <w:pPr>
        <w:pStyle w:val="121"/>
        <w:autoSpaceDE w:val="true"/>
        <w:spacing w:before="0" w:after="60"/>
        <w:rPr/>
      </w:pPr>
      <w:r>
        <w:rPr/>
        <w:t>Мне кажется, что нам читателям этой книги повезло наблюдать «в прямом эфире» рождение новых радикальных подходов к решению проблем социума. Но самой главной проблемой, которую не может решить «ни бог, ни царь и не герой» - это просыпание членов социума от того сна, в который он погрузился стараниями социальных паразитов, и вспомнить о том, что такое жизнь, сущность и истинном пути развития социума и его членов, всех людей.</w:t>
      </w:r>
    </w:p>
    <w:sectPr>
      <w:headerReference w:type="default" r:id="rId5"/>
      <w:headerReference w:type="first" r:id="rId6"/>
      <w:footerReference w:type="default" r:id="rId7"/>
      <w:footerReference w:type="first" r:id="rId8"/>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Байдаева В.Н. на вопросы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567"/>
        </w:tabs>
        <w:ind w:left="567" w:hanging="567"/>
      </w:pPr>
      <w:rPr>
        <w:outline w:val="false"/>
        <w:sz w:val="24"/>
        <w:i w:val="false"/>
        <w:shadow/>
        <w:b/>
        <w:szCs w:val="24"/>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hadow/>
      <w:color w:val="FF0000"/>
      <w:spacing w:val="20"/>
      <w:sz w:val="40"/>
      <w:szCs w:val="36"/>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sz w:val="24"/>
      <w:szCs w:val="22"/>
    </w:rPr>
  </w:style>
  <w:style w:type="character" w:styleId="WW8Num1z0">
    <w:name w:val="WW8Num1z0"/>
    <w:qFormat/>
    <w:rPr>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hadow/>
      <w:color w:val="0000FF"/>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outline w:val="false"/>
      <w:shadow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outline w:val="false"/>
      <w:shadow/>
      <w:color w:val="0000FF"/>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 Знак Знак"/>
    <w:basedOn w:val="Style5"/>
    <w:qFormat/>
    <w:rPr>
      <w:rFonts w:ascii="Tahoma" w:hAnsi="Tahoma" w:cs="Arial"/>
      <w:b/>
      <w:bCs/>
      <w:lang w:val="ru-RU" w:bidi="ar-SA"/>
    </w:rPr>
  </w:style>
  <w:style w:type="character" w:styleId="Applestylespan">
    <w:name w:val="apple-style-span"/>
    <w:basedOn w:val="Style5"/>
    <w:qFormat/>
    <w:rPr/>
  </w:style>
  <w:style w:type="character" w:styleId="Emphasis">
    <w:name w:val="Emphasis"/>
    <w:basedOn w:val="Style5"/>
    <w:qFormat/>
    <w:rPr>
      <w:i/>
      <w:iCs/>
    </w:rPr>
  </w:style>
  <w:style w:type="character" w:styleId="Appleconvertedspace">
    <w:name w:val="apple-converted-space"/>
    <w:basedOn w:val="Style5"/>
    <w:qFormat/>
    <w:rPr/>
  </w:style>
  <w:style w:type="character" w:styleId="12">
    <w:name w:val="Обычный-12 Знак"/>
    <w:basedOn w:val="Style5"/>
    <w:qFormat/>
    <w:rPr>
      <w:sz w:val="24"/>
      <w:szCs w:val="24"/>
      <w:lang w:val="ru-RU" w:bidi="ar-SA"/>
    </w:rPr>
  </w:style>
  <w:style w:type="character" w:styleId="HTML">
    <w:name w:val="Цитата HTML"/>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z w:val="28"/>
      <w:szCs w:val="28"/>
    </w:rPr>
  </w:style>
  <w:style w:type="paragraph" w:styleId="Style9">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10">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1">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3">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4">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5">
    <w:name w:val="Эпиграф"/>
    <w:basedOn w:val="Normal"/>
    <w:qFormat/>
    <w:pPr>
      <w:widowControl/>
      <w:autoSpaceDE w:val="true"/>
      <w:spacing w:lineRule="exact" w:line="240" w:before="240" w:after="120"/>
      <w:ind w:hanging="0"/>
      <w:jc w:val="right"/>
    </w:pPr>
    <w:rPr>
      <w:rFonts w:cs="Times New Roman"/>
      <w:i/>
      <w:sz w:val="22"/>
      <w:szCs w:val="24"/>
    </w:rPr>
  </w:style>
  <w:style w:type="paragraph" w:styleId="1">
    <w:name w:val="Маркированный список-1"/>
    <w:basedOn w:val="Normal"/>
    <w:qFormat/>
    <w:pPr>
      <w:spacing w:before="0" w:after="60"/>
      <w:ind w:hanging="0"/>
    </w:pPr>
    <w:rPr>
      <w:rFonts w:eastAsia="MS Mincho;Arial Unicode MS"/>
      <w:sz w:val="24"/>
    </w:rPr>
  </w:style>
  <w:style w:type="paragraph" w:styleId="2">
    <w:name w:val="Маркированный список-2"/>
    <w:basedOn w:val="Normal"/>
    <w:qFormat/>
    <w:pPr>
      <w:numPr>
        <w:ilvl w:val="0"/>
        <w:numId w:val="3"/>
      </w:numPr>
      <w:spacing w:before="0" w:after="0"/>
    </w:pPr>
    <w:rPr>
      <w:rFonts w:eastAsia="MS Mincho;Arial Unicode MS"/>
      <w:sz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before="120" w:after="120"/>
      <w:jc w:val="left"/>
    </w:pPr>
    <w:rPr>
      <w:b/>
      <w:color w:val="0000FF"/>
      <w:sz w:val="24"/>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Style16">
    <w:name w:val="Название Этапа"/>
    <w:basedOn w:val="Heading2"/>
    <w:qFormat/>
    <w:pPr>
      <w:numPr>
        <w:ilvl w:val="0"/>
        <w:numId w:val="0"/>
      </w:numPr>
      <w:ind w:hanging="0"/>
      <w:outlineLvl w:val="9"/>
    </w:pPr>
    <w:rPr>
      <w:spacing w:val="0"/>
      <w:sz w:val="32"/>
    </w:rPr>
  </w:style>
  <w:style w:type="paragraph" w:styleId="Style17">
    <w:name w:val="Даты Этапа"/>
    <w:qFormat/>
    <w:pPr>
      <w:widowControl/>
      <w:bidi w:val="0"/>
      <w:spacing w:before="240" w:after="240"/>
      <w:jc w:val="center"/>
    </w:pPr>
    <w:rPr>
      <w:rFonts w:ascii="Verdana" w:hAnsi="Verdana" w:eastAsia="Times New Roman" w:cs="Arial"/>
      <w:b/>
      <w:shadow/>
      <w:color w:val="0000FF"/>
      <w:sz w:val="24"/>
      <w:szCs w:val="22"/>
      <w:lang w:val="ru-RU" w:bidi="ar-SA" w:eastAsia="zh-CN"/>
    </w:rPr>
  </w:style>
  <w:style w:type="paragraph" w:styleId="121">
    <w:name w:val="Обычный-12"/>
    <w:basedOn w:val="Normal"/>
    <w:qFormat/>
    <w:pPr>
      <w:autoSpaceDE w:val="true"/>
      <w:spacing w:before="0" w:after="60"/>
    </w:pPr>
    <w:rPr>
      <w:rFonts w:cs="Times New Roman"/>
      <w:sz w:val="24"/>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8">
    <w:name w:val="Обычный (веб)"/>
    <w:basedOn w:val="Normal"/>
    <w:qFormat/>
    <w:pPr>
      <w:widowControl/>
      <w:autoSpaceDE w:val="true"/>
      <w:spacing w:before="280" w:after="280"/>
      <w:ind w:hanging="0"/>
      <w:jc w:val="lef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et.ru/content/osnovnye-jekosistemy-zemli-i-ih-osobennosti" TargetMode="External"/><Relationship Id="rId3" Type="http://schemas.openxmlformats.org/officeDocument/2006/relationships/hyperlink" Target="http://life-alphabet.com/metabolizm/bazovie-processi-vid.php" TargetMode="External"/><Relationship Id="rId4" Type="http://schemas.openxmlformats.org/officeDocument/2006/relationships/hyperlink" Target="http://geo.1september.ru/articlef.php?ID=20020190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2:08:00Z</dcterms:created>
  <dc:creator>Dmitri Baida</dc:creator>
  <dc:description/>
  <cp:keywords/>
  <dc:language>en-US</dc:language>
  <cp:lastModifiedBy>Dmitri Baida</cp:lastModifiedBy>
  <dcterms:modified xsi:type="dcterms:W3CDTF">2008-12-20T12:27:00Z</dcterms:modified>
  <cp:revision>7</cp:revision>
  <dc:subject/>
  <dc:title>Ответы Байдаева В.Н.</dc:title>
</cp:coreProperties>
</file>