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color w:val="0000FF"/>
        </w:rPr>
      </w:pPr>
      <w:r>
        <w:rPr>
          <w:color w:val="FF0000"/>
        </w:rPr>
        <w:t>1</w:t>
      </w:r>
      <w:r>
        <w:rPr/>
        <w:t xml:space="preserve">-й Тур </w:t>
      </w:r>
      <w:r>
        <w:rPr>
          <w:color w:val="FF0000"/>
        </w:rPr>
        <w:t>1</w:t>
      </w:r>
      <w:r>
        <w:rPr/>
        <w:t>-го Этапа Викторины</w:t>
      </w:r>
    </w:p>
    <w:p>
      <w:pPr>
        <w:pStyle w:val="Heading1"/>
        <w:rPr>
          <w:color w:val="FF0000"/>
        </w:rPr>
      </w:pPr>
      <w:r>
        <w:rPr>
          <w:color w:val="FF0000"/>
        </w:rPr>
        <w:t>Ответы на вопросы 1-го тура Викторины</w:t>
      </w:r>
    </w:p>
    <w:p>
      <w:pPr>
        <w:pStyle w:val="Heading1"/>
        <w:rPr>
          <w:color w:val="0000FF"/>
        </w:rPr>
      </w:pPr>
      <w:r>
        <w:rPr>
          <w:color w:val="0000FF"/>
        </w:rPr>
        <w:t>Бабушкин И.Г. — Приз за оригинальные ответы</w:t>
      </w:r>
    </w:p>
    <w:p>
      <w:pPr>
        <w:pStyle w:val="Normal"/>
        <w:jc w:val="center"/>
        <w:rPr>
          <w:color w:val="0000FF"/>
        </w:rPr>
      </w:pPr>
      <w:r>
        <w:rPr>
          <w:color w:val="0000FF"/>
        </w:rPr>
      </w:r>
    </w:p>
    <w:p>
      <w:pPr>
        <w:pStyle w:val="1"/>
        <w:numPr>
          <w:ilvl w:val="0"/>
          <w:numId w:val="2"/>
        </w:numPr>
        <w:rPr>
          <w:szCs w:val="28"/>
        </w:rPr>
      </w:pPr>
      <w:r>
        <w:rPr/>
        <w:t xml:space="preserve">Как, когда и почему впервые появился человек белой расы на Мидгард-Земле? </w:t>
      </w:r>
    </w:p>
    <w:p>
      <w:pPr>
        <w:pStyle w:val="Normal"/>
        <w:rPr/>
      </w:pPr>
      <w:r>
        <w:rPr/>
        <w:t xml:space="preserve">По свидетельствам археологических раскопок, нашу землю посещали в разное время представители самых разных цивилизаций. Естественно, вначале обнаружили живую, обитаемую планету. Существует версия, что ход эволюции живой материи корректировался представителями высокоразвитых цивилизаций. Делалось это для того, чтобы на нашей земле в экологической системе возникла ниша, в которую мог бы вписаться человек белой расы. </w:t>
      </w:r>
    </w:p>
    <w:p>
      <w:pPr>
        <w:pStyle w:val="Normal"/>
        <w:rPr/>
      </w:pPr>
      <w:r>
        <w:rPr/>
        <w:t xml:space="preserve">В итоге, около 500-600 тысяч лет назад произошло переселение представителей разных цивилизаций белой расы. Причиной этого переселения послужила вечная, непрекращающаяся война светлых и тёмных сил. Борьба с помощью технических средств и различных видов вооружения не давала нужных результатов, т.к. любую техническую новинку или новый вид оружия можно, украв образец и технологию, воспроизвести и обратить против создателей. </w:t>
      </w:r>
    </w:p>
    <w:p>
      <w:pPr>
        <w:pStyle w:val="Normal"/>
        <w:rPr/>
      </w:pPr>
      <w:r>
        <w:rPr/>
        <w:t>Поэтому было решено разработать принципиально новое средство борьбы, «модернизировать» самого человека, путём генетических экспериментов — смешивая представителей разных народов белой расы, получать новые эволюционные свойства и качества. Плацдармом для эксперимента стала наша земля, люди белой расы заняли только один континент — Даарию. В центр планеты поместили «стабилизатор эволюционных перекосов» — он же «источник жизни». Вокруг планеты создали систему из трёх искусственных спутников — того же назначения. Эксперимент начался…</w:t>
      </w:r>
    </w:p>
    <w:p>
      <w:pPr>
        <w:pStyle w:val="Normal"/>
        <w:rPr/>
      </w:pPr>
      <w:r>
        <w:rPr/>
      </w:r>
    </w:p>
    <w:p>
      <w:pPr>
        <w:pStyle w:val="1"/>
        <w:numPr>
          <w:ilvl w:val="0"/>
          <w:numId w:val="2"/>
        </w:numPr>
        <w:rPr/>
      </w:pPr>
      <w:r>
        <w:rPr/>
        <w:t>Почему, опираясь на теорию Дарвина, нельзя объяснить происхождение Homo Sapiens на Земле?</w:t>
      </w:r>
    </w:p>
    <w:p>
      <w:pPr>
        <w:pStyle w:val="Normal"/>
        <w:rPr/>
      </w:pPr>
      <w:r>
        <w:rPr/>
        <w:t xml:space="preserve">В принципе, сам Чарльз Дарвин, как большой исследователь и автор этой теории, понимал, что происхождение человека на земле в его теорию по каким-то причинам не вписывается, и никогда не говорил напрямую, что люди произошли от обезьян. </w:t>
      </w:r>
    </w:p>
    <w:p>
      <w:pPr>
        <w:pStyle w:val="Normal"/>
        <w:rPr/>
      </w:pPr>
      <w:r>
        <w:rPr/>
        <w:t xml:space="preserve">По теории эволюции живые организмы видоизменяются постепенно и очень медленно. И это изменение можно назвать горизонтальным, т.к. идёт борьба за существование между конкурирующими видами, стремящимися занять определённую экологическую нишу. Экологическая система, тоже, в свою очередь развиваясь, доходит до уровня, при котором возможно появление разумного существа. </w:t>
      </w:r>
    </w:p>
    <w:p>
      <w:pPr>
        <w:pStyle w:val="Normal"/>
        <w:rPr/>
      </w:pPr>
      <w:r>
        <w:rPr/>
        <w:t xml:space="preserve">Такое наблюдалось и у нас, понадобился не один миллион лет, чтобы из приматов получился неандерталец. А вот дальше связь обрывается. Без всяких переходных форм появляется другой гуманоидный вид — Homo </w:t>
      </w:r>
      <w:r>
        <w:rPr>
          <w:lang w:val="en-US"/>
        </w:rPr>
        <w:t>Sapiens</w:t>
      </w:r>
      <w:r>
        <w:rPr/>
        <w:t xml:space="preserve">. И почти в одно и то же время четыре разные расы. Причём, несовместимых со своим предком — неандертальцем. </w:t>
      </w:r>
    </w:p>
    <w:p>
      <w:pPr>
        <w:pStyle w:val="Normal"/>
        <w:rPr/>
      </w:pPr>
      <w:r>
        <w:rPr/>
        <w:t>По теории, неандертальцы должны были прожить ещё очень долго, чтобы избавиться от шерсти, приобрести какие-то отличительные признаки, в зависимости от климатического пояса. Но этого как раз и не наблюдается. Они практически исчезли в течение тысячи лет, уступив свою нишу более слабому, казалось бы, конкуренту. И противники, и сторонники теории Дарвина не пытаются объяснить данного факта, поэтому возник парадокс — теорию преподают в школах, но в то же время наукой она признана несостоятельной.</w:t>
      </w:r>
    </w:p>
    <w:p>
      <w:pPr>
        <w:pStyle w:val="Normal"/>
        <w:rPr/>
      </w:pPr>
      <w:r>
        <w:rPr/>
      </w:r>
    </w:p>
    <w:p>
      <w:pPr>
        <w:pStyle w:val="1"/>
        <w:numPr>
          <w:ilvl w:val="0"/>
          <w:numId w:val="2"/>
        </w:numPr>
        <w:rPr/>
      </w:pPr>
      <w:r>
        <w:rPr/>
        <w:t>Какими объективными фактами подтверждается инопланетное происхождение человека?</w:t>
      </w:r>
    </w:p>
    <w:p>
      <w:pPr>
        <w:pStyle w:val="Normal"/>
        <w:rPr/>
      </w:pPr>
      <w:r>
        <w:rPr/>
        <w:t xml:space="preserve">Как показывает опыт неандертальцев, на земле без «посторонней помощи» развивается одна раса. Да, в ней будут разные подвиды, в зависимости от геоклиматических условий, но в целом, это будет всё же одна раса. </w:t>
      </w:r>
    </w:p>
    <w:p>
      <w:pPr>
        <w:pStyle w:val="Normal"/>
        <w:rPr/>
      </w:pPr>
      <w:r>
        <w:rPr/>
        <w:t xml:space="preserve">На нашей земле их — 4. Причём, как утверждается, белая, жёлтая и красная расы — «побочные виды» чёрной расы. А в действительности, все 4 расы в относительно чистом виде до сих пор разительно отличаются по внутренним процессам, метаболизму, биохимии и поведенческим реакциям. Но при активном смешении, границы рас стираются, появляется нечто среднее, но никак не наоборот, не появление новых рас. </w:t>
      </w:r>
    </w:p>
    <w:p>
      <w:pPr>
        <w:pStyle w:val="Normal"/>
        <w:rPr/>
      </w:pPr>
      <w:r>
        <w:rPr/>
        <w:t xml:space="preserve">К тому же, неандертальцы заселили все районы планеты, а, к примеру, представители чёрной расы отнюдь не спешили (по крайней мере, раньше, до активного смешения народов) попасть в северные районы, а облюбовали лишь южные климатические пояса. </w:t>
      </w:r>
    </w:p>
    <w:p>
      <w:pPr>
        <w:pStyle w:val="Normal"/>
        <w:rPr/>
      </w:pPr>
      <w:r>
        <w:rPr/>
        <w:t xml:space="preserve">Есть и другие моменты. Например, китайцы, как яркие представители жёлтой расы, ведут себя, если можно так сравнивать, как кролики когда-то в Австралии. И те и другие, попав на новую территорию, в отсутствие естественных «хищников», стали безконтрольно размножаться. И вот, в результате, как минимум каждый четвёртый (а то и третий) житель земли говорит по-китайски. И не только говорит, но и является оным. </w:t>
      </w:r>
    </w:p>
    <w:p>
      <w:pPr>
        <w:pStyle w:val="Normal"/>
        <w:rPr/>
      </w:pPr>
      <w:r>
        <w:rPr/>
        <w:t xml:space="preserve">Как установлено, эволюционное развитие людей во многом определяет их среда обитания. Т.е. природа диктовала свои условия, и человек вынужден был подстраиваться под ситуацию. В результате, эволюционное развитие протекает с разной скоростью. И зависело оно ИМЕННО от климата и географических условий. </w:t>
      </w:r>
    </w:p>
    <w:p>
      <w:pPr>
        <w:pStyle w:val="Normal"/>
        <w:rPr/>
      </w:pPr>
      <w:r>
        <w:rPr/>
        <w:t>Теперь же разные расы проживают часто на одной территории, но различия сохраняются. И это видно на примере детей в школах. В одной школе представители разных рас усваивают материал с разной скоростью. А это говорит о том, что эта скорость развития каждой расы складывалась независимо многие сотни тысяч лет и изменить её практически невозможно, даже поставив людей в равные условия.</w:t>
      </w:r>
    </w:p>
    <w:p>
      <w:pPr>
        <w:pStyle w:val="Normal"/>
        <w:rPr/>
      </w:pPr>
      <w:r>
        <w:rPr/>
      </w:r>
    </w:p>
    <w:p>
      <w:pPr>
        <w:pStyle w:val="1"/>
        <w:numPr>
          <w:ilvl w:val="0"/>
          <w:numId w:val="2"/>
        </w:numPr>
        <w:rPr/>
      </w:pPr>
      <w:r>
        <w:rPr/>
        <w:t xml:space="preserve">Кто такие Уры? Какова их роль в формировании цивилизации Земли? </w:t>
      </w:r>
    </w:p>
    <w:p>
      <w:pPr>
        <w:pStyle w:val="Normal"/>
        <w:rPr/>
      </w:pPr>
      <w:r>
        <w:rPr/>
        <w:t xml:space="preserve">Уры, представители планеты Урай — это относительно небольшая группа, жившая среди различных племён белой расы. Для успешного хода эксперимента, людям белой расы была необходима система духовных и моральных представлений. А также многие знания, защита от различных хищников. Они стали для Ариев волхвами и ведунами. </w:t>
      </w:r>
    </w:p>
    <w:p>
      <w:pPr>
        <w:pStyle w:val="Normal"/>
        <w:rPr/>
      </w:pPr>
      <w:r>
        <w:rPr/>
        <w:t xml:space="preserve">Быть вечными «няньками» для племён белой расы они не могли, поэтому оставляли своим подопечным — руссам — знания в зашифрованном виде. Для записи использовалось многоуровневое руническое письмо. Человек мог прочитать и понять полный смысл написанного, лишь достигнув определённого уровня развития. Для хранения этих «книг» была создана каста волхвов-хранителей (библиотекарей). </w:t>
      </w:r>
    </w:p>
    <w:p>
      <w:pPr>
        <w:pStyle w:val="Normal"/>
        <w:rPr/>
      </w:pPr>
      <w:r>
        <w:rPr/>
        <w:t xml:space="preserve">Уры, если можно так выразиться, были крайними пацифистами, никогда не уничтожали своих врагов, а пытались наставить их на истинный путь развития. Они помогали всем желающим, проводили генетическую коррекцию, расселяли разные племена и расы по разным территориям. Давали необходимые знания, участвовали в создании многих цивилизаций. </w:t>
      </w:r>
    </w:p>
    <w:p>
      <w:pPr>
        <w:pStyle w:val="Normal"/>
        <w:rPr/>
      </w:pPr>
      <w:r>
        <w:rPr/>
        <w:t>Такая тактика, в конечном итоге, обернулось большим злом. Как говорится, благими намерениями выложена дорога в «ад». Сами Уры впоследствии удалились, добросовестно выполнив свою миссию.</w:t>
      </w:r>
    </w:p>
    <w:p>
      <w:pPr>
        <w:pStyle w:val="Normal"/>
        <w:rPr/>
      </w:pPr>
      <w:r>
        <w:rPr/>
      </w:r>
    </w:p>
    <w:p>
      <w:pPr>
        <w:pStyle w:val="1"/>
        <w:numPr>
          <w:ilvl w:val="0"/>
          <w:numId w:val="2"/>
        </w:numPr>
        <w:rPr/>
      </w:pPr>
      <w:r>
        <w:rPr/>
        <w:t xml:space="preserve">Как, когда и почему появилась красная, жёлтая и чёрная расы на Земле? </w:t>
      </w:r>
      <w:r>
        <w:rPr>
          <w:rFonts w:cs="Times New Roman CYR" w:ascii="Times New Roman CYR" w:hAnsi="Times New Roman CYR"/>
        </w:rPr>
        <w:t xml:space="preserve">Как их приняли люди белой расы? К чему это привело? </w:t>
      </w:r>
    </w:p>
    <w:p>
      <w:pPr>
        <w:pStyle w:val="Normal"/>
        <w:rPr/>
      </w:pPr>
      <w:r>
        <w:rPr/>
        <w:t xml:space="preserve">Красная, жёлтая и чёрная расы появлялись «волнами» на нашей земле около 40 тысяч лет назад. Причиной этого переселения стала звёздная война между светлыми и тёмными силами, которая затронула планеты этих рас. Т.е. это были беженцы военного времени, т.к. их планеты могли быть разрушены тёмными силами. </w:t>
      </w:r>
    </w:p>
    <w:p>
      <w:pPr>
        <w:pStyle w:val="Normal"/>
        <w:rPr/>
      </w:pPr>
      <w:r>
        <w:rPr/>
        <w:t xml:space="preserve">Отнеслись к ним порядочно, т.к. это были, в своём роде, союзники — люди, выступавшие на стороне светлых сил. Подселены к белой расе были только те племена разных рас, которые были биологически совместимы между собой и людьми белой расы. Иначе и быть не могло. </w:t>
      </w:r>
    </w:p>
    <w:p>
      <w:pPr>
        <w:pStyle w:val="Normal"/>
        <w:rPr/>
      </w:pPr>
      <w:r>
        <w:rPr/>
        <w:t xml:space="preserve">Лишним, в данном случае, оказался только неандерталец, коренной житель, продукт экологической системы планеты. Но именно ему и не хватило места, в результате, он был гуманно уничтожен. </w:t>
      </w:r>
    </w:p>
    <w:p>
      <w:pPr>
        <w:pStyle w:val="Normal"/>
        <w:rPr/>
      </w:pPr>
      <w:r>
        <w:rPr/>
        <w:t xml:space="preserve">Поначалу все расы были расселены в разных районах планеты, более менее соответствовавших условиям их родных планет. Было принято решение включить их в эксперимент, но для начала основательно изучить и подкорректировать их уровень развития. Но представители белой расы, а также их учителя Уры, решили пойти самым простым и, как им казалось, правильным путём — добавив своих генов, сделать расу более «породистой». </w:t>
      </w:r>
    </w:p>
    <w:p>
      <w:pPr>
        <w:pStyle w:val="Normal"/>
        <w:rPr/>
      </w:pPr>
      <w:r>
        <w:rPr/>
        <w:t>Но в ход этой «селекции» умело вмешались тёмные силы, вовремя обратив эти процессы вспять и заполучив себе продвинутое «оружие» — серую подрасу. А «простые» люди белой расы претворяли в жизнь другую идею, обучали своих соседей всем своим техническим достижениям, заполучив которые, эти соседи обращали их против своих благодетелей и изгоняли их с этих земель.</w:t>
      </w:r>
    </w:p>
    <w:p>
      <w:pPr>
        <w:pStyle w:val="Normal"/>
        <w:rPr/>
      </w:pPr>
      <w:r>
        <w:rPr/>
      </w:r>
    </w:p>
    <w:p>
      <w:pPr>
        <w:pStyle w:val="1"/>
        <w:numPr>
          <w:ilvl w:val="0"/>
          <w:numId w:val="2"/>
        </w:numPr>
        <w:rPr/>
      </w:pPr>
      <w:r>
        <w:rPr/>
        <w:t>Что говорится в Ветхом Завете о происхождении человека?</w:t>
      </w:r>
    </w:p>
    <w:p>
      <w:pPr>
        <w:pStyle w:val="Normal"/>
        <w:rPr/>
      </w:pPr>
      <w:r>
        <w:rPr/>
        <w:t xml:space="preserve">В Ветхом завете о происхождении человека, если вдуматься, нет ничего. Говорится, что человек создан по образу и подобию божьему из праха, а женщина из ребра мужчины. Не зная первоисточника, всё это можно принять за полный бред, т.к. непонятно, как одна семья могла породить весь род людской. От такого кровосмешения никакого нормального потомства быть не может. </w:t>
      </w:r>
    </w:p>
    <w:p>
      <w:pPr>
        <w:pStyle w:val="Normal"/>
        <w:rPr/>
      </w:pPr>
      <w:r>
        <w:rPr/>
        <w:t xml:space="preserve">Далее, если судить по тексту, Господь Бог, великий творец, создавая человека по своему подобию, умудрился сделать «грубую китайскую подделку». Бог запретил человеку есть плоды от дерева познания добра и зла, а также от дерева жизни. Т.е. изначально не хотел, чтобы человек был равным ему. </w:t>
      </w:r>
    </w:p>
    <w:p>
      <w:pPr>
        <w:pStyle w:val="Normal"/>
        <w:rPr/>
      </w:pPr>
      <w:r>
        <w:rPr/>
        <w:t>Ветхий завет в принципе рассказывает о происхождении иудейского народа и его переселении из Эдема (Индии) на «грешную землю», т.е. в место ссылки.</w:t>
      </w:r>
    </w:p>
    <w:p>
      <w:pPr>
        <w:pStyle w:val="Normal"/>
        <w:rPr/>
      </w:pPr>
      <w:r>
        <w:rPr/>
      </w:r>
    </w:p>
    <w:p>
      <w:pPr>
        <w:pStyle w:val="1"/>
        <w:numPr>
          <w:ilvl w:val="0"/>
          <w:numId w:val="2"/>
        </w:numPr>
        <w:rPr/>
      </w:pPr>
      <w:r>
        <w:rPr/>
        <w:t xml:space="preserve">7. Серая подраса. Что означает «серая» и «подраса»? Откуда и для чего она появилась </w:t>
      </w:r>
      <w:r>
        <w:rPr>
          <w:rFonts w:cs="Times New Roman CYR" w:ascii="Times New Roman CYR" w:hAnsi="Times New Roman CYR"/>
        </w:rPr>
        <w:t>на Земле и каково истинное происхождение Евы?</w:t>
      </w:r>
    </w:p>
    <w:p>
      <w:pPr>
        <w:pStyle w:val="Normal"/>
        <w:rPr/>
      </w:pPr>
      <w:r>
        <w:rPr/>
        <w:t xml:space="preserve">Серая подраса образовалась в результате межрасового смешения белой и чёрной расы. Волны изгоев и прочих переселенцев белой расы, которые не принимали законы Рода, т.е. люди с большими амбициями, которые не могли их реализовать при существующих порядках, отправлялись на юг, в том числе, в Индию. </w:t>
      </w:r>
    </w:p>
    <w:p>
      <w:pPr>
        <w:pStyle w:val="Normal"/>
        <w:rPr/>
      </w:pPr>
      <w:r>
        <w:rPr/>
        <w:t xml:space="preserve">Но в результате этого смешения с носителями подпорченной генетики, чёрная раса отнюдь не «облагородилась», из-за того, что их генетика была активнее и блокировала свойства и качества, присущие белой расе. В результате, при некоторых изменениях внешних признаков, сохранялись психологические и поведенческие реакции. </w:t>
      </w:r>
    </w:p>
    <w:p>
      <w:pPr>
        <w:pStyle w:val="Normal"/>
        <w:rPr/>
      </w:pPr>
      <w:r>
        <w:rPr/>
        <w:t xml:space="preserve">Для решения этой проблемы Уры, во время второго похода в Индию, провели генетическое вмешательство на другом уровне, скрестив пассивные Х-хромосомы чёрного мужчины и белой женщины. Такой эмбрион, вынашиваемый белой женщиной, давал девочку, несущую в себе психологические и поведенческие реакции белой расы. </w:t>
      </w:r>
    </w:p>
    <w:p>
      <w:pPr>
        <w:pStyle w:val="Normal"/>
        <w:rPr/>
      </w:pPr>
      <w:r>
        <w:rPr/>
        <w:t>С течением времени, эти внесённые изменения достигли бы критических масштабов и стали бы необратимыми, если бы не вмешательство тёмных сил. Они обратили частично эти изменения вспять у одного из племён серой подрасы, обладавшего признаками обеих рас и, таким образом, получили в свои руки генетическое оружие против белой расы. Таким образом и была создана библейская Ева.</w:t>
      </w:r>
    </w:p>
    <w:p>
      <w:pPr>
        <w:pStyle w:val="Normal"/>
        <w:rPr/>
      </w:pPr>
      <w:r>
        <w:rPr/>
      </w:r>
    </w:p>
    <w:p>
      <w:pPr>
        <w:pStyle w:val="1"/>
        <w:numPr>
          <w:ilvl w:val="0"/>
          <w:numId w:val="2"/>
        </w:numPr>
        <w:rPr/>
      </w:pPr>
      <w:r>
        <w:rPr/>
        <w:t xml:space="preserve">Каков был уровень развития земной цивилизации (наших предков) 13 и более тысяч лет </w:t>
      </w:r>
      <w:r>
        <w:rPr>
          <w:rFonts w:cs="Times New Roman CYR" w:ascii="Times New Roman CYR" w:hAnsi="Times New Roman CYR"/>
        </w:rPr>
        <w:t xml:space="preserve">назад? Какие есть этому подтверждения? </w:t>
      </w:r>
    </w:p>
    <w:p>
      <w:pPr>
        <w:pStyle w:val="Normal"/>
        <w:rPr/>
      </w:pPr>
      <w:r>
        <w:rPr/>
        <w:t xml:space="preserve">В «до потопные» времена, т.е. до последнего ледникового периода, существовала древняя высокоразвитая цивилизация. Это признают многие исследователи. Самый известный пример — пирамиды. Учёные до сих пор спорят, кто мог их построить, т.к. уровень техники, использованный при строительстве, во многом недостижим и сейчас. Даже не могут, а чаще не хотят, понять — для чего они были возведены. Но признают, что все эти постройки имеют общие корни и созданы одной, так называемой, працивилизацией. </w:t>
      </w:r>
    </w:p>
    <w:p>
      <w:pPr>
        <w:pStyle w:val="Normal"/>
        <w:rPr/>
      </w:pPr>
      <w:r>
        <w:rPr/>
        <w:t xml:space="preserve">На них находят изображения летательных аппаратов, похожих на современные и на, так называемые, НЛО. В разных местах обнаруживают древние «взлётно-посадочные полосы», даже скорее космодромы; огромные рисунки и следы на земле, видимые только с самолёта или из космоса. </w:t>
      </w:r>
    </w:p>
    <w:p>
      <w:pPr>
        <w:pStyle w:val="Normal"/>
        <w:rPr/>
      </w:pPr>
      <w:r>
        <w:rPr/>
        <w:t xml:space="preserve">На Кольском полуострове был найден храм Аполлона, «лабиринт» Минотавра. В Центральной Америке, на территории современной Мексики расположены грубоватые индейские храмы ацтеков и майя, построенные на развалинах «до потопных» сооружений, превосходящих многократно эти «новоделы» по уровню строительства. Доказательством этому служит то, что стороны этих сооружений ориентированы в пространстве в сторону, где располагался северный полюс до ледникового периода. </w:t>
      </w:r>
    </w:p>
    <w:p>
      <w:pPr>
        <w:pStyle w:val="Normal"/>
        <w:rPr/>
      </w:pPr>
      <w:r>
        <w:rPr/>
        <w:t xml:space="preserve">Там же обнаружен знаменитый хрустальный череп, статуэтки и украшения, выполненные с применением сложной обрабатывающей техники и точных сверхпрочных инструментов. Существует немалое количество древних точнейших карт. Например, карта Пири Рейса (картограф 16 века), выполненная на основе древних карт, на которой, в числе прочих земель, изображена Антарктида, ещё не покрытая льдом, с точностью, возможной лишь с применением съёмки из космоса. </w:t>
      </w:r>
    </w:p>
    <w:p>
      <w:pPr>
        <w:pStyle w:val="Normal"/>
        <w:rPr/>
      </w:pPr>
      <w:r>
        <w:rPr/>
        <w:t>Принадлежность этих технических сооружений доказывают обнаруженные надписи на русском языке. Большую работу по отысканию этих надписей провели профессора Чудинов и Гриневич.</w:t>
      </w:r>
    </w:p>
    <w:p>
      <w:pPr>
        <w:pStyle w:val="Normal"/>
        <w:rPr/>
      </w:pPr>
      <w:r>
        <w:rPr/>
      </w:r>
    </w:p>
    <w:p>
      <w:pPr>
        <w:pStyle w:val="1"/>
        <w:numPr>
          <w:ilvl w:val="0"/>
          <w:numId w:val="2"/>
        </w:numPr>
        <w:rPr/>
      </w:pPr>
      <w:r>
        <w:rPr/>
        <w:t>Каковы этапы развития человека, как разумного существа?</w:t>
      </w:r>
    </w:p>
    <w:p>
      <w:pPr>
        <w:pStyle w:val="Normal"/>
        <w:rPr/>
      </w:pPr>
      <w:r>
        <w:rPr/>
        <w:t xml:space="preserve">Человеку после рождения, как и другим животным, необходима сторонняя помощь, чтобы стать полноценным представителем человека разумного. Его необходимо обучать всему, что не является природными инстинктами. Кроме них природа ему больше ничего не даёт. </w:t>
      </w:r>
    </w:p>
    <w:p>
      <w:pPr>
        <w:pStyle w:val="Normal"/>
        <w:rPr/>
      </w:pPr>
      <w:r>
        <w:rPr/>
        <w:t xml:space="preserve">Для этого ему необходимо передать жизненный опыт, как минимум, нескольких взрослых людей, например его же семьи. В это время он учится говорить, познаёт окружающий мир. Именно речевой аппарат позволяет ему получать информацию в нужном объёме. </w:t>
      </w:r>
    </w:p>
    <w:p>
      <w:pPr>
        <w:pStyle w:val="Normal"/>
        <w:rPr/>
      </w:pPr>
      <w:r>
        <w:rPr/>
        <w:t xml:space="preserve">Но этого багажа знаний ему хватает только для того, чтобы наработать вторые материальные тела нейронов. К 8-9 годам ребёнок, воспитанный в семье, переходит к стадии разумного животного. Его мозг начинает образовывать астральные материальные тела нейронов. Для этого уже необходимо более активное познание мира, а также жизненный опыт, как минимум, нескольких поколений людей. </w:t>
      </w:r>
    </w:p>
    <w:p>
      <w:pPr>
        <w:pStyle w:val="Normal"/>
        <w:rPr/>
      </w:pPr>
      <w:r>
        <w:rPr/>
        <w:t xml:space="preserve">Чем больше людское сообщество собрало багаж знаний от прежних поколений, тем быстрее проходит этот этап развития. Серьёзным тормозом является «трудный подростковый возраст» — время гормонального всплеска — когда по объективным причинам человеком (пока ещё разумным животным) овладевают инстинкты, бьёт ключом «сексуальная энергия». Если не растрачивать свой ограниченный потенциал на сексуальную активность, а обуздать свои инстинкты, подросток переходит в стадию собственно человека. </w:t>
      </w:r>
    </w:p>
    <w:p>
      <w:pPr>
        <w:pStyle w:val="Normal"/>
        <w:rPr/>
      </w:pPr>
      <w:r>
        <w:rPr/>
        <w:t xml:space="preserve">Чем раньше пройден этап разумного животного, тем больше возможностей для дальнейшего развития. Т.е. чем быстрее пройти эту «школу», тем успешнее будет обучение в дальнейших «университетах». «Второгодники» же будут и дальше двигаться в развитии гораздо медленнее. А могут и вообще не успеть, ведь к 16-18 годам завершается время, отведённое для преодоления стадии разумного животного. </w:t>
      </w:r>
    </w:p>
    <w:p>
      <w:pPr>
        <w:pStyle w:val="Normal"/>
        <w:rPr/>
      </w:pPr>
      <w:r>
        <w:rPr/>
        <w:t xml:space="preserve">В эти две стадии человек просто впитывает и принимает на веру всю информацию, которую он получает. Но дальше, в стадии собственно человека, информация пропускается через осмысление и собственный опыт. Также очень важно качество и разноплановость получаемой информации. Потому, что каждая узкоспециализированная информация развивает отдельный участок мозга. И чем больше таких участков развито, тем быстрее и стабильнее происходит наработка последующих материальных тел нейронов. Иначе развитый участок часто приводит к дисбалансу и «откату» назад. </w:t>
      </w:r>
    </w:p>
    <w:p>
      <w:pPr>
        <w:pStyle w:val="Normal"/>
        <w:rPr/>
      </w:pPr>
      <w:r>
        <w:rPr/>
        <w:t>Получается, что человек, вместо того, чтобы через разностороннее развитие открыть себе широкую «дверь» на следующий уровень, пытается пролезть в узкую «щель». И здесь, при правильном подходе, потолок развития ограничен генетикой, уровнем развития сущности, трудолюбием и способностями к аналитическому мышлению, а теоретически, этот потолок для сущности и вовсе не ограничен.</w:t>
      </w:r>
    </w:p>
    <w:p>
      <w:pPr>
        <w:pStyle w:val="Normal"/>
        <w:rPr/>
      </w:pPr>
      <w:r>
        <w:rPr/>
      </w:r>
    </w:p>
    <w:p>
      <w:pPr>
        <w:pStyle w:val="1"/>
        <w:numPr>
          <w:ilvl w:val="0"/>
          <w:numId w:val="2"/>
        </w:numPr>
        <w:rPr/>
      </w:pPr>
      <w:r>
        <w:rPr/>
        <w:t xml:space="preserve">Как пробудить генетическую память человека и для чего это нужно? </w:t>
      </w:r>
    </w:p>
    <w:p>
      <w:pPr>
        <w:pStyle w:val="Normal"/>
        <w:rPr/>
      </w:pPr>
      <w:r>
        <w:rPr/>
        <w:t xml:space="preserve">Генетическая память — это память прошлых воплощений сущности. Потому, что со смертью она не теряется, а дополняет уже накопленную. Рождаясь вновь, человек, шаг за шагом, раскрывает свою сущность, открывая доступ ко всем своим, ранее наработанным, материальным телам. Это огромный пласт знаний, который ускорит развитие человека. </w:t>
      </w:r>
    </w:p>
    <w:p>
      <w:pPr>
        <w:pStyle w:val="Normal"/>
        <w:rPr/>
      </w:pPr>
      <w:r>
        <w:rPr/>
        <w:t xml:space="preserve">Пробудить эту память позволяет наш родной русский язык. Надо знать истинное значение слов, правила словообразования, тогда слова будут резонировать с нашей сущностью и пробуждать память. </w:t>
      </w:r>
    </w:p>
    <w:p>
      <w:pPr>
        <w:pStyle w:val="Normal"/>
        <w:widowControl/>
        <w:suppressAutoHyphens w:val="false"/>
        <w:bidi w:val="0"/>
        <w:spacing w:before="120" w:after="120"/>
        <w:ind w:firstLine="567"/>
        <w:jc w:val="both"/>
        <w:rPr/>
      </w:pPr>
      <w:r>
        <w:rPr/>
        <w:t>Также необходимо знать истинное прошлое нашего народа. Его свидетельства сохранились в разных источниках, в т.ч. в таком доступном, как русские народные сказки. Но описаны они иносказательно, чтобы сохранить и скрыть смысл от других народов. Только русский человек способен понять их истинный смысл. Т.е. задуматься, почему, к примеру, Кощей был безсмертным, что подразумевается под иглой в яйце, яйцом в утке, какие тридевять земель имеются в виду, ведь планет сейчас открыто только 10, а не 12 (тридевять) и не 13 (тридесятое царство) и т.д. и т.п.</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397"/>
      </w:pPr>
      <w:rPr>
        <w:sz w:val="24"/>
        <w:i w:val="false"/>
        <w:shadow/>
        <w:b/>
        <w:szCs w:val="24"/>
        <w:rFonts w:ascii="Times New Roman" w:hAnsi="Times New Roman" w:cs="Times New Roman"/>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20" w:after="240"/>
      <w:jc w:val="center"/>
      <w:outlineLvl w:val="0"/>
    </w:pPr>
    <w:rPr>
      <w:rFonts w:ascii="Verdana" w:hAnsi="Verdana" w:cs="Arial"/>
      <w:b/>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hadow/>
      <w:color w:val="0000FF"/>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ерованный список-1"/>
    <w:basedOn w:val="Normal"/>
    <w:qFormat/>
    <w:pPr>
      <w:numPr>
        <w:ilvl w:val="0"/>
        <w:numId w:val="2"/>
      </w:numPr>
      <w:spacing w:before="120" w:after="120"/>
      <w:jc w:val="both"/>
    </w:pPr>
    <w:rPr>
      <w:rFonts w:eastAsia="MS Mincho;Arial Unicode MS"/>
      <w:b/>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59:00Z</dcterms:created>
  <dc:creator>Иван</dc:creator>
  <dc:description/>
  <cp:keywords/>
  <dc:language>en-US</dc:language>
  <cp:lastModifiedBy>Dmitri Baida</cp:lastModifiedBy>
  <dcterms:modified xsi:type="dcterms:W3CDTF">2008-04-18T20:20:00Z</dcterms:modified>
  <cp:revision>12</cp:revision>
  <dc:subject/>
  <dc:title>Ответы Бабушкина И.Г. 1-й Тур, Приз за оригинальн.</dc:title>
</cp:coreProperties>
</file>