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Лучшие ответы</w:t>
      </w:r>
    </w:p>
    <w:p>
      <w:pPr>
        <w:pStyle w:val="Heading1"/>
        <w:rPr>
          <w:color w:val="0000FF"/>
        </w:rPr>
      </w:pPr>
      <w:r>
        <w:rPr>
          <w:color w:val="0000FF"/>
        </w:rPr>
        <w:t>на вопросы 2-го Тура 1-го Этапа Викторины</w:t>
      </w:r>
    </w:p>
    <w:p>
      <w:pPr>
        <w:pStyle w:val="Heading2"/>
        <w:rPr/>
      </w:pPr>
      <w:r>
        <w:rPr/>
        <w:t>«Разбивая кривые зеркала»</w:t>
      </w:r>
    </w:p>
    <w:p>
      <w:pPr>
        <w:pStyle w:val="Style10"/>
        <w:rPr/>
      </w:pPr>
      <w:r>
        <w:rPr/>
      </w:r>
    </w:p>
    <w:p>
      <w:pPr>
        <w:pStyle w:val="Style10"/>
        <w:rPr/>
      </w:pPr>
      <w:r>
        <w:rPr/>
        <w:t>Перечень лучших ответов</w:t>
      </w:r>
    </w:p>
    <w:sdt>
      <w:sdtPr>
        <w:docPartObj>
          <w:docPartGallery w:val="Table of Contents"/>
          <w:docPartUnique w:val="true"/>
        </w:docPartObj>
      </w:sdtPr>
      <w:sdtContent>
        <w:p>
          <w:pPr>
            <w:pStyle w:val="Contents3"/>
            <w:tabs>
              <w:tab w:val="clear" w:pos="708"/>
              <w:tab w:val="right" w:pos="10194" w:leader="dot"/>
            </w:tabs>
            <w:rPr>
              <w:rFonts w:eastAsia="Times New Roman"/>
              <w:szCs w:val="24"/>
              <w:lang w:val="en-US" w:eastAsia="en-US"/>
            </w:rPr>
          </w:pPr>
          <w:r>
            <w:fldChar w:fldCharType="begin"/>
          </w:r>
          <w:r>
            <w:rPr>
              <w:rStyle w:val="IndexLink"/>
              <w:lang w:val="en-US" w:eastAsia="en-US"/>
            </w:rPr>
            <w:instrText xml:space="preserve"> TOC \o "3-4" \h \z \u </w:instrText>
          </w:r>
          <w:r>
            <w:rPr>
              <w:rStyle w:val="IndexLink"/>
              <w:lang w:val="en-US" w:eastAsia="en-US"/>
            </w:rPr>
            <w:fldChar w:fldCharType="separate"/>
          </w:r>
          <w:hyperlink w:anchor="__RefHeading___Toc218417309">
            <w:r>
              <w:rPr>
                <w:rStyle w:val="IndexLink"/>
                <w:lang w:val="en-US" w:eastAsia="en-US"/>
              </w:rPr>
              <w:t>1. Какова качественная структура экологической системы Мидгард-Земли?</w:t>
              <w:tab/>
              <w:t>2</w:t>
            </w:r>
          </w:hyperlink>
        </w:p>
        <w:p>
          <w:pPr>
            <w:pStyle w:val="Contents4"/>
            <w:tabs>
              <w:tab w:val="clear" w:pos="708"/>
              <w:tab w:val="right" w:pos="10194" w:leader="dot"/>
            </w:tabs>
            <w:rPr>
              <w:rFonts w:eastAsia="Times New Roman"/>
              <w:szCs w:val="24"/>
              <w:lang w:val="en-US" w:eastAsia="en-US"/>
            </w:rPr>
          </w:pPr>
          <w:hyperlink w:anchor="__RefHeading___Toc218417310">
            <w:r>
              <w:rPr>
                <w:rStyle w:val="IndexLink"/>
                <w:lang w:val="en-US" w:eastAsia="en-US"/>
              </w:rPr>
              <w:t>Ответ Шацких С.В. — 26 баллов.</w:t>
              <w:tab/>
              <w:t>2</w:t>
            </w:r>
          </w:hyperlink>
        </w:p>
        <w:p>
          <w:pPr>
            <w:pStyle w:val="Contents4"/>
            <w:tabs>
              <w:tab w:val="clear" w:pos="708"/>
              <w:tab w:val="right" w:pos="10194" w:leader="dot"/>
            </w:tabs>
            <w:rPr>
              <w:rFonts w:eastAsia="Times New Roman"/>
              <w:szCs w:val="24"/>
              <w:lang w:val="en-US" w:eastAsia="en-US"/>
            </w:rPr>
          </w:pPr>
          <w:hyperlink w:anchor="__RefHeading___Toc218417311">
            <w:r>
              <w:rPr>
                <w:rStyle w:val="IndexLink"/>
                <w:lang w:val="en-US" w:eastAsia="en-US"/>
              </w:rPr>
              <w:t>Ответ Макшина В.Ф. — 24 балла</w:t>
              <w:tab/>
              <w:t>2</w:t>
            </w:r>
          </w:hyperlink>
        </w:p>
        <w:p>
          <w:pPr>
            <w:pStyle w:val="Contents3"/>
            <w:tabs>
              <w:tab w:val="clear" w:pos="708"/>
              <w:tab w:val="right" w:pos="10194" w:leader="dot"/>
            </w:tabs>
            <w:rPr>
              <w:rFonts w:eastAsia="Times New Roman"/>
              <w:szCs w:val="24"/>
              <w:lang w:val="en-US" w:eastAsia="en-US"/>
            </w:rPr>
          </w:pPr>
          <w:hyperlink w:anchor="__RefHeading___Toc218417312">
            <w:r>
              <w:rPr>
                <w:rStyle w:val="IndexLink"/>
                <w:lang w:val="en-US" w:eastAsia="en-US"/>
              </w:rPr>
              <w:t>2. Причины различий в метаболизме, биохимии и уровне развития разных рас на Земле.</w:t>
              <w:tab/>
              <w:t>3</w:t>
            </w:r>
          </w:hyperlink>
        </w:p>
        <w:p>
          <w:pPr>
            <w:pStyle w:val="Contents4"/>
            <w:tabs>
              <w:tab w:val="clear" w:pos="708"/>
              <w:tab w:val="right" w:pos="10194" w:leader="dot"/>
            </w:tabs>
            <w:rPr>
              <w:rFonts w:eastAsia="Times New Roman"/>
              <w:szCs w:val="24"/>
              <w:lang w:val="en-US" w:eastAsia="en-US"/>
            </w:rPr>
          </w:pPr>
          <w:hyperlink w:anchor="__RefHeading___Toc218417313">
            <w:r>
              <w:rPr>
                <w:rStyle w:val="IndexLink"/>
                <w:lang w:val="en-US" w:eastAsia="en-US"/>
              </w:rPr>
              <w:t>Ответ Байдаева В.Н. — 27 баллов</w:t>
              <w:tab/>
              <w:t>3</w:t>
            </w:r>
          </w:hyperlink>
        </w:p>
        <w:p>
          <w:pPr>
            <w:pStyle w:val="Contents4"/>
            <w:tabs>
              <w:tab w:val="clear" w:pos="708"/>
              <w:tab w:val="right" w:pos="10194" w:leader="dot"/>
            </w:tabs>
            <w:rPr>
              <w:rFonts w:eastAsia="Times New Roman"/>
              <w:szCs w:val="24"/>
              <w:lang w:val="en-US" w:eastAsia="en-US"/>
            </w:rPr>
          </w:pPr>
          <w:hyperlink w:anchor="__RefHeading___Toc218417314">
            <w:r>
              <w:rPr>
                <w:rStyle w:val="IndexLink"/>
                <w:lang w:val="en-US" w:eastAsia="en-US"/>
              </w:rPr>
              <w:t>Ответ Мурзаева А.В. — 24 балла</w:t>
              <w:tab/>
              <w:t>4</w:t>
            </w:r>
          </w:hyperlink>
        </w:p>
        <w:p>
          <w:pPr>
            <w:pStyle w:val="Contents4"/>
            <w:tabs>
              <w:tab w:val="clear" w:pos="708"/>
              <w:tab w:val="right" w:pos="10194" w:leader="dot"/>
            </w:tabs>
            <w:rPr>
              <w:rFonts w:eastAsia="Times New Roman"/>
              <w:szCs w:val="24"/>
              <w:lang w:val="en-US" w:eastAsia="en-US"/>
            </w:rPr>
          </w:pPr>
          <w:hyperlink w:anchor="__RefHeading___Toc218417315">
            <w:r>
              <w:rPr>
                <w:rStyle w:val="IndexLink"/>
                <w:lang w:val="en-US" w:eastAsia="en-US"/>
              </w:rPr>
              <w:t>Ответ Кондракова И.М. — 24 балла</w:t>
              <w:tab/>
              <w:t>5</w:t>
            </w:r>
          </w:hyperlink>
        </w:p>
        <w:p>
          <w:pPr>
            <w:pStyle w:val="Contents3"/>
            <w:tabs>
              <w:tab w:val="clear" w:pos="708"/>
              <w:tab w:val="right" w:pos="10194" w:leader="dot"/>
            </w:tabs>
            <w:rPr>
              <w:rFonts w:eastAsia="Times New Roman"/>
              <w:szCs w:val="24"/>
              <w:lang w:val="en-US" w:eastAsia="en-US"/>
            </w:rPr>
          </w:pPr>
          <w:hyperlink w:anchor="__RefHeading___Toc218417316">
            <w:r>
              <w:rPr>
                <w:rStyle w:val="IndexLink"/>
                <w:lang w:val="en-US" w:eastAsia="en-US"/>
              </w:rPr>
              <w:t>3. Какие условия предоставляют природно-климатические пояса Земли для развития своих обитателей?</w:t>
              <w:tab/>
              <w:t>6</w:t>
            </w:r>
          </w:hyperlink>
        </w:p>
        <w:p>
          <w:pPr>
            <w:pStyle w:val="Contents4"/>
            <w:tabs>
              <w:tab w:val="clear" w:pos="708"/>
              <w:tab w:val="right" w:pos="10194" w:leader="dot"/>
            </w:tabs>
            <w:rPr>
              <w:rFonts w:eastAsia="Times New Roman"/>
              <w:szCs w:val="24"/>
              <w:lang w:val="en-US" w:eastAsia="en-US"/>
            </w:rPr>
          </w:pPr>
          <w:hyperlink w:anchor="__RefHeading___Toc218417317">
            <w:r>
              <w:rPr>
                <w:rStyle w:val="IndexLink"/>
                <w:lang w:val="en-US" w:eastAsia="en-US"/>
              </w:rPr>
              <w:t>Ответ Кондракова И.М. — 26 баллов.</w:t>
              <w:tab/>
              <w:t>6</w:t>
            </w:r>
          </w:hyperlink>
        </w:p>
        <w:p>
          <w:pPr>
            <w:pStyle w:val="Contents4"/>
            <w:tabs>
              <w:tab w:val="clear" w:pos="708"/>
              <w:tab w:val="right" w:pos="10194" w:leader="dot"/>
            </w:tabs>
            <w:rPr>
              <w:rFonts w:eastAsia="Times New Roman"/>
              <w:szCs w:val="24"/>
              <w:lang w:val="en-US" w:eastAsia="en-US"/>
            </w:rPr>
          </w:pPr>
          <w:hyperlink w:anchor="__RefHeading___Toc218417318">
            <w:r>
              <w:rPr>
                <w:rStyle w:val="IndexLink"/>
                <w:lang w:val="en-US" w:eastAsia="en-US"/>
              </w:rPr>
              <w:t>Ответ Трич Д.А. — 26 баллов.</w:t>
              <w:tab/>
              <w:t>8</w:t>
            </w:r>
          </w:hyperlink>
        </w:p>
        <w:p>
          <w:pPr>
            <w:pStyle w:val="Contents3"/>
            <w:tabs>
              <w:tab w:val="clear" w:pos="708"/>
              <w:tab w:val="right" w:pos="10194" w:leader="dot"/>
            </w:tabs>
            <w:rPr>
              <w:rFonts w:eastAsia="Times New Roman"/>
              <w:szCs w:val="24"/>
              <w:lang w:val="en-US" w:eastAsia="en-US"/>
            </w:rPr>
          </w:pPr>
          <w:hyperlink w:anchor="__RefHeading___Toc218417319">
            <w:r>
              <w:rPr>
                <w:rStyle w:val="IndexLink"/>
                <w:lang w:val="en-US" w:eastAsia="en-US"/>
              </w:rPr>
              <w:t>4. В чём состоят отличия активного и пассивного типов адаптации человека к условиям существования?</w:t>
              <w:tab/>
              <w:t>10</w:t>
            </w:r>
          </w:hyperlink>
        </w:p>
        <w:p>
          <w:pPr>
            <w:pStyle w:val="Contents4"/>
            <w:tabs>
              <w:tab w:val="clear" w:pos="708"/>
              <w:tab w:val="right" w:pos="10194" w:leader="dot"/>
            </w:tabs>
            <w:rPr>
              <w:rFonts w:eastAsia="Times New Roman"/>
              <w:szCs w:val="24"/>
              <w:lang w:val="en-US" w:eastAsia="en-US"/>
            </w:rPr>
          </w:pPr>
          <w:hyperlink w:anchor="__RefHeading___Toc218417320">
            <w:r>
              <w:rPr>
                <w:rStyle w:val="IndexLink"/>
                <w:lang w:val="en-US" w:eastAsia="en-US"/>
              </w:rPr>
              <w:t>Ответ Мурзаева А.В. — 23 балла.</w:t>
              <w:tab/>
              <w:t>10</w:t>
            </w:r>
          </w:hyperlink>
        </w:p>
        <w:p>
          <w:pPr>
            <w:pStyle w:val="Contents3"/>
            <w:tabs>
              <w:tab w:val="clear" w:pos="708"/>
              <w:tab w:val="right" w:pos="10194" w:leader="dot"/>
            </w:tabs>
            <w:rPr>
              <w:rFonts w:eastAsia="Times New Roman"/>
              <w:szCs w:val="24"/>
              <w:lang w:val="en-US" w:eastAsia="en-US"/>
            </w:rPr>
          </w:pPr>
          <w:hyperlink w:anchor="__RefHeading___Toc218417321">
            <w:r>
              <w:rPr>
                <w:rStyle w:val="IndexLink"/>
                <w:lang w:val="en-US" w:eastAsia="en-US"/>
              </w:rPr>
              <w:t>5. Почему при появлении человека устойчивое равновесие экологической системы Мидгард-Земли стало нарушаться? О чём это свидетельствует?</w:t>
              <w:tab/>
              <w:t>11</w:t>
            </w:r>
          </w:hyperlink>
        </w:p>
        <w:p>
          <w:pPr>
            <w:pStyle w:val="Contents4"/>
            <w:tabs>
              <w:tab w:val="clear" w:pos="708"/>
              <w:tab w:val="right" w:pos="10194" w:leader="dot"/>
            </w:tabs>
            <w:rPr>
              <w:rFonts w:eastAsia="Times New Roman"/>
              <w:szCs w:val="24"/>
              <w:lang w:val="en-US" w:eastAsia="en-US"/>
            </w:rPr>
          </w:pPr>
          <w:hyperlink w:anchor="__RefHeading___Toc218417322">
            <w:r>
              <w:rPr>
                <w:rStyle w:val="IndexLink"/>
                <w:lang w:val="en-US" w:eastAsia="en-US"/>
              </w:rPr>
              <w:t>Ответ Дёмышевой П.С. — 18 баллов.</w:t>
              <w:tab/>
              <w:t>11</w:t>
            </w:r>
          </w:hyperlink>
        </w:p>
        <w:p>
          <w:pPr>
            <w:pStyle w:val="Contents3"/>
            <w:tabs>
              <w:tab w:val="clear" w:pos="708"/>
              <w:tab w:val="right" w:pos="10194" w:leader="dot"/>
            </w:tabs>
            <w:rPr>
              <w:rFonts w:eastAsia="Times New Roman"/>
              <w:szCs w:val="24"/>
              <w:lang w:val="en-US" w:eastAsia="en-US"/>
            </w:rPr>
          </w:pPr>
          <w:hyperlink w:anchor="__RefHeading___Toc218417323">
            <w:r>
              <w:rPr>
                <w:rStyle w:val="IndexLink"/>
                <w:lang w:val="en-US" w:eastAsia="en-US"/>
              </w:rPr>
              <w:t>6. В каком климатическом поясе и почему стало возможным освоение человеком активного типа адаптации к среде обитания?</w:t>
              <w:tab/>
              <w:t>11</w:t>
            </w:r>
          </w:hyperlink>
        </w:p>
        <w:p>
          <w:pPr>
            <w:pStyle w:val="Contents4"/>
            <w:tabs>
              <w:tab w:val="clear" w:pos="708"/>
              <w:tab w:val="right" w:pos="10194" w:leader="dot"/>
            </w:tabs>
            <w:rPr>
              <w:rFonts w:eastAsia="Times New Roman"/>
              <w:szCs w:val="24"/>
              <w:lang w:val="en-US" w:eastAsia="en-US"/>
            </w:rPr>
          </w:pPr>
          <w:hyperlink w:anchor="__RefHeading___Toc218417324">
            <w:r>
              <w:rPr>
                <w:rStyle w:val="IndexLink"/>
                <w:lang w:val="en-US" w:eastAsia="en-US"/>
              </w:rPr>
              <w:t>Ответ Кащеев К.В. — 29 баллов.</w:t>
              <w:tab/>
              <w:t>11</w:t>
            </w:r>
          </w:hyperlink>
        </w:p>
        <w:p>
          <w:pPr>
            <w:pStyle w:val="Contents4"/>
            <w:tabs>
              <w:tab w:val="clear" w:pos="708"/>
              <w:tab w:val="right" w:pos="10194" w:leader="dot"/>
            </w:tabs>
            <w:rPr>
              <w:rFonts w:eastAsia="Times New Roman"/>
              <w:szCs w:val="24"/>
              <w:lang w:val="en-US" w:eastAsia="en-US"/>
            </w:rPr>
          </w:pPr>
          <w:hyperlink w:anchor="__RefHeading___Toc218417325">
            <w:r>
              <w:rPr>
                <w:rStyle w:val="IndexLink"/>
                <w:lang w:val="en-US" w:eastAsia="en-US"/>
              </w:rPr>
              <w:t>Ответ Трич Д.А. — 28 баллов.</w:t>
              <w:tab/>
              <w:t>11</w:t>
            </w:r>
          </w:hyperlink>
        </w:p>
        <w:p>
          <w:pPr>
            <w:pStyle w:val="Contents3"/>
            <w:tabs>
              <w:tab w:val="clear" w:pos="708"/>
              <w:tab w:val="right" w:pos="10194" w:leader="dot"/>
            </w:tabs>
            <w:rPr>
              <w:rFonts w:eastAsia="Times New Roman"/>
              <w:szCs w:val="24"/>
              <w:lang w:val="en-US" w:eastAsia="en-US"/>
            </w:rPr>
          </w:pPr>
          <w:hyperlink w:anchor="__RefHeading___Toc218417326">
            <w:r>
              <w:rPr>
                <w:rStyle w:val="IndexLink"/>
                <w:lang w:val="en-US" w:eastAsia="en-US"/>
              </w:rPr>
              <w:t>7. Каким образом и за счет чего происходит развитие социума и человека, как потенциально разумного существа?</w:t>
              <w:tab/>
              <w:t>12</w:t>
            </w:r>
          </w:hyperlink>
        </w:p>
        <w:p>
          <w:pPr>
            <w:pStyle w:val="Contents4"/>
            <w:tabs>
              <w:tab w:val="clear" w:pos="708"/>
              <w:tab w:val="right" w:pos="10194" w:leader="dot"/>
            </w:tabs>
            <w:rPr>
              <w:rFonts w:eastAsia="Times New Roman"/>
              <w:szCs w:val="24"/>
              <w:lang w:val="en-US" w:eastAsia="en-US"/>
            </w:rPr>
          </w:pPr>
          <w:hyperlink w:anchor="__RefHeading___Toc218417327">
            <w:r>
              <w:rPr>
                <w:rStyle w:val="IndexLink"/>
                <w:lang w:val="en-US" w:eastAsia="en-US"/>
              </w:rPr>
              <w:t>Ответ Кравцова Н.А. — 29 баллов.</w:t>
              <w:tab/>
              <w:t>12</w:t>
            </w:r>
          </w:hyperlink>
        </w:p>
        <w:p>
          <w:pPr>
            <w:pStyle w:val="Contents4"/>
            <w:tabs>
              <w:tab w:val="clear" w:pos="708"/>
              <w:tab w:val="right" w:pos="10194" w:leader="dot"/>
            </w:tabs>
            <w:rPr>
              <w:rFonts w:eastAsia="Times New Roman"/>
              <w:szCs w:val="24"/>
              <w:lang w:val="en-US" w:eastAsia="en-US"/>
            </w:rPr>
          </w:pPr>
          <w:hyperlink w:anchor="__RefHeading___Toc218417328">
            <w:r>
              <w:rPr>
                <w:rStyle w:val="IndexLink"/>
                <w:lang w:val="en-US" w:eastAsia="en-US"/>
              </w:rPr>
              <w:t>Ответ Кондракова И.М. — 28 баллов.</w:t>
              <w:tab/>
              <w:t>16</w:t>
            </w:r>
          </w:hyperlink>
        </w:p>
        <w:p>
          <w:pPr>
            <w:pStyle w:val="Contents4"/>
            <w:tabs>
              <w:tab w:val="clear" w:pos="708"/>
              <w:tab w:val="right" w:pos="10194" w:leader="dot"/>
            </w:tabs>
            <w:rPr>
              <w:rFonts w:eastAsia="Times New Roman"/>
              <w:szCs w:val="24"/>
              <w:lang w:val="en-US" w:eastAsia="en-US"/>
            </w:rPr>
          </w:pPr>
          <w:hyperlink w:anchor="__RefHeading___Toc218417329">
            <w:r>
              <w:rPr>
                <w:rStyle w:val="IndexLink"/>
                <w:lang w:val="en-US" w:eastAsia="en-US"/>
              </w:rPr>
              <w:t>Ответ Трич Д.А. — 28 баллов.</w:t>
              <w:tab/>
              <w:t>17</w:t>
            </w:r>
          </w:hyperlink>
        </w:p>
        <w:p>
          <w:pPr>
            <w:pStyle w:val="Contents4"/>
            <w:tabs>
              <w:tab w:val="clear" w:pos="708"/>
              <w:tab w:val="right" w:pos="10194" w:leader="dot"/>
            </w:tabs>
            <w:rPr>
              <w:rFonts w:eastAsia="Times New Roman"/>
              <w:szCs w:val="24"/>
              <w:lang w:val="en-US" w:eastAsia="en-US"/>
            </w:rPr>
          </w:pPr>
          <w:hyperlink w:anchor="__RefHeading___Toc218417330">
            <w:r>
              <w:rPr>
                <w:rStyle w:val="IndexLink"/>
                <w:lang w:val="en-US" w:eastAsia="en-US"/>
              </w:rPr>
              <w:t>Ответ Мурзаева А.В. — 27 баллов.</w:t>
              <w:tab/>
              <w:t>18</w:t>
            </w:r>
          </w:hyperlink>
        </w:p>
        <w:p>
          <w:pPr>
            <w:pStyle w:val="Contents3"/>
            <w:tabs>
              <w:tab w:val="clear" w:pos="708"/>
              <w:tab w:val="right" w:pos="10194" w:leader="dot"/>
            </w:tabs>
            <w:rPr>
              <w:rFonts w:eastAsia="Times New Roman"/>
              <w:szCs w:val="24"/>
              <w:lang w:val="en-US" w:eastAsia="en-US"/>
            </w:rPr>
          </w:pPr>
          <w:hyperlink w:anchor="__RefHeading___Toc218417331">
            <w:r>
              <w:rPr>
                <w:rStyle w:val="IndexLink"/>
                <w:lang w:val="en-US" w:eastAsia="en-US"/>
              </w:rPr>
              <w:t>8. Какова природа социального организма Мидгард-Земли и его устройство?</w:t>
              <w:tab/>
              <w:t>19</w:t>
            </w:r>
          </w:hyperlink>
        </w:p>
        <w:p>
          <w:pPr>
            <w:pStyle w:val="Contents4"/>
            <w:tabs>
              <w:tab w:val="clear" w:pos="708"/>
              <w:tab w:val="right" w:pos="10194" w:leader="dot"/>
            </w:tabs>
            <w:rPr>
              <w:rFonts w:eastAsia="Times New Roman"/>
              <w:szCs w:val="24"/>
              <w:lang w:val="en-US" w:eastAsia="en-US"/>
            </w:rPr>
          </w:pPr>
          <w:hyperlink w:anchor="__RefHeading___Toc218417332">
            <w:r>
              <w:rPr>
                <w:rStyle w:val="IndexLink"/>
                <w:lang w:val="en-US" w:eastAsia="en-US"/>
              </w:rPr>
              <w:t>Ответ Мурзаева А.В. — 27 баллов.</w:t>
              <w:tab/>
              <w:t>19</w:t>
            </w:r>
          </w:hyperlink>
        </w:p>
        <w:p>
          <w:pPr>
            <w:pStyle w:val="Contents4"/>
            <w:tabs>
              <w:tab w:val="clear" w:pos="708"/>
              <w:tab w:val="right" w:pos="10194" w:leader="dot"/>
            </w:tabs>
            <w:rPr>
              <w:rFonts w:eastAsia="Times New Roman"/>
              <w:szCs w:val="24"/>
              <w:lang w:val="en-US" w:eastAsia="en-US"/>
            </w:rPr>
          </w:pPr>
          <w:hyperlink w:anchor="__RefHeading___Toc218417333">
            <w:r>
              <w:rPr>
                <w:rStyle w:val="IndexLink"/>
                <w:lang w:val="en-US" w:eastAsia="en-US"/>
              </w:rPr>
              <w:t>Ответ Трич Д.А. — 26 баллов.</w:t>
              <w:tab/>
              <w:t>20</w:t>
            </w:r>
          </w:hyperlink>
        </w:p>
        <w:p>
          <w:pPr>
            <w:pStyle w:val="Contents3"/>
            <w:tabs>
              <w:tab w:val="clear" w:pos="708"/>
              <w:tab w:val="right" w:pos="10194" w:leader="dot"/>
            </w:tabs>
            <w:rPr>
              <w:rFonts w:eastAsia="Times New Roman"/>
              <w:szCs w:val="24"/>
              <w:lang w:val="en-US" w:eastAsia="en-US"/>
            </w:rPr>
          </w:pPr>
          <w:hyperlink w:anchor="__RefHeading___Toc218417334">
            <w:r>
              <w:rPr>
                <w:rStyle w:val="IndexLink"/>
                <w:lang w:val="en-US" w:eastAsia="en-US"/>
              </w:rPr>
              <w:t>9. Каков был механизм формирования профессиональных психотипов в социальном организме Мидгард-Земли?</w:t>
              <w:tab/>
              <w:t>22</w:t>
            </w:r>
          </w:hyperlink>
        </w:p>
        <w:p>
          <w:pPr>
            <w:pStyle w:val="Contents4"/>
            <w:tabs>
              <w:tab w:val="clear" w:pos="708"/>
              <w:tab w:val="right" w:pos="10194" w:leader="dot"/>
            </w:tabs>
            <w:rPr>
              <w:rFonts w:eastAsia="Times New Roman"/>
              <w:szCs w:val="24"/>
              <w:lang w:val="en-US" w:eastAsia="en-US"/>
            </w:rPr>
          </w:pPr>
          <w:hyperlink w:anchor="__RefHeading___Toc218417335">
            <w:r>
              <w:rPr>
                <w:rStyle w:val="IndexLink"/>
                <w:lang w:val="en-US" w:eastAsia="en-US"/>
              </w:rPr>
              <w:t>Ответ Шведова Г.А. — 25 баллов.</w:t>
              <w:tab/>
              <w:t>22</w:t>
            </w:r>
          </w:hyperlink>
        </w:p>
        <w:p>
          <w:pPr>
            <w:pStyle w:val="Contents4"/>
            <w:tabs>
              <w:tab w:val="clear" w:pos="708"/>
              <w:tab w:val="right" w:pos="10194" w:leader="dot"/>
            </w:tabs>
            <w:rPr>
              <w:rFonts w:eastAsia="Times New Roman"/>
              <w:szCs w:val="24"/>
              <w:lang w:val="en-US" w:eastAsia="en-US"/>
            </w:rPr>
          </w:pPr>
          <w:hyperlink w:anchor="__RefHeading___Toc218417336">
            <w:r>
              <w:rPr>
                <w:rStyle w:val="IndexLink"/>
                <w:lang w:val="en-US" w:eastAsia="en-US"/>
              </w:rPr>
              <w:t>Ответ Трич Д.А. — 24 балла.</w:t>
              <w:tab/>
              <w:t>23</w:t>
            </w:r>
          </w:hyperlink>
        </w:p>
        <w:p>
          <w:pPr>
            <w:pStyle w:val="Contents3"/>
            <w:tabs>
              <w:tab w:val="clear" w:pos="708"/>
              <w:tab w:val="right" w:pos="10194" w:leader="dot"/>
            </w:tabs>
            <w:rPr>
              <w:rFonts w:eastAsia="Times New Roman"/>
              <w:szCs w:val="24"/>
              <w:lang w:val="en-US" w:eastAsia="en-US"/>
            </w:rPr>
          </w:pPr>
          <w:hyperlink w:anchor="__RefHeading___Toc218417337">
            <w:r>
              <w:rPr>
                <w:rStyle w:val="IndexLink"/>
                <w:lang w:val="en-US" w:eastAsia="en-US"/>
              </w:rPr>
              <w:t>10. Как происходило формирование социального организма людей Белой Расы после планетарной катастрофы 13 017 лет назад?</w:t>
              <w:tab/>
              <w:t>24</w:t>
            </w:r>
          </w:hyperlink>
        </w:p>
        <w:p>
          <w:pPr>
            <w:pStyle w:val="Contents4"/>
            <w:tabs>
              <w:tab w:val="clear" w:pos="708"/>
              <w:tab w:val="right" w:pos="10194" w:leader="dot"/>
            </w:tabs>
            <w:rPr>
              <w:rFonts w:eastAsia="Times New Roman"/>
              <w:szCs w:val="24"/>
              <w:lang w:val="en-US" w:eastAsia="en-US"/>
            </w:rPr>
          </w:pPr>
          <w:hyperlink w:anchor="__RefHeading___Toc218417338">
            <w:r>
              <w:rPr>
                <w:rStyle w:val="IndexLink"/>
                <w:lang w:val="en-US" w:eastAsia="en-US"/>
              </w:rPr>
              <w:t>Ответ Шацких С.В. — 25 баллов.</w:t>
              <w:tab/>
              <w:t>24</w:t>
            </w:r>
          </w:hyperlink>
        </w:p>
        <w:p>
          <w:pPr>
            <w:pStyle w:val="Contents4"/>
            <w:tabs>
              <w:tab w:val="clear" w:pos="708"/>
              <w:tab w:val="right" w:pos="10194" w:leader="dot"/>
            </w:tabs>
            <w:rPr>
              <w:rFonts w:eastAsia="Times New Roman"/>
              <w:szCs w:val="24"/>
              <w:lang w:val="en-US" w:eastAsia="en-US"/>
            </w:rPr>
          </w:pPr>
          <w:hyperlink w:anchor="__RefHeading___Toc218417339">
            <w:r>
              <w:rPr>
                <w:rStyle w:val="IndexLink"/>
                <w:lang w:val="en-US" w:eastAsia="en-US"/>
              </w:rPr>
              <w:t>Ответ Байдаева В.Н. — 24 балла.</w:t>
              <w:tab/>
              <w:t>25</w:t>
            </w:r>
          </w:hyperlink>
          <w:r>
            <w:rPr>
              <w:rStyle w:val="IndexLink"/>
              <w:lang w:val="en-US" w:eastAsia="en-US"/>
            </w:rPr>
            <w:fldChar w:fldCharType="end"/>
          </w:r>
        </w:p>
      </w:sdtContent>
    </w:sdt>
    <w:p>
      <w:pPr>
        <w:pStyle w:val="Style10"/>
        <w:rPr>
          <w:rFonts w:ascii="Arial" w:hAnsi="Arial" w:eastAsia="Times New Roman" w:cs="Arial"/>
          <w:color w:val="0000CC"/>
          <w:szCs w:val="24"/>
          <w:lang w:val="en-US" w:eastAsia="en-US"/>
        </w:rPr>
      </w:pPr>
      <w:r>
        <w:rPr>
          <w:rFonts w:eastAsia="Times New Roman" w:cs="Arial" w:ascii="Arial" w:hAnsi="Arial"/>
          <w:color w:val="0000CC"/>
          <w:szCs w:val="24"/>
          <w:lang w:val="en-US" w:eastAsia="en-US"/>
        </w:rPr>
      </w:r>
      <w:r>
        <w:br w:type="page"/>
      </w:r>
    </w:p>
    <w:p>
      <w:pPr>
        <w:pStyle w:val="Heading3"/>
        <w:rPr/>
      </w:pPr>
      <w:bookmarkStart w:id="0" w:name="__RefHeading___Toc218417309"/>
      <w:bookmarkEnd w:id="0"/>
      <w:r>
        <w:rPr>
          <w:color w:val="FF0000"/>
        </w:rPr>
        <w:t>1.</w:t>
      </w:r>
      <w:r>
        <w:rPr>
          <w:color w:val="0000CC"/>
        </w:rPr>
        <w:t xml:space="preserve"> </w:t>
      </w:r>
      <w:r>
        <w:rPr/>
        <w:t>Какова качественная структура экологической системы Мидгард-Земли?</w:t>
      </w:r>
    </w:p>
    <w:p>
      <w:pPr>
        <w:pStyle w:val="Heading4"/>
        <w:ind w:left="567" w:hanging="0"/>
        <w:rPr/>
      </w:pPr>
      <w:bookmarkStart w:id="1" w:name="__RefHeading___Toc218417310"/>
      <w:bookmarkEnd w:id="1"/>
      <w:r>
        <w:rPr/>
        <w:t>Ответ Шацких С.В. — 26 баллов.</w:t>
      </w:r>
    </w:p>
    <w:p>
      <w:pPr>
        <w:pStyle w:val="12"/>
        <w:rPr/>
      </w:pPr>
      <w:r>
        <w:rPr/>
        <w:t>Современная экологическая система достигла уровня, который позволяет возникнуть и развиваться разумным видам. Важно то, что разум может возникнуть только на определённом качественном уровне развития экологической системы Мидгард-Земли. Формирование экологической системы нашей планеты, существующей в данное время, стало возможным благодаря общим процессам, происходящим на нашей планете, а также некоторым эволюционным приобретениям.</w:t>
      </w:r>
    </w:p>
    <w:p>
      <w:pPr>
        <w:pStyle w:val="12"/>
        <w:rPr/>
      </w:pPr>
      <w:r>
        <w:rPr/>
        <w:t>Важным фактором развития жизни на планете стал фотосинтез, явление, позволившее растительным формам жизни формировать органические соединения, необходимые для их жизнедеятельности, поглощая солнечную энергию. Результатом этого процесса стало поглощение углекислого газа и выделение кислорода, что дало основу появлению животных организмов, которые поглощают органические соединения. При этом происходит поглощение кислорода и выделение углекислого газа.</w:t>
      </w:r>
    </w:p>
    <w:p>
      <w:pPr>
        <w:pStyle w:val="12"/>
        <w:rPr/>
      </w:pPr>
      <w:r>
        <w:rPr/>
        <w:t>Другим важным фактором явилось формирование озонового слоя планеты, что позволило всем формам жизни выйти на сушу и продолжить развитие экологической системы планеты на совершенно новом качественном уровне. При развитии растительных организмов менялась способность растений поглощать солнечный свет, если фитопланктон усваивал порядка 1,5-2% солнечного света, то первые наземные растения имели биологический КПД порядка 5%, в дальнейшем этот коэффициент вырос у голосеменных до 7%, а у покрытосеменных до 10%.</w:t>
      </w:r>
    </w:p>
    <w:p>
      <w:pPr>
        <w:pStyle w:val="12"/>
        <w:rPr/>
      </w:pPr>
      <w:r>
        <w:rPr/>
        <w:t>Так как фундаментом экологической системы являются растительные организмы, то каждое изменение биологического КПД сопровождалось бурным развитием экологической системы, и появлением новых экологических ниш, которые заполнялись новыми видами животных организмов. Каждый вид животного организма при развитии экологической системы пытался адаптироваться к новым условиям, при этом возникали новые виды животных организмов, максимально соответствующие новой экологической нише.</w:t>
      </w:r>
    </w:p>
    <w:p>
      <w:pPr>
        <w:pStyle w:val="12"/>
        <w:rPr/>
      </w:pPr>
      <w:r>
        <w:rPr/>
        <w:t>Всё это создавало ту пищевую цепочку, которая соответствовала данной экологической системе и позволяла сбалансировать жизнедеятельность всех живых организмов. Поэтому появление разумной жизни стало возможным только при соответствующем развитии экологической системы, не раньше и не позже. Баланс экологической системы также поддерживается пси-полем, которое излучает каждый живой организм.</w:t>
      </w:r>
    </w:p>
    <w:p>
      <w:pPr>
        <w:pStyle w:val="12"/>
        <w:rPr/>
      </w:pPr>
      <w:r>
        <w:rPr/>
        <w:t>Существенное влияние на развитие растительных организмов оказал состав атмосферы Мидгард-Земли. Из-за тектонической активности атмосфера планеты на этапе выхода жизни на сушу была насыщенна углекислым газом. Что явилось причиной появления мира гигантских растений и животных. Впоследствии количество углекислого газа уменьшилось, и растения уменьшились в размерах, но развились эволюционно, что привело к появлению голосеменных, а затем и покрытосеменных растений. Животных мир тоже изменился, а именно — исчезли гигантские животные и появились скромные по размерам, но более развитые животные, а также возник класс млекопитающих. Экологическая система стала оптимальна для появления человека разумного.</w:t>
      </w:r>
    </w:p>
    <w:p>
      <w:pPr>
        <w:pStyle w:val="12"/>
        <w:rPr/>
      </w:pPr>
      <w:r>
        <w:rPr/>
        <w:t>Однако стоит отметить, что экологические ниши, в которых может существовать человек, неравномерно распределены по Мидгард-Земле. На количество и качество таких экологических ниш влияют климатические условия, существенно изменяющиеся от полюсов к экватору. Географические особенности также влияют на формирование климата, а значит и на экологические ниши, позволяющие существовать человеку в данной местности.</w:t>
      </w:r>
    </w:p>
    <w:p>
      <w:pPr>
        <w:pStyle w:val="Heading4"/>
        <w:ind w:left="567" w:hanging="0"/>
        <w:rPr/>
      </w:pPr>
      <w:bookmarkStart w:id="2" w:name="__RefHeading___Toc218417311"/>
      <w:bookmarkEnd w:id="2"/>
      <w:r>
        <w:rPr/>
        <w:t>Ответ Макшина В.Ф. — 24 балла</w:t>
      </w:r>
    </w:p>
    <w:p>
      <w:pPr>
        <w:pStyle w:val="12"/>
        <w:rPr/>
      </w:pPr>
      <w:r>
        <w:rPr/>
        <w:t>Экологическая система есть ни что иное, как баланс между всеми формами и типами живых организмов, и их средой обитания.</w:t>
      </w:r>
    </w:p>
    <w:p>
      <w:pPr>
        <w:pStyle w:val="12"/>
        <w:rPr/>
      </w:pPr>
      <w:r>
        <w:rPr/>
        <w:t xml:space="preserve">В ходе эволюции зародившейся жизни на Мидгард-Земле сформировалась экологическая система, представляющая собой сбалансированное многообразие разнообразных живых форм, которые образуют устойчивую систему. В основе системы находятся растительные организмы, которые преобразуют солнечный свет в растительную биомассу. Растительные организмы служат пищей для растительноядных животных, которых в свою очередь поедают плотоядные живые организмы. Следовательно, растительная биомасса определяет всю сложность и многообразие живой природы. </w:t>
      </w:r>
    </w:p>
    <w:p>
      <w:pPr>
        <w:pStyle w:val="12"/>
        <w:rPr/>
      </w:pPr>
      <w:r>
        <w:rPr/>
        <w:t>Растения синтезируют свою биомассу посредством фотосинтеза. Объём биомассы, которую растение может синтезировать, определяет биологический КПД. Биологический КПД является основным параметром, определяющим многообразие форм и видов, образующих любую экологическую систему. Сейчас на Земле существует два вида растительных организмов — голосеменные (биологический КПД — 7%) и покрытосеменные растения (биологический КПД — 10% ). Голосеменные более приспособлены к суровым климатическим условиям и освоили более холодные климатические пояса планеты.</w:t>
      </w:r>
    </w:p>
    <w:p>
      <w:pPr>
        <w:pStyle w:val="12"/>
        <w:rPr/>
      </w:pPr>
      <w:r>
        <w:rPr/>
        <w:t xml:space="preserve">Каждый животный вид должен полностью соответствовать экологической нише, которую данный вид занимает. Конкретную экологическую нишу занимает вид, полностью или максимально соответствующий требованиям этой ниши. Любой вид находится в гармонии не только со «своей» нишей, но и со многими другими видами, занимающими соседние экологические ниши. В здоровой экологической системе все виды уже идеально «притёрты» друг к другу и, в принципе, друг без друга существовать не могут. Все вместе они создают сбалансированную пищевую цепочку. </w:t>
      </w:r>
    </w:p>
    <w:p>
      <w:pPr>
        <w:pStyle w:val="12"/>
        <w:rPr/>
      </w:pPr>
      <w:r>
        <w:rPr/>
        <w:t xml:space="preserve"> </w:t>
      </w:r>
      <w:r>
        <w:rPr/>
        <w:t xml:space="preserve">На определённом уровне развития экологической системы планеты появляется разумная жизнь. </w:t>
      </w:r>
    </w:p>
    <w:p>
      <w:pPr>
        <w:pStyle w:val="Heading3"/>
        <w:rPr/>
      </w:pPr>
      <w:bookmarkStart w:id="3" w:name="__RefHeading___Toc218417312"/>
      <w:bookmarkEnd w:id="3"/>
      <w:r>
        <w:rPr>
          <w:color w:val="FF0000"/>
        </w:rPr>
        <w:t>2.</w:t>
      </w:r>
      <w:r>
        <w:rPr/>
        <w:t xml:space="preserve"> Причины различий в метаболизме, биохимии и уровне развития разных рас на Земле.</w:t>
      </w:r>
    </w:p>
    <w:p>
      <w:pPr>
        <w:pStyle w:val="Heading4"/>
        <w:ind w:left="567" w:hanging="0"/>
        <w:rPr/>
      </w:pPr>
      <w:bookmarkStart w:id="4" w:name="__RefHeading___Toc218417313"/>
      <w:bookmarkEnd w:id="4"/>
      <w:r>
        <w:rPr/>
        <w:t>Ответ Байдаева В.Н. — 27 баллов</w:t>
      </w:r>
    </w:p>
    <w:p>
      <w:pPr>
        <w:pStyle w:val="12"/>
        <w:rPr/>
      </w:pPr>
      <w:r>
        <w:rPr>
          <w:bCs/>
        </w:rPr>
        <w:t xml:space="preserve">Под метаболизмом понимается вся совокупность химических процессов, происходящих внутри человеческого организма. Например, см. </w:t>
      </w:r>
      <w:hyperlink r:id="rId2">
        <w:r>
          <w:rPr>
            <w:rStyle w:val="InternetLink"/>
            <w:bCs/>
            <w:color w:val="0000FF"/>
            <w:u w:val="single"/>
          </w:rPr>
          <w:t>http://life-alphabet.com/metabolizm/bazovie-processi-vid.php</w:t>
        </w:r>
      </w:hyperlink>
      <w:r>
        <w:rPr>
          <w:bCs/>
        </w:rPr>
        <w:t xml:space="preserve">. </w:t>
      </w:r>
    </w:p>
    <w:p>
      <w:pPr>
        <w:pStyle w:val="12"/>
        <w:rPr/>
      </w:pPr>
      <w:r>
        <w:rPr>
          <w:bCs/>
        </w:rPr>
        <w:t>Основными компонентами, определяющими химию процессов, являются вода и пища. Также влияет и воздух, конечно, но в меньшей степени. В основном, это вода и почва, на которой растёт корм животных и злаки. Правда, сейчас в пищу человек принимает не только то, что характерно для данной местности и, возможно, поэтому аллергия стала постоянным спутником современного человека. Организм не полностью успевает приспособиться к новому составу поступающей в него пищи. В данном контексте имеется, конечно, в виду длительное влияние на человека в прошлом, когда не было значительных перемен мест обитания и не было больших объёмов привозных продуктов. Чай и кофе, как и всевозможные приправы, в далёком прошлом не украшали стол древних людей.</w:t>
      </w:r>
    </w:p>
    <w:p>
      <w:pPr>
        <w:pStyle w:val="12"/>
        <w:rPr/>
      </w:pPr>
      <w:r>
        <w:rPr>
          <w:bCs/>
        </w:rPr>
        <w:t>Если иметь в виду длительное воздействие окружающей природы на то, что употребляет в пищу человек, то очевидно, что его биохимия будет зависеть от того, что он ест и пьёт. В переваривании пищи участвуют ферменты, которые специализированы на расщепление белков и извлечении из них энергии, и превращения в мочевину. Состав растительных и животных белков данного климатического пояса и местности, при расщеплении в организме, даёт разный состав побочных продуктов: токсинов и шлаков.</w:t>
      </w:r>
    </w:p>
    <w:p>
      <w:pPr>
        <w:pStyle w:val="12"/>
        <w:rPr>
          <w:bCs/>
        </w:rPr>
      </w:pPr>
      <w:r>
        <w:rPr>
          <w:bCs/>
        </w:rPr>
        <w:t xml:space="preserve">Значит, то, что окружает человека, формирует и его внутренний мир. При большом числе токсинов, которые характерны для растительной пищи тропического и экваториального поясов, биохимия организма борется с отравлением этими токсинами, на это расходуется энергия. Шлаки от переработки токсинов угнетающе действуют на нейроны мозга. </w:t>
      </w:r>
    </w:p>
    <w:p>
      <w:pPr>
        <w:pStyle w:val="12"/>
        <w:rPr/>
      </w:pPr>
      <w:r>
        <w:rPr>
          <w:bCs/>
        </w:rPr>
        <w:t>В экваториальном и субэкваториальном климатических поясах, ранее жили, в основном, представители чёрной расы. В тропических лесах и джунглях Азии, Америки жили представители красной, чёрной рас, а позднее и серой подрасы — гибрида белой и чёрной рас.</w:t>
      </w:r>
    </w:p>
    <w:p>
      <w:pPr>
        <w:pStyle w:val="12"/>
        <w:rPr>
          <w:bCs/>
        </w:rPr>
      </w:pPr>
      <w:r>
        <w:rPr>
          <w:bCs/>
        </w:rPr>
        <w:t>На иллюстрации приведён современный тип питания по территории Мидгард-Земли, заимствованный из «Типы питания (по Кэриелу)».</w:t>
      </w:r>
    </w:p>
    <w:p>
      <w:pPr>
        <w:pStyle w:val="12"/>
        <w:rPr>
          <w:bCs/>
        </w:rPr>
      </w:pPr>
      <w:r>
        <w:rPr>
          <w:bCs/>
        </w:rPr>
        <w:t>Содержание Типов питания отражено в таблице взятой по тому же адресу:</w:t>
      </w:r>
    </w:p>
    <w:p>
      <w:pPr>
        <w:pStyle w:val="12"/>
        <w:rPr>
          <w:bCs/>
        </w:rPr>
      </w:pPr>
      <w:r>
        <w:rPr>
          <w:bCs/>
        </w:rPr>
        <w:t xml:space="preserve"> </w:t>
      </w:r>
      <w:r>
        <w:rPr>
          <w:bCs/>
          <w:color w:val="0000FF"/>
          <w:u w:val="single"/>
        </w:rPr>
        <w:t>http://geo.1september.ru/articlef.php?ID=200201908</w:t>
      </w:r>
    </w:p>
    <w:p>
      <w:pPr>
        <w:pStyle w:val="12"/>
        <w:rPr>
          <w:bCs/>
        </w:rPr>
      </w:pPr>
      <w:r>
        <w:rPr>
          <w:bCs/>
        </w:rPr>
      </w:r>
    </w:p>
    <w:tbl>
      <w:tblPr>
        <w:tblW w:w="9637" w:type="dxa"/>
        <w:jc w:val="center"/>
        <w:tblInd w:w="0" w:type="dxa"/>
        <w:tblLayout w:type="fixed"/>
        <w:tblCellMar>
          <w:top w:w="0" w:type="dxa"/>
          <w:left w:w="108" w:type="dxa"/>
          <w:bottom w:w="0" w:type="dxa"/>
          <w:right w:w="108" w:type="dxa"/>
        </w:tblCellMar>
      </w:tblPr>
      <w:tblGrid>
        <w:gridCol w:w="2301"/>
        <w:gridCol w:w="7336"/>
      </w:tblGrid>
      <w:tr>
        <w:trPr/>
        <w:tc>
          <w:tcPr>
            <w:tcW w:w="2301" w:type="dxa"/>
            <w:tcBorders>
              <w:top w:val="single" w:sz="4" w:space="0" w:color="000000"/>
              <w:left w:val="single" w:sz="4" w:space="0" w:color="000000"/>
              <w:bottom w:val="single" w:sz="6" w:space="0" w:color="000000"/>
              <w:right w:val="single" w:sz="6" w:space="0" w:color="000000"/>
            </w:tcBorders>
          </w:tcPr>
          <w:p>
            <w:pPr>
              <w:pStyle w:val="Style16"/>
              <w:rPr/>
            </w:pPr>
            <w:r>
              <w:rPr/>
              <w:t>Пшеничные</w:t>
            </w:r>
          </w:p>
        </w:tc>
        <w:tc>
          <w:tcPr>
            <w:tcW w:w="7336" w:type="dxa"/>
            <w:tcBorders>
              <w:top w:val="single" w:sz="4" w:space="0" w:color="000000"/>
              <w:left w:val="single" w:sz="6" w:space="0" w:color="000000"/>
              <w:bottom w:val="single" w:sz="6" w:space="0" w:color="000000"/>
              <w:right w:val="single" w:sz="4" w:space="0" w:color="000000"/>
            </w:tcBorders>
          </w:tcPr>
          <w:p>
            <w:pPr>
              <w:pStyle w:val="Style16"/>
              <w:rPr/>
            </w:pPr>
            <w:r>
              <w:rPr/>
              <w:t>Пшеница, просо, сорго, ячмень, рис, кукуруза, картофель, маниок, сахар, мясо, жиры животные и растительные</w:t>
            </w:r>
          </w:p>
        </w:tc>
      </w:tr>
      <w:tr>
        <w:trPr/>
        <w:tc>
          <w:tcPr>
            <w:tcW w:w="2301" w:type="dxa"/>
            <w:tcBorders>
              <w:top w:val="single" w:sz="6" w:space="0" w:color="000000"/>
              <w:left w:val="single" w:sz="4" w:space="0" w:color="000000"/>
              <w:bottom w:val="single" w:sz="6" w:space="0" w:color="000000"/>
              <w:right w:val="single" w:sz="6" w:space="0" w:color="000000"/>
            </w:tcBorders>
          </w:tcPr>
          <w:p>
            <w:pPr>
              <w:pStyle w:val="Style16"/>
              <w:rPr/>
            </w:pPr>
            <w:r>
              <w:rPr/>
              <w:t>Рисовые</w:t>
            </w:r>
          </w:p>
        </w:tc>
        <w:tc>
          <w:tcPr>
            <w:tcW w:w="7336" w:type="dxa"/>
            <w:tcBorders>
              <w:top w:val="single" w:sz="6" w:space="0" w:color="000000"/>
              <w:left w:val="single" w:sz="6" w:space="0" w:color="000000"/>
              <w:bottom w:val="single" w:sz="6" w:space="0" w:color="000000"/>
              <w:right w:val="single" w:sz="4" w:space="0" w:color="000000"/>
            </w:tcBorders>
          </w:tcPr>
          <w:p>
            <w:pPr>
              <w:pStyle w:val="Style16"/>
              <w:rPr/>
            </w:pPr>
            <w:r>
              <w:rPr/>
              <w:t>Рис, пшеница, кукуруза, сладкий картофель, ямс, маниок, сахар, бананы</w:t>
            </w:r>
          </w:p>
        </w:tc>
      </w:tr>
      <w:tr>
        <w:trPr/>
        <w:tc>
          <w:tcPr>
            <w:tcW w:w="2301" w:type="dxa"/>
            <w:tcBorders>
              <w:top w:val="single" w:sz="6" w:space="0" w:color="000000"/>
              <w:left w:val="single" w:sz="4" w:space="0" w:color="000000"/>
              <w:bottom w:val="single" w:sz="6" w:space="0" w:color="000000"/>
              <w:right w:val="single" w:sz="6" w:space="0" w:color="000000"/>
            </w:tcBorders>
          </w:tcPr>
          <w:p>
            <w:pPr>
              <w:pStyle w:val="Style16"/>
              <w:rPr/>
            </w:pPr>
            <w:r>
              <w:rPr/>
              <w:t>Кукурузные</w:t>
            </w:r>
          </w:p>
        </w:tc>
        <w:tc>
          <w:tcPr>
            <w:tcW w:w="7336" w:type="dxa"/>
            <w:tcBorders>
              <w:top w:val="single" w:sz="6" w:space="0" w:color="000000"/>
              <w:left w:val="single" w:sz="6" w:space="0" w:color="000000"/>
              <w:bottom w:val="single" w:sz="6" w:space="0" w:color="000000"/>
              <w:right w:val="single" w:sz="4" w:space="0" w:color="000000"/>
            </w:tcBorders>
          </w:tcPr>
          <w:p>
            <w:pPr>
              <w:pStyle w:val="Style16"/>
              <w:rPr/>
            </w:pPr>
            <w:r>
              <w:rPr/>
              <w:t>Кукуруза, пшеница, просо, сорго, картофель</w:t>
            </w:r>
          </w:p>
        </w:tc>
      </w:tr>
      <w:tr>
        <w:trPr/>
        <w:tc>
          <w:tcPr>
            <w:tcW w:w="2301" w:type="dxa"/>
            <w:tcBorders>
              <w:top w:val="single" w:sz="6" w:space="0" w:color="000000"/>
              <w:left w:val="single" w:sz="4" w:space="0" w:color="000000"/>
              <w:bottom w:val="single" w:sz="6" w:space="0" w:color="000000"/>
              <w:right w:val="single" w:sz="6" w:space="0" w:color="000000"/>
            </w:tcBorders>
          </w:tcPr>
          <w:p>
            <w:pPr>
              <w:pStyle w:val="Style16"/>
              <w:rPr/>
            </w:pPr>
            <w:r>
              <w:rPr/>
              <w:t>Просо-сорговые</w:t>
            </w:r>
          </w:p>
        </w:tc>
        <w:tc>
          <w:tcPr>
            <w:tcW w:w="7336" w:type="dxa"/>
            <w:tcBorders>
              <w:top w:val="single" w:sz="6" w:space="0" w:color="000000"/>
              <w:left w:val="single" w:sz="6" w:space="0" w:color="000000"/>
              <w:bottom w:val="single" w:sz="6" w:space="0" w:color="000000"/>
              <w:right w:val="single" w:sz="4" w:space="0" w:color="000000"/>
            </w:tcBorders>
          </w:tcPr>
          <w:p>
            <w:pPr>
              <w:pStyle w:val="Style16"/>
              <w:rPr/>
            </w:pPr>
            <w:r>
              <w:rPr/>
              <w:t>Просо, сорго, кукуруза, рис, пшеница, ямс, батат, маниок, картофель, бананы, кокосовые орехи</w:t>
            </w:r>
          </w:p>
        </w:tc>
      </w:tr>
      <w:tr>
        <w:trPr/>
        <w:tc>
          <w:tcPr>
            <w:tcW w:w="2301" w:type="dxa"/>
            <w:tcBorders>
              <w:top w:val="single" w:sz="6" w:space="0" w:color="000000"/>
              <w:left w:val="single" w:sz="4" w:space="0" w:color="000000"/>
              <w:bottom w:val="single" w:sz="6" w:space="0" w:color="000000"/>
              <w:right w:val="single" w:sz="6" w:space="0" w:color="000000"/>
            </w:tcBorders>
          </w:tcPr>
          <w:p>
            <w:pPr>
              <w:pStyle w:val="Style16"/>
              <w:rPr/>
            </w:pPr>
            <w:r>
              <w:rPr/>
              <w:t>Монгольско-Тибетский</w:t>
            </w:r>
          </w:p>
        </w:tc>
        <w:tc>
          <w:tcPr>
            <w:tcW w:w="7336" w:type="dxa"/>
            <w:tcBorders>
              <w:top w:val="single" w:sz="6" w:space="0" w:color="000000"/>
              <w:left w:val="single" w:sz="6" w:space="0" w:color="000000"/>
              <w:bottom w:val="single" w:sz="6" w:space="0" w:color="000000"/>
              <w:right w:val="single" w:sz="4" w:space="0" w:color="000000"/>
            </w:tcBorders>
          </w:tcPr>
          <w:p>
            <w:pPr>
              <w:pStyle w:val="Style16"/>
              <w:rPr/>
            </w:pPr>
            <w:r>
              <w:rPr/>
              <w:t>Ячмень</w:t>
            </w:r>
          </w:p>
        </w:tc>
      </w:tr>
      <w:tr>
        <w:trPr/>
        <w:tc>
          <w:tcPr>
            <w:tcW w:w="2301" w:type="dxa"/>
            <w:tcBorders>
              <w:top w:val="single" w:sz="6" w:space="0" w:color="000000"/>
              <w:left w:val="single" w:sz="4" w:space="0" w:color="000000"/>
              <w:bottom w:val="single" w:sz="6" w:space="0" w:color="000000"/>
              <w:right w:val="single" w:sz="6" w:space="0" w:color="000000"/>
            </w:tcBorders>
          </w:tcPr>
          <w:p>
            <w:pPr>
              <w:pStyle w:val="Style16"/>
              <w:rPr/>
            </w:pPr>
            <w:r>
              <w:rPr/>
              <w:t>Островной тихоокеанский</w:t>
            </w:r>
          </w:p>
        </w:tc>
        <w:tc>
          <w:tcPr>
            <w:tcW w:w="7336" w:type="dxa"/>
            <w:tcBorders>
              <w:top w:val="single" w:sz="6" w:space="0" w:color="000000"/>
              <w:left w:val="single" w:sz="6" w:space="0" w:color="000000"/>
              <w:bottom w:val="single" w:sz="6" w:space="0" w:color="000000"/>
              <w:right w:val="single" w:sz="4" w:space="0" w:color="000000"/>
            </w:tcBorders>
          </w:tcPr>
          <w:p>
            <w:pPr>
              <w:pStyle w:val="Style16"/>
              <w:rPr/>
            </w:pPr>
            <w:r>
              <w:rPr/>
              <w:t>Маниок, ямс, таро, бананы, кокосовые орехи</w:t>
            </w:r>
          </w:p>
        </w:tc>
      </w:tr>
      <w:tr>
        <w:trPr/>
        <w:tc>
          <w:tcPr>
            <w:tcW w:w="2301" w:type="dxa"/>
            <w:tcBorders>
              <w:top w:val="single" w:sz="6" w:space="0" w:color="000000"/>
              <w:left w:val="single" w:sz="4" w:space="0" w:color="000000"/>
              <w:bottom w:val="single" w:sz="4" w:space="0" w:color="000000"/>
              <w:right w:val="single" w:sz="6" w:space="0" w:color="000000"/>
            </w:tcBorders>
          </w:tcPr>
          <w:p>
            <w:pPr>
              <w:pStyle w:val="Style16"/>
              <w:rPr/>
            </w:pPr>
            <w:r>
              <w:rPr/>
              <w:t>Арктический</w:t>
            </w:r>
          </w:p>
        </w:tc>
        <w:tc>
          <w:tcPr>
            <w:tcW w:w="7336" w:type="dxa"/>
            <w:tcBorders>
              <w:top w:val="single" w:sz="6" w:space="0" w:color="000000"/>
              <w:left w:val="single" w:sz="6" w:space="0" w:color="000000"/>
              <w:bottom w:val="single" w:sz="4" w:space="0" w:color="000000"/>
              <w:right w:val="single" w:sz="4" w:space="0" w:color="000000"/>
            </w:tcBorders>
          </w:tcPr>
          <w:p>
            <w:pPr>
              <w:pStyle w:val="Style16"/>
              <w:rPr/>
            </w:pPr>
            <w:r>
              <w:rPr/>
              <w:t>Животные жиры, пшеница</w:t>
            </w:r>
          </w:p>
        </w:tc>
      </w:tr>
    </w:tbl>
    <w:p>
      <w:pPr>
        <w:pStyle w:val="12"/>
        <w:rPr>
          <w:b/>
          <w:b/>
          <w:bCs/>
        </w:rPr>
      </w:pPr>
      <w:r>
        <w:rPr>
          <w:b/>
          <w:bCs/>
        </w:rPr>
      </w:r>
    </w:p>
    <w:p>
      <w:pPr>
        <w:pStyle w:val="12"/>
        <w:rPr/>
      </w:pPr>
      <w:r>
        <w:rPr>
          <w:bCs/>
        </w:rPr>
        <w:t>Это современный состав, он, конечно, значительно отличается от того, который был тысячу и более лет тому назад, но всё же, можно примерно, оценить различие в традиционных продуктах питания. Например, рис, являющийся основным продуктом питания для типа питания «Рисовые» обладает некоторыми особенностями. При интенсивном его употреблении необходимо следить за достаточным уровнем калия в организме.</w:t>
      </w:r>
    </w:p>
    <w:p>
      <w:pPr>
        <w:pStyle w:val="12"/>
        <w:rPr/>
      </w:pPr>
      <w:r>
        <w:rPr>
          <w:bCs/>
        </w:rPr>
        <w:t>В метаболизме нейронов мозга важное значение имеют достаточные количества ключевых химических элементов, например, таких, как калий. В 2008 году английскими исследователями (</w:t>
      </w:r>
      <w:hyperlink r:id="rId3">
        <w:r>
          <w:rPr>
            <w:rStyle w:val="InternetLink"/>
            <w:bCs/>
          </w:rPr>
          <w:t>http://www.membrana.ru/lenta/?8163</w:t>
        </w:r>
      </w:hyperlink>
      <w:r>
        <w:rPr>
          <w:bCs/>
        </w:rPr>
        <w:t>) были проведены исследования на «Выявление особенностей метаболизма у разных народов». В статье обозревателем было замечено, что такие исследования были выполнены впервые. Конечно, такие исследования проводились и ранее, например, в Советской России в прошлом веке Н.К. Кольцовым, позже в Германии перед второй мировой войной. В связи с тем, что таким исследованиям (евгеника) был придан «нехороший» уклон, они были свёрнуты и в открытой печати не упоминались. Хотя совершенно ясно, что особенности должны быть, и их нужно учитывать. Как пишет и говорит Николай Викторович, в США выпускаются и используются кардиологические лекарства «only for black». На мой взгляд, это совершенно естественно и правильно.</w:t>
      </w:r>
    </w:p>
    <w:p>
      <w:pPr>
        <w:pStyle w:val="12"/>
        <w:rPr/>
      </w:pPr>
      <w:r>
        <w:rPr>
          <w:bCs/>
        </w:rPr>
        <w:t>Но что характерно, в статье английских исследователей из выше приведённого адреса, вкратце освещается точка зрения на главенствующую роль образа жизни и пищевого рациона в различии метаболизма у людей одной этнической принадлежности, у японцев «американских» и «японских». Возможно, так и есть в определённой части. Однако дальнейшие исследования уточнят степень влияния особенностей расовой и этнической принадлежности и особенностей пищевого рациона, и в целом образа жизни. В данном пункте оценивается влияние, главным образом, на умственное и нравственное развитие человека.</w:t>
      </w:r>
    </w:p>
    <w:p>
      <w:pPr>
        <w:pStyle w:val="12"/>
        <w:rPr/>
      </w:pPr>
      <w:r>
        <w:rPr>
          <w:bCs/>
        </w:rPr>
        <w:t>В этой связи интересно отметить, что есть специализированные животные — падальщики, такие, например, как вороны и грифы, которые живут долго и, по-видимому, вырабатывают в своём организме достаточное число ферментов для полного расщепления трупного яда без значительного ущерба для себя.</w:t>
      </w:r>
    </w:p>
    <w:p>
      <w:pPr>
        <w:pStyle w:val="12"/>
        <w:rPr/>
      </w:pPr>
      <w:r>
        <w:rPr>
          <w:bCs/>
        </w:rPr>
        <w:t>Материалы современных биохимических исследований по метаболизму клеток мозга специализированы, и мне не удаётся пока получить целостное представление об интегральном влиянии совокупности особенностей пищевого рациона и воды на метаболизм. Поэтому первое и обоснованное заключение можно получить из книги «Россия в кривых зеркалах». На нейроны мозга влияют токсины и шлаки, образующиеся при нейтрализации ядов растительного и животного происхождения, поступающих в организм человека с пищей и водой.</w:t>
      </w:r>
    </w:p>
    <w:p>
      <w:pPr>
        <w:pStyle w:val="Heading4"/>
        <w:ind w:left="567" w:hanging="0"/>
        <w:rPr/>
      </w:pPr>
      <w:bookmarkStart w:id="5" w:name="__RefHeading___Toc218417314"/>
      <w:bookmarkEnd w:id="5"/>
      <w:r>
        <w:rPr/>
        <w:t>Ответ Мурзаева А.В. — 24 балла</w:t>
      </w:r>
    </w:p>
    <w:p>
      <w:pPr>
        <w:pStyle w:val="12"/>
        <w:rPr/>
      </w:pPr>
      <w:r>
        <w:rPr/>
        <w:t>Основные причины различия разных рас на Земле следующие.</w:t>
      </w:r>
    </w:p>
    <w:p>
      <w:pPr>
        <w:pStyle w:val="12"/>
        <w:rPr/>
      </w:pPr>
      <w:r>
        <w:rPr>
          <w:b/>
        </w:rPr>
        <w:t>Разная генетика</w:t>
      </w:r>
      <w:r>
        <w:rPr/>
        <w:t>. Люди разных рас и подрас прибыли на Мидгард с различных планет-земель и, соответственно, из различных экологических систем, существовавших на их родных планетах. Они были территориально компактно размещены в тех природно-климатических поясах Мидгарда, которые подходили им (были похожи на привычные области обитания на родных планетах). Все четыре расы генетически совместимы между собой.</w:t>
      </w:r>
    </w:p>
    <w:p>
      <w:pPr>
        <w:pStyle w:val="12"/>
        <w:rPr/>
      </w:pPr>
      <w:r>
        <w:rPr/>
        <w:t>Белая раса изначально колонизировала эту планету (славяно-арийский Коляды Дар насчитывает более 600 тыс. лет), подобрав наиболее подходящее место и создав оптимальные условия для своего развития. Например, такой факт, как три луны Мидгарда (с большой долей вероятности искусственного происхождения), которые минимизировали воздействия ночей Сварога на её жителей, благоприятный климат для эволюции и пр.</w:t>
      </w:r>
    </w:p>
    <w:p>
      <w:pPr>
        <w:pStyle w:val="12"/>
        <w:rPr/>
      </w:pPr>
      <w:r>
        <w:rPr/>
        <w:t>В пользу того, что разные расы развивались на разных планетах, говорит и тот факт, что жёлтая и чёрная расы привели экологическую систему Мидгарда и особенно своего региона к экологическому кризису. Количество населения Китая, Индии и в целом Африки превысило критический уровень, который ещё способна «прокормить» экологическая система, во много раз. И, тем не менее, механизм саморегуляции у этих народов и рас не включился до сих пор, что противоречит гармоничному существованию живой природы в рамках единой экологической системы. Ещё одна причина того, что все люди нашей планеты не произошли от одного предка и не вышли из Африки, как это говорит официальная «наука», заключается в том, что у чёрной расы род определяет женщина, а у белой, жёлтой и красной рас — мужчина.</w:t>
      </w:r>
    </w:p>
    <w:p>
      <w:pPr>
        <w:pStyle w:val="12"/>
        <w:rPr/>
      </w:pPr>
      <w:r>
        <w:rPr/>
        <w:t xml:space="preserve">На уровень развития рас также влияет эволюционное число развития расы в целом. </w:t>
      </w:r>
    </w:p>
    <w:p>
      <w:pPr>
        <w:pStyle w:val="12"/>
        <w:rPr/>
      </w:pPr>
      <w:r>
        <w:rPr>
          <w:b/>
        </w:rPr>
        <w:t>Разные природно-климатические условия</w:t>
      </w:r>
      <w:r>
        <w:rPr/>
        <w:t xml:space="preserve"> требуют разных подходов к освоению экологической ниши. Природные условия определяют скорость эволюционного развития людей (более подробно разобрано при ответе на другие вопросы).</w:t>
      </w:r>
    </w:p>
    <w:p>
      <w:pPr>
        <w:pStyle w:val="12"/>
        <w:rPr/>
      </w:pPr>
      <w:r>
        <w:rPr>
          <w:b/>
        </w:rPr>
        <w:t>Разный хим. состав воды</w:t>
      </w:r>
      <w:r>
        <w:rPr/>
        <w:t>. Человеку, как и всем остальным, для жизни необходима вода. Человек в среднем на 70% состоит из воды (ребёнок ~92%, пожилой человек ~50%), и вся его жизнь связана с водой. При потере 2% жидкости человека мучает жажда, 10% — человек теряет сознание и при потере 12% жидкости человек умирает.</w:t>
      </w:r>
    </w:p>
    <w:p>
      <w:pPr>
        <w:pStyle w:val="12"/>
        <w:rPr/>
      </w:pPr>
      <w:r>
        <w:rPr/>
        <w:t>Согласно современным исследованиям воды, выяснилось, что вода обладает определённой структурой и памятью. Структура воды — это соединение её молекул (H</w:t>
      </w:r>
      <w:r>
        <w:rPr>
          <w:vertAlign w:val="subscript"/>
        </w:rPr>
        <w:t>2</w:t>
      </w:r>
      <w:r>
        <w:rPr/>
        <w:t xml:space="preserve">O) в определённые устойчивые образования — кластеры. Считается, что память воды формируется определённой комбинацией структур-кластеров воды. </w:t>
      </w:r>
    </w:p>
    <w:p>
      <w:pPr>
        <w:pStyle w:val="12"/>
        <w:rPr/>
      </w:pPr>
      <w:r>
        <w:rPr/>
        <w:t>Вода, обладая определённой структурой и накопившая в себе всё, через что она протекала, запомнив окружающий фон и вибрации, попадая в человека, вызывает в нём отклик воды самого человека. И это влияет на психофизическое состояние человека. Таким образом, разный химических состав (поскольку вода является универсальным растворителем) и структура (память) воды определяют различие метаболизма и биохимию разных рас, которые долгое время проживали изолировано на разных территориях планеты. Леонардо да Винчи писал: «Вода принимает особый характер столько раз сколько существует разных мест, где она течёт»</w:t>
      </w:r>
      <w:r>
        <w:rPr>
          <w:rStyle w:val="FootnoteAnchor"/>
          <w:vertAlign w:val="superscript"/>
        </w:rPr>
        <w:footnoteReference w:id="2"/>
      </w:r>
      <w:r>
        <w:rPr/>
        <w:t>.</w:t>
      </w:r>
    </w:p>
    <w:p>
      <w:pPr>
        <w:pStyle w:val="12"/>
        <w:rPr/>
      </w:pPr>
      <w:r>
        <w:rPr>
          <w:b/>
        </w:rPr>
        <w:t>Разный хим. состав пищи</w:t>
      </w:r>
      <w:r>
        <w:rPr/>
        <w:t>. Растения составляют основу пищевой цепочки, и им для жизни нужна вода. Растения поедают травоядные животные, которых, в свою очередь, поедают плотоядные и всеядные животные. Человек относится к виду всеядных млекопитающих. Человек входит в пищевую цепочку экологической системы и употребляет соответствующую воду (соки), минеральные и органические вещества, накопленные растениями и животными, обитающими на той же территории, что и человек (исключая последние 100 лет, так называемый, век глобализации). Таким образом, разный химический состав пищи, употребляемой разными расами, отчасти обусловлен разным химическим составом воды, а также теми видами растений и животных, которые обитают на территории проживания рас.</w:t>
      </w:r>
    </w:p>
    <w:p>
      <w:pPr>
        <w:pStyle w:val="Heading4"/>
        <w:ind w:left="567" w:hanging="0"/>
        <w:rPr/>
      </w:pPr>
      <w:bookmarkStart w:id="6" w:name="__RefHeading___Toc218417315"/>
      <w:bookmarkEnd w:id="6"/>
      <w:r>
        <w:rPr/>
        <w:t>Ответ Кондракова И.М. — 24 балла</w:t>
      </w:r>
    </w:p>
    <w:p>
      <w:pPr>
        <w:pStyle w:val="12"/>
        <w:rPr/>
      </w:pPr>
      <w:r>
        <w:rPr/>
        <w:t xml:space="preserve">В процессе эволюции на материнских планетах, на которых формировались те или иные расы, последние адаптировались к </w:t>
      </w:r>
      <w:r>
        <w:rPr>
          <w:b/>
        </w:rPr>
        <w:t>конкретным условиям:</w:t>
      </w:r>
      <w:r>
        <w:rPr/>
        <w:t xml:space="preserve"> экологической нише, в которой проживали, и к тому набору химических веществ, микроэлементов, которые были растворены в воде, употребляемой для питья и приготовления пищи, содержались в съедобных растения и плодах, съедобных насекомых, пресмыкающихся, рыбах, птицах, животных, употребляемых в пищу. Но этот набор веществ, при переходе от одного климатического пояса к другому, значительно отличался по химическому составу, что влияло на биохимические процессы, протекающие в клетках живых организмов, т.е. на превращение попавших в клетку веществ в какой-то конечный продукт — метаболизм. </w:t>
      </w:r>
    </w:p>
    <w:p>
      <w:pPr>
        <w:pStyle w:val="12"/>
        <w:rPr/>
      </w:pPr>
      <w:r>
        <w:rPr/>
        <w:t xml:space="preserve">Попав на Мидгард-Землю, люди разных рас (со своим уже сформированным метаболизмом) были расселены в </w:t>
      </w:r>
      <w:r>
        <w:rPr>
          <w:b/>
        </w:rPr>
        <w:t>разных климатических поясах и в разных экологических нишах</w:t>
      </w:r>
      <w:r>
        <w:rPr/>
        <w:t>, близких к тем, в которых они находились на родных планетах. Поэтому им вновь пришлось адаптироваться к новым условиям, близким к прежним, но всё же, разнящимся. Таким образом, в новых условиях изменялся химический состав и пищи, что сказалось на биохимических процессах, происходящих в клетках живых организмов. Если к этому добавить ещё и различие в генетиках прибывших рас, то различия эти будут ещё значительнее. Пример тому метаболизм белого человека и представителей других рас: например, эскимос спокойно переваривает полуразложившуюся чайку, специально придавленную тяжёлым камнем; китаец без расстройства желудка спокойно переваривает приготовленные блюда из протухшего мяса (закопанного в грунте до появления запаха и червей</w:t>
      </w:r>
      <w:r>
        <w:rPr>
          <w:rStyle w:val="FootnoteCharacters"/>
          <w:rStyle w:val="FootnoteAnchor"/>
        </w:rPr>
        <w:footnoteReference w:id="3"/>
      </w:r>
      <w:r>
        <w:rPr/>
        <w:t>) и т.п.</w:t>
      </w:r>
    </w:p>
    <w:p>
      <w:pPr>
        <w:pStyle w:val="12"/>
        <w:rPr/>
      </w:pPr>
      <w:r>
        <w:rPr/>
        <w:t xml:space="preserve">Кроме того, на различие рас влиял не только метаболизм, но и другие внешние факторы: природные условия, состояние экологических ниш: климат, интенсивность солнечного излучения, радиационный фон грунта в месте обитания, напряжённость магнитного поля (в Заполярье во время северного сияния болит голова). </w:t>
      </w:r>
    </w:p>
    <w:p>
      <w:pPr>
        <w:pStyle w:val="12"/>
        <w:rPr/>
      </w:pPr>
      <w:r>
        <w:rPr/>
        <w:t>Перечисленные факторы влияют и на психическое (формирование психотипов) и физическое состояние человека, реакцию на внешние раздражители и, следовательно, на развитие интеллекта (южные и северные народы медлительны в своих действиях и тугодумы). А в умеренном и субтропическом поясах люди активнее, т.к. изменяющиеся несколько раз в течение года внешние условия заставляют их жителей приспособиться к ним.</w:t>
      </w:r>
    </w:p>
    <w:p>
      <w:pPr>
        <w:pStyle w:val="Heading3"/>
        <w:rPr/>
      </w:pPr>
      <w:bookmarkStart w:id="7" w:name="__RefHeading___Toc218417316"/>
      <w:bookmarkEnd w:id="7"/>
      <w:r>
        <w:rPr>
          <w:color w:val="FF0000"/>
        </w:rPr>
        <w:t>3.</w:t>
      </w:r>
      <w:r>
        <w:rPr/>
        <w:t xml:space="preserve"> Какие условия предоставляют природно-климатические пояса Земли для развития своих обитателей?</w:t>
      </w:r>
    </w:p>
    <w:p>
      <w:pPr>
        <w:pStyle w:val="Heading4"/>
        <w:ind w:left="567" w:hanging="0"/>
        <w:rPr/>
      </w:pPr>
      <w:bookmarkStart w:id="8" w:name="__RefHeading___Toc218417317"/>
      <w:bookmarkEnd w:id="8"/>
      <w:r>
        <w:rPr/>
        <w:t>Ответ Кондракова И.М. — 26 баллов.</w:t>
      </w:r>
    </w:p>
    <w:p>
      <w:pPr>
        <w:pStyle w:val="12"/>
        <w:rPr/>
      </w:pPr>
      <w:r>
        <w:rPr/>
        <w:t xml:space="preserve">От экваториального пояса по направлению </w:t>
      </w:r>
      <w:r>
        <w:rPr>
          <w:b/>
        </w:rPr>
        <w:t>на Север</w:t>
      </w:r>
      <w:r>
        <w:rPr/>
        <w:t xml:space="preserve"> располагаются: субэкваториальный — тропический — субтропический — умеренный — субарктический — арктический пояса, а по направлению к </w:t>
      </w:r>
      <w:r>
        <w:rPr>
          <w:b/>
        </w:rPr>
        <w:t>Южному полюсу</w:t>
      </w:r>
      <w:r>
        <w:rPr/>
        <w:t xml:space="preserve"> соответственно: субэкваториальный — тропический — субтропический — умеренный — субантарктический и антарктический пояса. В крайних поясах — арктическом (антарктическим) и экваториальном лето наикратчайшее и холодное, зима продолжительная (почти весь год) и суровейшая и лето самое продолжительное (почти весь год) и теплейшее, а зима наикратчайшая и тёплая, соответственно. Многообразие животных и растительных форм соответственно наблюдается в поясах, где почти круглый год тёплый климат, есть в достаточном количестве влага.</w:t>
      </w:r>
    </w:p>
    <w:p>
      <w:pPr>
        <w:pStyle w:val="12"/>
        <w:rPr/>
      </w:pPr>
      <w:r>
        <w:rPr>
          <w:b/>
        </w:rPr>
        <w:t>Экваториальный пояс</w:t>
      </w:r>
      <w:r>
        <w:rPr/>
        <w:t xml:space="preserve"> — земной «рай»: «живи — не хочу!», где реализуется принцип: лучшее — враг хорошего!»; круглый год тепло, обилие влаги, в результате чего сформировалась богатейшая экологическая система на Мидгард-Земле с пышной растительностью, создающей конкурирующие между собой ниши экологической системы по вертикали — ярусы, и содержащей в небольших количествах наркотические вещества, тормозящие формирование ментального тела; огромное разнообразие животных: травоядных, всеядных и хищников; с почти незаметным понижением температуры при переходе с летнего на зимний период, проявляющийся, как сезон дождей. </w:t>
      </w:r>
    </w:p>
    <w:p>
      <w:pPr>
        <w:pStyle w:val="12"/>
        <w:rPr/>
      </w:pPr>
      <w:r>
        <w:rPr/>
        <w:t>Всё растёт, всё пышет. Для человека нет проблем в плане одежды (достаточна набедренная повязка из трав и т.п.), нет необходимости в строительстве основательного жилья — всё это даёт природа. Но возникает необходимость бороться с этой природой (разрастающейся после дождей растительностью, быстро размножающимися животными, насекомыми, пресмыкающимися) за место под солнцем. Постоянная борьба за выживаемость при обилии пищи. Результат — остановка в развитии или деградация.</w:t>
      </w:r>
    </w:p>
    <w:p>
      <w:pPr>
        <w:pStyle w:val="12"/>
        <w:rPr/>
      </w:pPr>
      <w:r>
        <w:rPr>
          <w:b/>
        </w:rPr>
        <w:t>Субэкваториальный пояс</w:t>
      </w:r>
      <w:r>
        <w:rPr/>
        <w:t xml:space="preserve"> — мягкий климат со стабильной среднегодовой температурой; африканская саванна, кишащая разными животными формами, пышной растительностью, обилием сочных трав, островков лесов. С условной сменой времён года животные перемещаются в те районы, где есть влага и пышная растительность, т.е. они находятся в постоянном движении. Следовательно, чтобы выжить в этих условиях, </w:t>
      </w:r>
      <w:r>
        <w:rPr>
          <w:b/>
          <w:i/>
        </w:rPr>
        <w:t>человек должен адаптироваться к кочевому образу жизни животных</w:t>
      </w:r>
      <w:r>
        <w:rPr/>
        <w:t xml:space="preserve">, которых он употреблял в пищу. Естественный отбор оставил наиболее приспособленных, которые могли быстро бегать на длинные дистанции, и были выносливыми в беге, очень подвижны, имели тонкий слух. Здесь внешние условия вынуждают человека быть только </w:t>
      </w:r>
      <w:r>
        <w:rPr>
          <w:b/>
          <w:i/>
        </w:rPr>
        <w:t>потребителем</w:t>
      </w:r>
      <w:r>
        <w:rPr/>
        <w:t xml:space="preserve"> природы, т.е. здесь проблема адаптации состоит в том, чтобы всё, что даёт природа, можно было бы суметь взять. Отсюда развитие охоты, собирательства.</w:t>
      </w:r>
    </w:p>
    <w:p>
      <w:pPr>
        <w:pStyle w:val="12"/>
        <w:rPr/>
      </w:pPr>
      <w:r>
        <w:rPr/>
        <w:t>Пор мере продвижения к северному или южному полюсу (</w:t>
      </w:r>
      <w:r>
        <w:rPr>
          <w:b/>
        </w:rPr>
        <w:t>Тропический, Субтропический пояса</w:t>
      </w:r>
      <w:r>
        <w:rPr/>
        <w:t xml:space="preserve">) постепенно увеличивается разность температур между летним и зимним временем года, но всё ещё это — тёплый климат, короткая зима, влажная весна, лето и осень, менее пышный, но ещё разнообразный растительный и животный миры, зависящие от сезонов, но дающие обитателям достаточно пищи, чтобы жить в них, но в их ритме, т.е. кочуя за животным миром и возрождающейся после сезона дождей саванне. </w:t>
      </w:r>
      <w:r>
        <w:rPr>
          <w:b/>
          <w:i/>
        </w:rPr>
        <w:t>Такая ритмика жизни животного и растительного мира и природные условия этих поясов не даёт возможности человеку вести оседлый образ жизни и не зависеть от последних: он должен развивать у себя определённые свойства и качества</w:t>
      </w:r>
      <w:r>
        <w:rPr/>
        <w:t>.</w:t>
      </w:r>
    </w:p>
    <w:p>
      <w:pPr>
        <w:pStyle w:val="12"/>
        <w:rPr/>
      </w:pPr>
      <w:r>
        <w:rPr>
          <w:b/>
        </w:rPr>
        <w:t>Умеренный пояс</w:t>
      </w:r>
      <w:r>
        <w:rPr/>
        <w:t xml:space="preserve"> — чётко различающиеся по температурному и влажностному режиму четыре времени года, и чем ближе к северу, тем холоднее зима и короче лето; здесь доминируют голосеменные растения, био КПД которых — 7%, но ближе к югу доминируют покрытосеменные с био КПД порядка 10 %, которые, из-за холодных зимы, весны и осени, не стали доминирующими во всём поясе. Он охватывает тайгу, лесостепи и степи. </w:t>
      </w:r>
    </w:p>
    <w:p>
      <w:pPr>
        <w:pStyle w:val="12"/>
        <w:rPr/>
      </w:pPr>
      <w:r>
        <w:rPr/>
        <w:t xml:space="preserve">В южных областях умеренного климата весна и осень мягче. Недостаток влаги не позволяет бурно развиваться как покрытосеменным, так и голосеменным. Это степи — царство трав. Эти места проходимы, что создаёт ниши для ряда животных. Животные и растения существуют в состоянии симбиоза. Это позволяет ряду животных осваивать ниши, которых нет в экваториальных джунглях. Такие </w:t>
      </w:r>
      <w:r>
        <w:rPr>
          <w:b/>
          <w:i/>
        </w:rPr>
        <w:t>неоднородные условия умеренного пояса в течение года заставляют животный мир адаптироваться к ритмике изменение биомассы</w:t>
      </w:r>
      <w:r>
        <w:rPr/>
        <w:t xml:space="preserve">, компенсируя периоды, когда эта масса не растёт (4-6 месяцев в году), биомассой, заранее заготовленной в другом виде (отложение подкожного жира, запас орехов, грибов и плодов, у человека — соленья, варенья, запасы, сухая биомасса, одомашнивание животных, птиц, собирательство и т.д.), чтобы обеспечить относительную стабильность потребления производимых, запасённых продуктов жизнеобеспечения. </w:t>
      </w:r>
    </w:p>
    <w:p>
      <w:pPr>
        <w:pStyle w:val="12"/>
        <w:rPr/>
      </w:pPr>
      <w:r>
        <w:rPr/>
        <w:t>В отличие от экваториального и субэкваториального поясов, где при обилии биомассы, пригодной для пропитания, и постоянной борьбы за жизнь, не было необходимости и не оставалось времени для саморазвития, в умеренном поясе возникала острая необходимость в изменении себя и частично окружающего мира к себе, чтобы компенсировать то, что не может дать экологическая система в определённые времена года.</w:t>
      </w:r>
    </w:p>
    <w:p>
      <w:pPr>
        <w:pStyle w:val="12"/>
        <w:rPr/>
      </w:pPr>
      <w:r>
        <w:rPr>
          <w:b/>
        </w:rPr>
        <w:t>Субарктический</w:t>
      </w:r>
      <w:r>
        <w:rPr/>
        <w:t xml:space="preserve"> — экологическая система этого пояса образуется из лесотундры и северной тайги. Очень длинная и очень холодная зима, короткие и холодные осень и весна, короткое, жаркое, почти тропическое лето (в Норильской тундре в середине июля температура доходила до +37° С, при палящем солнце круглые сутки), дающее пышное многотравье, обилие ягод, грибов, дичи. Жёсткие природные условия, при скудности биомассы, по сравнению с иными поясами, </w:t>
      </w:r>
      <w:r>
        <w:rPr>
          <w:b/>
          <w:i/>
        </w:rPr>
        <w:t>навязывают человеку и обитателям этого пояса свою ритмику жизни:</w:t>
      </w:r>
      <w:r>
        <w:rPr/>
        <w:t xml:space="preserve"> или перемещаться с одного места на другое, или адаптироваться к оседлому образу жизни за счёт собирательства при очень низкой плотности заселения соответствующего региона тундры, лесотундры. </w:t>
      </w:r>
    </w:p>
    <w:p>
      <w:pPr>
        <w:pStyle w:val="12"/>
        <w:rPr/>
      </w:pPr>
      <w:r>
        <w:rPr/>
        <w:t>Растительность в районе лесотундры и тундры (мхи, лишайники, лиственница, карликовая берёза, ель, кустарники и т.п.) здесь растёт очень медленно, что и заставляет оленей перемещаться по тундре, а вслед за ними и человека.</w:t>
      </w:r>
    </w:p>
    <w:p>
      <w:pPr>
        <w:pStyle w:val="12"/>
        <w:rPr/>
      </w:pPr>
      <w:r>
        <w:rPr>
          <w:b/>
        </w:rPr>
        <w:t xml:space="preserve"> </w:t>
      </w:r>
      <w:r>
        <w:rPr>
          <w:b/>
        </w:rPr>
        <w:t>Арктический (антарктический)</w:t>
      </w:r>
      <w:r>
        <w:rPr/>
        <w:t xml:space="preserve"> — пояс, практически не пригоден для обитания человека. Бедная экологическая система, к которой смогли адаптироваться лишь несколько видов мигрирующих животных и перелётных птиц (белый медведь, белая сова, белая чайка, белый гусь, чёрная казарка, кулики-песочники), за исключением хозяев — белого медведя (пингвина). Очень короткое холодное лето и очень продолжительная зима. В полярный день тундра практически непроходима для человека из-за обилия озёр, оттаявшего на несколько сантиметров грунта (до 20 см). Такие условия заставляют человека бороться каждый день за жизнь, но не оставляют ему времени и возможности для собственного развития. Он научился строить чумы, яранги, сани, вырезать по мамонтовой кости, шить одежду на все времена года — кухлянку, которую менял на новую в праздник Хейро (возможно изменено Хей (гей)! РА!), когда солнце появляется на 1,5 минуты и вновь заходит за горизонт.</w:t>
      </w:r>
    </w:p>
    <w:p>
      <w:pPr>
        <w:pStyle w:val="12"/>
        <w:rPr/>
      </w:pPr>
      <w:r>
        <w:rPr/>
        <w:t xml:space="preserve">Таким образом, однажды освоив нишу в экологической системе и не нарушая её равновесия, можно существовать веками в неменяющихся условиях… Но в этом случаем исчезает градиент трудности адаптации, и, следовательно, возможность саморазвития. </w:t>
      </w:r>
      <w:r>
        <w:rPr>
          <w:b/>
          <w:i/>
        </w:rPr>
        <w:t>Чтобы идти вперёд, развиваться, всегда необходимы такие внешние условия, которые создавали бы градиент трудности в каком-либо направлении</w:t>
      </w:r>
      <w:r>
        <w:rPr/>
        <w:t>.</w:t>
      </w:r>
    </w:p>
    <w:p>
      <w:pPr>
        <w:pStyle w:val="Heading4"/>
        <w:ind w:left="567" w:hanging="0"/>
        <w:rPr/>
      </w:pPr>
      <w:bookmarkStart w:id="9" w:name="__RefHeading___Toc218417318"/>
      <w:bookmarkEnd w:id="9"/>
      <w:r>
        <w:rPr/>
        <w:t>Ответ Трич Д.А. — 26 баллов.</w:t>
      </w:r>
    </w:p>
    <w:p>
      <w:pPr>
        <w:pStyle w:val="12"/>
        <w:rPr/>
      </w:pPr>
      <w:r>
        <w:rPr>
          <w:b/>
        </w:rPr>
        <w:t>Арктический пояс</w:t>
      </w:r>
      <w:r>
        <w:rPr/>
        <w:t xml:space="preserve"> является самым холодным из всех. Он малопригоден для жизни человека. Он больше пригоден для </w:t>
      </w:r>
      <w:r>
        <w:rPr>
          <w:b/>
          <w:i/>
        </w:rPr>
        <w:t>выживания</w:t>
      </w:r>
      <w:r>
        <w:rPr/>
        <w:t>, когда жить больше негде. Те, кого туда «занесло» волею судьбы, вынуждены приспосабливаться к суровейшим климатическим условиям. Экологическая система представлена полярными пустынями и тундрами. Ледяной покров покрывает землю большую часть года, температура летом не поднимается выше 0°C, холодная зима, холодное лето. Однако даже при таком климате живые виды приспосабливаются. Беднейшая растительность представлена мхами, лишайниками, и некоторыми видами зелёных растений летом. Из животных обитают северные олени, северные песцы, толстоклювые кайры, полевые мыши. Северные олени постоянно мигрируют в поисках пищи, зимой в основном питаются ягелем, песцы и мыши пробуждаются только к лету, чтобы и вывести потомство и накопить жиру для следующей спячки. Главная особенность заключается в мобилизации всех возможных ресурсов организма на преодоление стужи, на существование и размножение. Обжившие эти края народы вынуждены постоянно бороться за своё существование. Они постоянно перемещаются за стадами оленей. Случается, что не все из живущих доживают до следующего лета… Голод. Семьи разделяют друг от друга сотни километров. Основное средство перемещения — собачьи упряжки, без которых передвижение по тундре становится практически невозможным. Пришедшие в эти края переселенцы практически остановились в своём развитии. Им некогда думать, творить, создавать — им нужно выживать. Однако, даже при этом у них проявлены некоторые полезные качества. О них будет сказано ниже.</w:t>
      </w:r>
    </w:p>
    <w:p>
      <w:pPr>
        <w:pStyle w:val="12"/>
        <w:rPr/>
      </w:pPr>
      <w:r>
        <w:rPr/>
        <w:t xml:space="preserve">В </w:t>
      </w:r>
      <w:r>
        <w:rPr>
          <w:b/>
        </w:rPr>
        <w:t>Субарктическом поясе</w:t>
      </w:r>
      <w:r>
        <w:rPr/>
        <w:t xml:space="preserve"> жизнь гораздо богаче. Экологическая система здесь представлена лесотундрами и северной тайгой. Здесь выделяется влажное жаркое лето, длинная, очень холодная зима и кратковременная весна и осень. Мы видим большие сезонные колебания температуры. Летом северная тайга и лесотундра богата ягодами, грибами, разной дичью. Зимой с пропитанием весьма сложно. Эти просторы в состоянии обеспечить пропитанием лишь небольшое количество людей. Поэтому поселения разбросаны на огромные расстояния между собой.</w:t>
      </w:r>
    </w:p>
    <w:p>
      <w:pPr>
        <w:pStyle w:val="12"/>
        <w:rPr/>
      </w:pPr>
      <w:r>
        <w:rPr/>
        <w:t xml:space="preserve">Население этих мест представлено народами </w:t>
      </w:r>
      <w:r>
        <w:rPr>
          <w:b/>
        </w:rPr>
        <w:t>жёлтой расы:</w:t>
      </w:r>
      <w:r>
        <w:rPr/>
        <w:t xml:space="preserve"> эскимосы, таймырские ненцы-нгасаны, алеуты, чукчи и др. Как эскимосы и алеуты строят свое хозяйство на добыче морского зверя, так кочевники тундры всё необходимое получают у северного оленя. Эскимосы только охотятся на оленей, а чукчи и другие народы тундры разводят большие оленьи стада. Среди чукчей и коряков заметно выделяются приморские оседлые группы, которые занимаются рыболовством и охотой на морского зверя.</w:t>
      </w:r>
    </w:p>
    <w:p>
      <w:pPr>
        <w:pStyle w:val="12"/>
        <w:rPr/>
      </w:pPr>
      <w:r>
        <w:rPr/>
        <w:t xml:space="preserve">Адаптация к подобным экологическим нишам свела на ноль развитие абстрактного мышления у представителей этих поясов. Они очень слабы в математике. Однако у них проявились некоторые «побочные» продукты адаптации. У них прекрасно развита наглядно-образная память. Стоит один раз показать какую-нибудь комбинацию действий, например, танец, они тут же запоминают и могут это воспроизвести. Люди, которым приходится бродить по тундрам и горам, быстро ориентируются на местности. В любую пургу или туман они отыскивают нужную ярангу, находящуюся за много десятков километров. У них </w:t>
      </w:r>
      <w:r>
        <w:rPr>
          <w:b/>
          <w:i/>
        </w:rPr>
        <w:t>развивается особое «внутреннее видение» пространства</w:t>
      </w:r>
      <w:r>
        <w:rPr/>
        <w:t xml:space="preserve"> и </w:t>
      </w:r>
      <w:r>
        <w:rPr>
          <w:b/>
          <w:i/>
        </w:rPr>
        <w:t>чутьё времени</w:t>
      </w:r>
      <w:r>
        <w:rPr/>
        <w:t xml:space="preserve">. Не сговариваясь, могут съехаться к определённому времени на сход. Отыскивают соплеменников, засыпанных снегом во время пурги, когда их не удаётся обнаружить по следам или с помощью собак. </w:t>
      </w:r>
    </w:p>
    <w:p>
      <w:pPr>
        <w:pStyle w:val="12"/>
        <w:rPr/>
      </w:pPr>
      <w:r>
        <w:rPr>
          <w:b/>
        </w:rPr>
        <w:t>Экваториальный пояс</w:t>
      </w:r>
      <w:r>
        <w:rPr/>
        <w:t xml:space="preserve"> обладает самой богатой растительностью. Солнце «жарит» круглый год. Здесь условно можно выделить только два сезона: сезон дождей и сезон не дождей. Климат очень горячий, влаги достаточно. Это создаёт прекрасные условия для жизни самых разнообразных живых видов. В экваториальных лесах растения создают многоярусные экологические системы. Идёт борьба между растениями за свет. И только самые быстрорастущие из них побеждают. Остальные вынуждены приспосабливаться к «теневым» нишам, или покинуть «поле битвы». Быстрорастущие растения навязывают остальным растительным и животным видам свои условия существования. Животный мир также разнообразен, как и растительный. Он кишит множеством животных, как насекомыми, так и земноводными, пресмыкающимися. Многие растения и животные ядовиты.</w:t>
      </w:r>
      <w:r>
        <w:rPr>
          <w:iCs/>
        </w:rPr>
        <w:t xml:space="preserve"> Жизнь протекает в основном на деревьях. Поэтому животные этого пояса небольших размеров. Среди этого изобилия человек без труда находит съедобные растения в достаточном для него количестве. Срубив одно саговое дерево, он обеспечивает себя запасом пищи на несколько месяцев. Природа этих мест мало изменчива и не подвержена из года в год сильным климатическим аномалиям. Влажный и жаркий, устойчивый климат, щедро снабжающий человека всем необходимым, не способствует развитию мышления. </w:t>
      </w:r>
    </w:p>
    <w:p>
      <w:pPr>
        <w:pStyle w:val="12"/>
        <w:rPr/>
      </w:pPr>
      <w:r>
        <w:rPr>
          <w:b/>
        </w:rPr>
        <w:t>Субэкваториальный пояс</w:t>
      </w:r>
      <w:r>
        <w:rPr/>
        <w:t xml:space="preserve"> представлен пустынями и саваннами. В сухое время года саванна мало чем отличается от пустыни. Вся жизнь, особенно животная, исчезает и замирает. Люди изнемогают от жары, всякая работа утомляет, каждое движение обессиливает. Но приходит дождливое время года, и саванна превращается в цветущий сад. Много свежих и зелёных трав, особенно злаков, вышиной в человеческий рост. По травянистому покрову почти везде разбросаны кустарники и деревья, сбрасывающие листву сухой зимой. Вновь появляется множество животных, насекомых, червей, змей. </w:t>
      </w:r>
      <w:r>
        <w:rPr>
          <w:iCs/>
        </w:rPr>
        <w:t xml:space="preserve">Жители саванн напоминают во многом кочевников пустынь. Климат не требует от жителей строить надёжные жилища, лепить горшки, обрабатывать почву. Нет необходимости приручать и разводить животных — </w:t>
      </w:r>
      <w:r>
        <w:rPr/>
        <w:t>всё предоставляет природа.</w:t>
      </w:r>
      <w:r>
        <w:rPr>
          <w:iCs/>
        </w:rPr>
        <w:t xml:space="preserve"> Люди этого пояса не способны к долгой упорной работе. Периодическая воинственность и агрессивность во время охоты сменяется у них ленью и апатией. У них развиваются несколько качеств. Они имеют хороший тонкий и чуткий слух, как средство самосохранения от хищников, норовящих съесть их в ночное время. А также человек этой зоны быстр, вынослив в беге, у него хорошая подвижность. Женщины занимаются рыбной ловлей и собирательством плодов. Вся деятельность такой социальной группы формируется вокруг охоты и собирательства, что накладывает на человека определённый отпечаток.</w:t>
      </w:r>
    </w:p>
    <w:p>
      <w:pPr>
        <w:pStyle w:val="12"/>
        <w:rPr/>
      </w:pPr>
      <w:r>
        <w:rPr>
          <w:b/>
        </w:rPr>
        <w:t>Cубтропический пояс</w:t>
      </w:r>
      <w:r>
        <w:rPr/>
        <w:t xml:space="preserve"> находится между тропическим и умеренным </w:t>
      </w:r>
      <w:r>
        <w:rPr>
          <w:iCs/>
        </w:rPr>
        <w:t>поясом, соответственно, в северном и южном полушариях</w:t>
      </w:r>
      <w:r>
        <w:rPr/>
        <w:t>. Он являет собой своеобразный переход от горячего тропического климата к умеренному. В течение года наблюдается чередование тропических и умеренных воздушных масс. Животный мир характеризуется смешением видов умеренного и тропического поясов.</w:t>
      </w:r>
    </w:p>
    <w:p>
      <w:pPr>
        <w:pStyle w:val="12"/>
        <w:rPr/>
      </w:pPr>
      <w:r>
        <w:rPr>
          <w:b/>
          <w:iCs/>
        </w:rPr>
        <w:t>Тропический пояс</w:t>
      </w:r>
      <w:r>
        <w:rPr>
          <w:iCs/>
        </w:rPr>
        <w:t xml:space="preserve"> располагается между субэкваториальным и субтропическим поясом соответственно в северном и южном полушариях. Если брать территории, расположенные вдали от берегов, то там мы можем наблюдать пустыни. Их поддерживают сухие ветра — </w:t>
      </w:r>
      <w:r>
        <w:rPr/>
        <w:t>пассаты. Пустыни населены в основном кочевниками, которые используют для передвижения верблюдов. В зонах, прилегающих к океану, климат формируют влажные воздушные массы —муссоны. На этих территориях возможно выращивать злаки и овощи. Однако негроидные племена, заселяющие эти экологические ниши, генетически не предрасположены к трудолюбию, и поэтому не спешат заниматься земледелием даже в настоящее время. Влажным летом эти территории богаты растительностью и живностью, а в остальное время сухи и бедны.</w:t>
      </w:r>
    </w:p>
    <w:p>
      <w:pPr>
        <w:pStyle w:val="12"/>
        <w:rPr/>
      </w:pPr>
      <w:r>
        <w:rPr>
          <w:iCs/>
        </w:rPr>
        <w:t xml:space="preserve">Таким образом, ни </w:t>
      </w:r>
      <w:r>
        <w:rPr>
          <w:b/>
          <w:iCs/>
        </w:rPr>
        <w:t>сверхжаркий климат</w:t>
      </w:r>
      <w:r>
        <w:rPr>
          <w:iCs/>
        </w:rPr>
        <w:t xml:space="preserve">, ни </w:t>
      </w:r>
      <w:r>
        <w:rPr>
          <w:b/>
          <w:iCs/>
        </w:rPr>
        <w:t>сверххолодный</w:t>
      </w:r>
      <w:r>
        <w:rPr>
          <w:iCs/>
        </w:rPr>
        <w:t xml:space="preserve"> не налагает на человека требований, способствующих развитию думания, мышления. </w:t>
      </w:r>
    </w:p>
    <w:p>
      <w:pPr>
        <w:pStyle w:val="Heading3"/>
        <w:rPr/>
      </w:pPr>
      <w:bookmarkStart w:id="10" w:name="__RefHeading___Toc218417319"/>
      <w:bookmarkEnd w:id="10"/>
      <w:r>
        <w:rPr>
          <w:color w:val="FF0000"/>
        </w:rPr>
        <w:t>4.</w:t>
      </w:r>
      <w:r>
        <w:rPr/>
        <w:t xml:space="preserve"> В чём состоят отличия активного и пассивного типов адаптации человека к условиям существования?</w:t>
      </w:r>
    </w:p>
    <w:p>
      <w:pPr>
        <w:pStyle w:val="Heading4"/>
        <w:ind w:left="567" w:hanging="0"/>
        <w:rPr/>
      </w:pPr>
      <w:bookmarkStart w:id="11" w:name="__RefHeading___Toc218417320"/>
      <w:bookmarkEnd w:id="11"/>
      <w:r>
        <w:rPr/>
        <w:t>Ответ Мурзаева А.В. — 23 балла.</w:t>
      </w:r>
    </w:p>
    <w:p>
      <w:pPr>
        <w:pStyle w:val="12"/>
        <w:rPr/>
      </w:pPr>
      <w:r>
        <w:rPr/>
        <w:t>Все расы, прибывшие на Мидгард, были размещены в тех природно-климатических условиях, которые наиболее соответствовали природно-климатическим условиям их родных планет. Поэтому расы осваивали климатические пояса по-разному, в силу межрасовых отличий и того, что предоставляет природа местности обитания. Чем ближе к умеренному климату (наверно, даже континентальному умеренному) с достаточно долгими зимами (3-5 месяцев в году), тем более выражен активный способ адаптации человека к окружающей среде. И, соответственно, по мере удаления от умеренного климатического пояса в обе стороны, как к полюсам, так и к экватору, всё более преобладает пассивный тип адаптации.</w:t>
      </w:r>
    </w:p>
    <w:p>
      <w:pPr>
        <w:pStyle w:val="12"/>
        <w:rPr/>
      </w:pPr>
      <w:r>
        <w:rPr/>
        <w:t>Человек либо берёт от природы всё, что можно, особо не задумываясь (лёгкий путь существования), либо начинает думать о том, как выжить в то время, когда от природы брать особо нечего. Скорость развития общества и человека определяется соотношением активного и пассивного типов адаптации к окружающей среде. С преобладанием активного типа адаптации скорость увеличивается и, наоборот, с преобладанием пассивного типа — уменьшается.</w:t>
      </w:r>
    </w:p>
    <w:p>
      <w:pPr>
        <w:pStyle w:val="12"/>
        <w:rPr/>
      </w:pPr>
      <w:r>
        <w:rPr/>
        <w:t xml:space="preserve">При </w:t>
      </w:r>
      <w:r>
        <w:rPr>
          <w:b/>
          <w:i/>
        </w:rPr>
        <w:t>пассивном типе</w:t>
      </w:r>
      <w:r>
        <w:rPr/>
        <w:t xml:space="preserve"> адаптации человек берёт от природы всё, что она даёт, а в тёплых краях она даёт много. Этот тип адаптации преобладает в тропическом и экваториальном поясах планеты. Достаток пищи и воды (кроме пустынь) с быстрым возобновлением круглый год, тёплая погода и поэтому нет необходимости в тёплых жилищах, одежде и пр. Практически всё, что нужно для жизни, под рукой или легко достаётся. В общем, в таких комфортных условиях думать (творить) не особо и надо. При таком типе адаптации человека и, соответственно, общества к условиям существования, происходит либо медленное развитие, либо застой, а в худшем случае — регресс.</w:t>
      </w:r>
    </w:p>
    <w:p>
      <w:pPr>
        <w:pStyle w:val="12"/>
        <w:rPr/>
      </w:pPr>
      <w:r>
        <w:rPr/>
        <w:t xml:space="preserve">При </w:t>
      </w:r>
      <w:r>
        <w:rPr>
          <w:b/>
          <w:i/>
        </w:rPr>
        <w:t>активном типе</w:t>
      </w:r>
      <w:r>
        <w:rPr/>
        <w:t xml:space="preserve"> адаптации человека к экологической системе, человек производит для своих нужд то, что ему необходимо. Этот тип адаптации преобладает в умеренном климате с достаточным увлажнением и оптимально подходит для развития человека, как разумного существа. «Полезная» лень в такой ситуации играет на руку человеку в его развитии. Долгими зимами, когда есть время передохнуть от дел насущных, наступает время раздумий и совершенствований орудий труда и быта, технологий, сооружений и пр. Конечно, орудий труда и пр. совершенствовались не только в зимнее время, просто в это время сама природа даёт отдохнуть от ежедневной борьбы за существование и переключиться на совершенствование себя и окружающего. При таком типе адаптации человека и, соответственно, общества к условиям существования происходит быстрое развитие.</w:t>
      </w:r>
    </w:p>
    <w:p>
      <w:pPr>
        <w:pStyle w:val="12"/>
        <w:rPr/>
      </w:pPr>
      <w:r>
        <w:rPr/>
        <w:t xml:space="preserve">Как правило, больше распространён </w:t>
      </w:r>
      <w:r>
        <w:rPr>
          <w:b/>
          <w:i/>
        </w:rPr>
        <w:t>смешанный</w:t>
      </w:r>
      <w:r>
        <w:rPr/>
        <w:t xml:space="preserve"> тип адаптации к окружающей среде.</w:t>
      </w:r>
    </w:p>
    <w:p>
      <w:pPr>
        <w:pStyle w:val="12"/>
        <w:rPr/>
      </w:pPr>
      <w:r>
        <w:rPr/>
        <w:t xml:space="preserve">Еще можно выделить </w:t>
      </w:r>
      <w:r>
        <w:rPr>
          <w:b/>
          <w:i/>
        </w:rPr>
        <w:t>полупассивный</w:t>
      </w:r>
      <w:r>
        <w:rPr/>
        <w:t xml:space="preserve"> или кочевой тип адаптации человека к условиям существования. Это когда человек перемещается с места на место, следуя за мигрирующими животными. Такой тип адаптации уже более «продвинут» (одомашнивание диких животных: лошадей, вьючных животных, оленей и пр.) по сравнению с пассивным типом, но, в то же время, не позволяет активно развиваться, поскольку сезонные миграции требуют небольшого скарба и не особо сложных жилищ, орудий труда и охоты. В основном этот тип распространён в тундрах и степях с малым увлажнением. </w:t>
      </w:r>
    </w:p>
    <w:p>
      <w:pPr>
        <w:pStyle w:val="12"/>
        <w:rPr/>
      </w:pPr>
      <w:r>
        <w:rPr/>
        <w:t>В холодных областях Земли развитие общества и человека также ограничено ещё и тем, что скудная природа не способна прокормить большое число людей на компактной территории, поэтому, как правило, в таких ситуациях люди живут отдельными семьями, которые разделяют огромные расстояния. При таком небольшом скоплении людей человеку не хватает объёма пассивной информации, необходимой для развития.</w:t>
      </w:r>
    </w:p>
    <w:p>
      <w:pPr>
        <w:pStyle w:val="Heading3"/>
        <w:rPr/>
      </w:pPr>
      <w:bookmarkStart w:id="12" w:name="__RefHeading___Toc218417321"/>
      <w:bookmarkEnd w:id="12"/>
      <w:r>
        <w:rPr>
          <w:color w:val="FF0000"/>
        </w:rPr>
        <w:t>5.</w:t>
      </w:r>
      <w:r>
        <w:rPr/>
        <w:t xml:space="preserve"> Почему при появлении человека устойчивое равновесие экологической системы Мидгард-Земли стало нарушаться? О чём это свидетельствует?</w:t>
      </w:r>
    </w:p>
    <w:p>
      <w:pPr>
        <w:pStyle w:val="Heading4"/>
        <w:ind w:left="567" w:hanging="0"/>
        <w:rPr/>
      </w:pPr>
      <w:bookmarkStart w:id="13" w:name="__RefHeading___Toc218417322"/>
      <w:bookmarkEnd w:id="13"/>
      <w:r>
        <w:rPr/>
        <w:t>Ответ Дёмышевой П.С. — 18 баллов.</w:t>
      </w:r>
    </w:p>
    <w:p>
      <w:pPr>
        <w:pStyle w:val="12"/>
        <w:rPr/>
      </w:pPr>
      <w:r>
        <w:rPr/>
        <w:t xml:space="preserve">В экологической системе все виды, её образующие, находятся в гармонии и постоянном взаимодействии друг с другом. В то время, когда появляется человек, гармония в экологической системе нарушается. Это ярко проявляется при пассивном типе адаптации. В начале появления человека на Земле гармония экологической системы не нарушалась, и когда численность людей стала увеличиваться, произошёл сбой и нарушение системы. У любого живого вида есть механизм саморегуляции, посредством которого избыточная плотность популяции регулировалась снижением рождаемости и сокращением продолжительности жизни. Но этот механизм в нужный момент на Мидгард-Земле у некоторых рас не включился. Например, у китайцев механизм саморегуляции не работает и по сей день, а ведь численность населения чересчур высокая. Но до появления человеческих рас, на Земле был неандерталец, который жил в экологической системе не нарушая её. Этот факт может говорить о том что человеческие расы, живущие сейчас на Земле, появились не в процессе эволюции экологической системы, а прилетели с других планет-земель в момент, когда это стало возможным. Свидетельствует это о Внеземном происхождении человека. </w:t>
      </w:r>
    </w:p>
    <w:p>
      <w:pPr>
        <w:pStyle w:val="12"/>
        <w:rPr/>
      </w:pPr>
      <w:r>
        <w:rPr/>
        <w:t xml:space="preserve">Наиболее гармонично с экологической системой сейчас взаимодействует Белая раса. Потому что при Активном типе адаптации человек не только берёт, но что-то и привносит своё и через это развивается сам. </w:t>
      </w:r>
    </w:p>
    <w:p>
      <w:pPr>
        <w:pStyle w:val="Heading3"/>
        <w:rPr/>
      </w:pPr>
      <w:bookmarkStart w:id="14" w:name="__RefHeading___Toc218417323"/>
      <w:r>
        <w:rPr>
          <w:color w:val="FF0000"/>
        </w:rPr>
        <w:t>6.</w:t>
      </w:r>
      <w:r>
        <w:rPr/>
        <w:t xml:space="preserve"> В каком климатическом поясе и почему стало возможным освоение человеком активного типа адаптации к среде обитания?</w:t>
      </w:r>
      <w:bookmarkEnd w:id="14"/>
      <w:r>
        <w:rPr/>
        <w:t xml:space="preserve"> </w:t>
      </w:r>
    </w:p>
    <w:p>
      <w:pPr>
        <w:pStyle w:val="Heading4"/>
        <w:ind w:left="567" w:hanging="0"/>
        <w:rPr/>
      </w:pPr>
      <w:bookmarkStart w:id="15" w:name="__RefHeading___Toc218417324"/>
      <w:bookmarkEnd w:id="15"/>
      <w:r>
        <w:rPr/>
        <w:t>Ответ Кащеев К.В. — 29 баллов.</w:t>
      </w:r>
    </w:p>
    <w:p>
      <w:pPr>
        <w:pStyle w:val="12"/>
        <w:rPr/>
      </w:pPr>
      <w:r>
        <w:rPr/>
        <w:t>Активный тип адаптации человека стал возможным в умеренном климатическом поясе, в силу ряда причин, таких как:</w:t>
      </w:r>
    </w:p>
    <w:p>
      <w:pPr>
        <w:pStyle w:val="2"/>
        <w:numPr>
          <w:ilvl w:val="0"/>
          <w:numId w:val="2"/>
        </w:numPr>
        <w:rPr/>
      </w:pPr>
      <w:r>
        <w:rPr/>
        <w:t>достаточное разнообразие растительного и животного мира;</w:t>
      </w:r>
    </w:p>
    <w:p>
      <w:pPr>
        <w:pStyle w:val="2"/>
        <w:numPr>
          <w:ilvl w:val="0"/>
          <w:numId w:val="2"/>
        </w:numPr>
        <w:rPr/>
      </w:pPr>
      <w:r>
        <w:rPr/>
        <w:t>наличие водных ресурсов с низким содержанием микроорганизмов;</w:t>
      </w:r>
    </w:p>
    <w:p>
      <w:pPr>
        <w:pStyle w:val="2"/>
        <w:numPr>
          <w:ilvl w:val="0"/>
          <w:numId w:val="2"/>
        </w:numPr>
        <w:rPr/>
      </w:pPr>
      <w:r>
        <w:rPr/>
        <w:t>постоянная смена времён года, заставляющая человека задумываться о похолодании и необходимости запасти достаточное количество продуктов и тёплую одежду;</w:t>
      </w:r>
    </w:p>
    <w:p>
      <w:pPr>
        <w:pStyle w:val="2"/>
        <w:numPr>
          <w:ilvl w:val="0"/>
          <w:numId w:val="2"/>
        </w:numPr>
        <w:rPr/>
      </w:pPr>
      <w:r>
        <w:rPr/>
        <w:t>наличие в зимний период свободного времени для обдумывания новых планов, идей, накопления знаний;</w:t>
      </w:r>
    </w:p>
    <w:p>
      <w:pPr>
        <w:pStyle w:val="2"/>
        <w:numPr>
          <w:ilvl w:val="0"/>
          <w:numId w:val="2"/>
        </w:numPr>
        <w:rPr/>
      </w:pPr>
      <w:r>
        <w:rPr/>
        <w:t>следовательно, приспособить территорию проживания для выращивания определённых продуктов и одомашнивания\разведения домашних животных.</w:t>
      </w:r>
    </w:p>
    <w:p>
      <w:pPr>
        <w:pStyle w:val="Heading4"/>
        <w:ind w:left="567" w:hanging="0"/>
        <w:rPr/>
      </w:pPr>
      <w:bookmarkStart w:id="16" w:name="__RefHeading___Toc218417325"/>
      <w:bookmarkEnd w:id="16"/>
      <w:r>
        <w:rPr/>
        <w:t>Ответ Трич Д.А. — 28 баллов.</w:t>
      </w:r>
    </w:p>
    <w:p>
      <w:pPr>
        <w:pStyle w:val="12"/>
        <w:rPr/>
      </w:pPr>
      <w:r>
        <w:rPr/>
        <w:t xml:space="preserve">Освоение человеком активного типа адаптации к среде обитания стало возможно в </w:t>
      </w:r>
      <w:r>
        <w:rPr>
          <w:b/>
        </w:rPr>
        <w:t>умеренном</w:t>
      </w:r>
      <w:r>
        <w:rPr/>
        <w:t xml:space="preserve"> климатическом поясе. Именно этот пояс налагает на людей такие условия, приспосабливаться к которым можно лишь посредством активного типа адаптации. Роды белой расы, осваивающие умеренный пояс, так же, как и другие, занимались охотой, рыболовством и собирательством. Проблема заключалась лишь в том, что заниматься этими делами можно лишь 6-8 месяцев в году, а в остальные месяцы наступает холодная русская зима. В это время растения сбрасывают листву, пищи становится мало, и многие животные мигрируют в более тёплые края, реки и озёра покрываются толстым слоем льда, ловить рыбу в которых, без соответствующих снастей, которых у белого человека тогда не было, невозможно. </w:t>
      </w:r>
    </w:p>
    <w:p>
      <w:pPr>
        <w:pStyle w:val="12"/>
        <w:rPr/>
      </w:pPr>
      <w:r>
        <w:rPr/>
        <w:t xml:space="preserve">Перед человеком встаёт задача: как прокормиться до весны? Выходит два варианта: перемещаться за животными в тёплые края, или же создавать запасы пищи на время зимы. Первым способом поступали роды, которые жили в более южных районах У.П., вторым — северных. Чтобы перемещаться на большие расстояния с имуществом, люди были вынуждены одомашнить лошадей. До этого на них только охотились. Осваивавшие леса и лесостепи, даже если бы и хотели перемещаться в более южные края, то это бы не увенчалось успехом. Почему? </w:t>
      </w:r>
    </w:p>
    <w:p>
      <w:pPr>
        <w:pStyle w:val="12"/>
        <w:rPr/>
      </w:pPr>
      <w:r>
        <w:rPr/>
        <w:t xml:space="preserve">1. В из южных районов и так ушли ещё в более южные все, кто там жил. Т.е. там пищи и так нет. </w:t>
      </w:r>
    </w:p>
    <w:p>
      <w:pPr>
        <w:pStyle w:val="12"/>
        <w:rPr/>
      </w:pPr>
      <w:r>
        <w:rPr/>
        <w:t xml:space="preserve">2. Сложности с перемещением: перейти сквозь полноводные реки, озёра, топкие болота и буреломы весьма затруднительно. </w:t>
      </w:r>
    </w:p>
    <w:p>
      <w:pPr>
        <w:pStyle w:val="12"/>
        <w:rPr/>
      </w:pPr>
      <w:r>
        <w:rPr/>
        <w:t xml:space="preserve">Те, кто попробовал, вероятно, решили больше не испытывать судьбу и приспособиться к осёдлому образу жизни. Появилась необходимость запасать пищу. А чтобы запасать пищу, нужно строить хранилища, которые смогли бы защитить эту пищу не только от порчи, но и от незваных лесных гостей. Наиболее хороший материал для строительства — дерево. Вначале его рубили каменными топорами, пока кто-то не открыл медь, а позже и железными. Также надо было изготавливать одежду, а для этого нужны тёплые шкуры животных. Причём, шкуры нужны зимние, а не летние. Зимний мех животные одевают, когда уже довольно холодно, а поэтому охотиться на них в холодное время гораздо сложнее, чем в тёплое. Нужны были орудия охоты, и смекалка для изготовления засад под «трудных» животных. </w:t>
      </w:r>
    </w:p>
    <w:p>
      <w:pPr>
        <w:pStyle w:val="12"/>
        <w:rPr/>
      </w:pPr>
      <w:r>
        <w:rPr/>
        <w:t xml:space="preserve">Казалось бы, всё хорошо, знай себе заготавливай вершки да корешки, суши грибы и охоться понемногу и всё будет хорошо. Но не тут-то было. Природа иногда бывает очень капризна. И если в этом году ягод, съедобных растений было много, то в следующем году может быть всё наоборот. А на одной охоте в тяжёлые годы не прокормишься. И перед человеком была поставлена очередная задача, которую он благополучно решил, одомашнив гусей, уток, курей, диких свиней. Для всего этого нужно было строить надёжные скотные дворы. Нужно было заготавливать корма. Со всеми этими необходимостями человек в очередной раз успешно справился. </w:t>
      </w:r>
    </w:p>
    <w:p>
      <w:pPr>
        <w:pStyle w:val="12"/>
        <w:rPr/>
      </w:pPr>
      <w:r>
        <w:rPr/>
        <w:t xml:space="preserve">На местах образовывавшихся вырубок лесов, кто-то догадался сеять и выращивать растения. Семена собирали с диких растений, а позже высевали. Так появились культурные растения. На семена отбирались наиболее урожайные сорта. Так возникла осознанная селекция. </w:t>
      </w:r>
    </w:p>
    <w:p>
      <w:pPr>
        <w:pStyle w:val="12"/>
        <w:rPr/>
      </w:pPr>
      <w:r>
        <w:rPr/>
        <w:t xml:space="preserve">Необходимость выживания в условиях умеренного климатического пояса стала основой эволюционного развития человека. </w:t>
      </w:r>
    </w:p>
    <w:p>
      <w:pPr>
        <w:pStyle w:val="Heading3"/>
        <w:rPr/>
      </w:pPr>
      <w:bookmarkStart w:id="17" w:name="__RefHeading___Toc218417326"/>
      <w:bookmarkEnd w:id="17"/>
      <w:r>
        <w:rPr>
          <w:color w:val="FF0000"/>
        </w:rPr>
        <w:t>7.</w:t>
      </w:r>
      <w:r>
        <w:rPr/>
        <w:t xml:space="preserve"> Каким образом и за счет чего происходит развитие социума и человека, как потенциально разумного существа?</w:t>
      </w:r>
    </w:p>
    <w:p>
      <w:pPr>
        <w:pStyle w:val="Heading4"/>
        <w:ind w:left="567" w:hanging="0"/>
        <w:rPr/>
      </w:pPr>
      <w:bookmarkStart w:id="18" w:name="__RefHeading___Toc218417327"/>
      <w:bookmarkEnd w:id="18"/>
      <w:r>
        <w:rPr/>
        <w:t>Ответ Кравцова Н.А. — 29 баллов.</w:t>
      </w:r>
    </w:p>
    <w:p>
      <w:pPr>
        <w:pStyle w:val="12"/>
        <w:rPr/>
      </w:pPr>
      <w:r>
        <w:rPr/>
        <w:t xml:space="preserve">Развитие человека происходит за счёт появления и развития у него сознания и мышления в процессе адаптации его к условиям существования, предъявляемым к нему экологической нишей, которую он пытается освоить. На определённом уровне развития экологической системы, адаптация потенциально разумного существа к условиям существования приводит к таким изменениям, при которых неизбежно появляется сознание, т.е. мозг качественно изменяется и приобретает новое качество — мышление. Это становится возможным, когда под воздействием информации, получаемой человеком из внешней среды численность «активных» нейронов достигает критической величины, и они образуют вначале огромное количество цепочек, которые затем создают между соседними нейронами зоны смыкания 2-х и 3-х материальных тел нейронов. </w:t>
      </w:r>
    </w:p>
    <w:p>
      <w:pPr>
        <w:pStyle w:val="12"/>
        <w:rPr/>
      </w:pPr>
      <w:r>
        <w:rPr/>
        <w:t xml:space="preserve">Эти цепочки остаются изолированными друг от друга, до тех пор пока мозг впитает в себя определённый объём информации качественно многообразной. После чего эфирные и астральные цепочки нейронов сливаются в одну систему. В результате этого становится возможным смыкание между собой участков коры головного мозга, связанных с разными органами чувств. Образуются замкнутые цепочки, благодаря которым возникает дополнительное насыщение 2-х и 3-х материальных тел нейронов. Первичные материи начинают насыщать не только эфирные и астральные тела нейронов, входящих в систему, но и начинают циркулировать на эфирном и астральном уровнях мозга в целом. Зоны смыкания обеспечивают появление в цепочках горизонтальных потоков первичных материй, которые создают дополнительное насыщение 2-х и 3-х тел нейронов, и как следствие этого, происходит уменьшение степени рассеивания первичных материй, которые высвободились при расщеплении. </w:t>
      </w:r>
    </w:p>
    <w:p>
      <w:pPr>
        <w:pStyle w:val="12"/>
        <w:rPr/>
      </w:pPr>
      <w:r>
        <w:rPr/>
        <w:t xml:space="preserve">Т.о. повышается биологический коэффициент полезного действия нейронов мозга т.к. связанные между собой в замкнутую цепочку нейроны получают насыщение как от вертикальных потоков первичных материй, так и от горизонтальных, а их замкнутость создает постоянную циркуляцию первичных материй. Эти материи увеличивают степень насыщения «связанных» 2-х и 3-х тел нейронов и они становятся как бы «тяжелее». Это означает, что увеличивается степень их влияния на окружающее микропространство, т.е. увеличивается уровень их собственной мерности. Появляются разные уровни мерности между «активными» и «пассивными"(свободными) нейронами. Когда разница в уровнях становится большой, происходит микроскопическое искривление пространства между нейронами «свободными» и «связанными», что приводит к их смыканию между собой, так как создается перепад мерности и следовательно появляется горизонтальный поток первичных материй от «связанных» нейронов к «свободным». Это позволяет «связанным» нейронам подключить в замкнутую цепочку соседние «свободные» нейроны и накапливать первичные материи с помощью 2-х источников насыщения первичными материями — вертикального и горизонтального. </w:t>
      </w:r>
    </w:p>
    <w:p>
      <w:pPr>
        <w:pStyle w:val="12"/>
        <w:rPr/>
      </w:pPr>
      <w:r>
        <w:rPr/>
        <w:t xml:space="preserve">Получается, что уже без участия внешней среды, т.е. без получения от неё информации, человек получает возможность создавать новые замкнутые цепочки эфирных и астральных нейронов по которым циркулируют первичные материи, а это означает, что рождается сознание и человек приобретает способность самостоятельно мыслить, вне зависимости от происходящих во внешней среде событий. Число нейронов важно только на первой фазе возникновения разума,т.к. только при наличии определённого числа взаимодействующих между собой нейронов мозга возможно зарождение разума. После того как выполнились необходимые и достаточные условия возникновения разума, число нейронов перестают играть определяющую роль, а определяющую роль начинают играть другие материальные тела всё тех же нейронов — уровень развития 2-х и 3-х тел нейронов, а в особенности 3-х и так далее. </w:t>
      </w:r>
    </w:p>
    <w:p>
      <w:pPr>
        <w:pStyle w:val="12"/>
        <w:rPr/>
      </w:pPr>
      <w:r>
        <w:rPr/>
        <w:t xml:space="preserve">Появление сознания даёт человеку возможность проникнуть с помощью мысленных усилий за пределы видимой реальности в тайны природы, возможность её познать и преобразовывать, а это уже качественный эволюционный скачок в развитии человека как разумного существа. После накопления во 2-х и 3-х материальных телах нейронов критической массы первичных материй, происходит прорыв на качественно новые уровни понимания и таким образом происходит дальнейшее развитие человека. По мере эволюции человека происходит усложнение структур мозга на 2-м и 3-м уровнях. Это сопровождается увеличением числа замкнутых цепочек внутри этой структуры, увеличивается её собственный уровень мерности, когда этот уровень становится соизмеримым с уровнем мерности четвертой материальной сферы (первый ментальный уровень) планеты, происходит открытие качественного барьера между 3 и 4 материальными уровнями и начинается формирование 4-х материальных тел у «связанных» нейронов. </w:t>
      </w:r>
    </w:p>
    <w:p>
      <w:pPr>
        <w:pStyle w:val="12"/>
        <w:rPr/>
      </w:pPr>
      <w:r>
        <w:rPr/>
        <w:t xml:space="preserve">Формируется качественно новая структура мозга, представляющая собой единую систему связанных между собой 2,3,4, материальных тел нейрона. Такая структура нейронов мозга обладает принципиально новыми свойствами и возможностями, наступает качественно новый этап развития мозга и сознания человека, открываются новые горизонты и возможности. Эти горизонты и возможности заключаются в том, что для дальнейшей эволюции не достаточно иметь 6 тел сущности,(так как они материальные тела и не реагируют на «темную материю», а это 90% материи Вселенной) и даже не их количество, а самое главное необходимо чтобы эти тела имели «органы» чувств (аналогично физическим) соответствующие этим уровням, т.е. чтобы они становились сложней и совершенней. </w:t>
      </w:r>
    </w:p>
    <w:p>
      <w:pPr>
        <w:pStyle w:val="12"/>
        <w:rPr/>
      </w:pPr>
      <w:r>
        <w:rPr/>
        <w:t xml:space="preserve">Чтобы получить необходимую информацию от этих уровней нужно иметь соответствующие свойства и качества, согласующиеся с этими уровнями, для того чтобы каким — то образом можно было влиять на то или иное пространство (аналогично тому как мы это делаем на физическом плане). Необходимо создать новые тела сущности. Создание новых тел сущности, структур мозга в комплексе создают оптимальные условия для развития, т.е. человек обретает всё новые и новые «органы» чувств нового типа и именно это позволяет обладателю этих новых «органов» чувств активно действовать на других уровнях реальности в других пространствах куда не сможет проникнуть никакая техника. Это позволяет такому человеку двигаться вперёд в своём развитии, при этом нет необходимости «выходить» сущностью из тела, нет ограничения для путешествий на любые расстояния и во времени, а также человек получает возможность активного действия. </w:t>
      </w:r>
    </w:p>
    <w:p>
      <w:pPr>
        <w:pStyle w:val="12"/>
        <w:rPr/>
      </w:pPr>
      <w:r>
        <w:rPr/>
        <w:t xml:space="preserve">При создании новых тел сущности происходит «перестройка мозга», перестройка его физического тела на хромосомном уровне, когда активируются не только «спящие» гены но создаются принципиально новые структуры этих генов, когда хромосомы становятся многомерными и качественно принципиально отличаются от изначальных и при этом ни человек ни его гены внешне почти не отличаются. Довольно сильному изменению подвергается мозг человека. Новый этап развития наступает когда при сознательном выходе сущности из тела, его физическая активность остаётся почти такой же, а в это же самое время сущность может производить активные действия и продолжать своё развитие. А это принципиальное отличие от предыдущего уровня развития. Оно заключается ещё и в том, что (это достиг только Н.В. Левашов) наличие или отсутствие физического тела, при потере его, позволяет его вновь создать, даже несколько таких тел, в одном из которых находится сущность. Какие это возможности представить трудно. Развитие человека невозможно без пересмотра им своих представлений и понимания происходящего, и осмысления своей ответственности за всё происходящее, прежде всего, перед самим собой. </w:t>
      </w:r>
    </w:p>
    <w:p>
      <w:pPr>
        <w:pStyle w:val="12"/>
        <w:rPr/>
      </w:pPr>
      <w:r>
        <w:rPr/>
        <w:t xml:space="preserve"> </w:t>
      </w:r>
      <w:r>
        <w:rPr/>
        <w:t xml:space="preserve">Развитие человека и социума, а также скорость развития зависит от способа получения информации, её объема, разноплановости, качества и способности её правильно осмыслить. А уровень возможного развития человека зависит от свойств и качеств ума, таких как многогранность образования, наличие самостоятельного мышления, свободы ума от догм и штампов, аналитическое мышление, трудолюбие, возможность качественно себя изменить, создавая новые «органы чувств». Следует добавить быстроту анализа и быстроту принятия правильных решений и наличие удачи, наличие таланта, способного к саморазвитию. Накопление информации происходит как активным так и пассивным способом и способствует появлению качественных изменений структур мозга человека, переход мозга в фазу развития. </w:t>
      </w:r>
    </w:p>
    <w:p>
      <w:pPr>
        <w:pStyle w:val="12"/>
        <w:rPr/>
      </w:pPr>
      <w:r>
        <w:rPr/>
        <w:t>Развитие становится возможным при доминировании активного способа получения информации, но только при постепенном увеличении роли активного способа получения информации. Это увеличение становится возможным только при увеличении объёма пассивной информации. Именно прирост пассивной информации является необходимым условием развития конкретного человека и соответственно в итоге социума. В зависимости от того, как быстро и в каком объёме происходит накопление в социуме информации и какого она качества зависит не только скорость развития социума, но и возможный застой и даже обратное развитие — деградация. Для человека существует не только минимальный объём полученной информации, но и временные пределы в которые её необходимо получить. Без этих условий невозможно мозгу человека перейти в новое качество, соответствующее стадии разумного существа.</w:t>
      </w:r>
    </w:p>
    <w:p>
      <w:pPr>
        <w:pStyle w:val="12"/>
        <w:rPr/>
      </w:pPr>
      <w:r>
        <w:rPr/>
        <w:t xml:space="preserve">Человек должен усвоить поэтапно 2 критических объёма пассивной информации. Причём второй критический объём пассивной информации во много раз должен превышать первый критический объём,который должен состоять из разноплановой информации, даже несущественной на первый взгляд. Объём пассивной информации и временные границы её накопления являются определяющим фактором развития человека. В разных климатических условиях возникает разная скорость развития человека и социума. На эту скорость накладываются психофизические особенности присущие разным расам, а также разные эволюционные уровни, так как все расы возникли и развивались на разных планетах, в разных условиях, начинали свою эволюцию в разное время. </w:t>
      </w:r>
    </w:p>
    <w:p>
      <w:pPr>
        <w:pStyle w:val="12"/>
        <w:rPr/>
      </w:pPr>
      <w:r>
        <w:rPr/>
        <w:t xml:space="preserve">Разная генетика обуславливает значительные различия в биохимии и это вызывает соответственно нетождественные реакции на одно и тоже событие в окружающем мире. А разная генетика в разных природных условиях приводит к отличиям в уровнях развития при старте с одной и той же эволюционной точки. Следует также добавить, что информация человеку не передается по наследству. Развитие человека как разумного существа зависит от накопления его сущностью информации получаемой человеком в течении жизни и от воплощения к воплощению. Сущность сохраняет информацию об ошибках, что позволяет ей в новых воплощениях не повторять их. Сущность оставляет в себе только важную и ценную информацию. Это проявляется при жизни через подсознание в виде интуиции, это образно показано в фильме Тарковского «Андрей Рублёв», когда сын мастера по отливке колоколов сам смог найти месторождение нужной глины и отлить отличный колокол, а технологию отец ему не успел передать, так как погиб. </w:t>
      </w:r>
    </w:p>
    <w:p>
      <w:pPr>
        <w:pStyle w:val="12"/>
        <w:rPr/>
      </w:pPr>
      <w:r>
        <w:rPr/>
        <w:t xml:space="preserve">Информационный мусор формируется только в кратковременной памяти, исчезает через некоторое время. Только ценная информация способствует развитию человека и социума, она хранится в долговременной памяти (внешние сигналы через органы чувств в виде ионного кода, достигая мозга, создают эфирный и астральный отпечаток сигналов от внешней среды на соответствующих уровнях нейронов, которые сохраняются надолго) и передаётся через сущность в новых воплощениях. Развитию цивилизации помогают наши предки и Светлые Иерархи — они установили в недрах Мидгард — Земли </w:t>
      </w:r>
      <w:r>
        <w:rPr>
          <w:b/>
        </w:rPr>
        <w:t>Источник Жизни</w:t>
      </w:r>
      <w:r>
        <w:rPr/>
        <w:t xml:space="preserve">, для нейтрализации отрицательного эволюционного перекоса Ночей Сварога. В местах выхода на поверхность Мидгард — Земли сила Источника Жизни ускоряла развитие человека. В этих местах снималось и блокирующее действие Источника на генетические возможности, заложенные в человеке, если носитель оных достигал уровень развития, позволяющего осознавать ответственность за каждое своё деяние. Этому уровню соответствует эволюционное развитие, при котором человек приобретает 6 материальных тел к существующему физическому. Развитию цивилизации способствуют </w:t>
      </w:r>
      <w:r>
        <w:rPr>
          <w:b/>
        </w:rPr>
        <w:t>личности</w:t>
      </w:r>
      <w:r>
        <w:rPr/>
        <w:t xml:space="preserve">, которые относятся к </w:t>
      </w:r>
      <w:r>
        <w:rPr>
          <w:b/>
        </w:rPr>
        <w:t>высокоразвитым разумным видам</w:t>
      </w:r>
      <w:r>
        <w:rPr/>
        <w:t xml:space="preserve"> — это соратники Н.В Левашова по Белому братству.</w:t>
      </w:r>
    </w:p>
    <w:p>
      <w:pPr>
        <w:pStyle w:val="12"/>
        <w:rPr/>
      </w:pPr>
      <w:r>
        <w:rPr/>
        <w:t xml:space="preserve">Развитие человека зависит от того какое тело сущности доминирует в фундаменте его сущности, в зависимости от этого у человека в сбалансированном виде или нет проявляются те или иные качества такие как воля, активность,эмоциональность или интеллектуальность и следовательно соответственно складывается его жизнь — тот или иной путь эволюции конкретной личности. В течение жизни происходит постоянное изменение соотношения уровней развития сущности. Развитие человека зависит от понимания необходимости своего развития. </w:t>
      </w:r>
    </w:p>
    <w:p>
      <w:pPr>
        <w:pStyle w:val="12"/>
        <w:rPr/>
      </w:pPr>
      <w:r>
        <w:rPr/>
        <w:t xml:space="preserve">Уровень возможного развития конкретного человека зависит и от его генетических возможностей переданных родителями, т.е. максимальное раскрытие новых качеств будет в том случае если качественный уровень «отцовской» хромосомы будет в гармонии с качественным уровнем «материнской» хромосомы, от того сколько тел сущности человек уже имеет, какой уровень мерности эти тела имеют и сколько сможет развить сам. Это можно добиться только с помощью активных действий человека со своей стороны. </w:t>
      </w:r>
    </w:p>
    <w:p>
      <w:pPr>
        <w:pStyle w:val="12"/>
        <w:rPr/>
      </w:pPr>
      <w:r>
        <w:rPr/>
        <w:t xml:space="preserve">Только в условиях человеческого общества, когда его труд соответствует его психотипу, носит творческий характер, если человек удовлетворен результатами своего труда, он получает положительные эмоции, благодаря которым происходит развитие его тел сущности. Только положительные эмоции создают дополнительное насыщение 3-го тела сущности первичной материей F, увеличивается уровень собственной мерности этого тела и при достижении определенного уровня насыщения открывается качественный барьер следующего уровня, происходит материальное изменение генетики человека, которое передаётся потомкам. Положительные эмоции приводят человека в состояние, в котором он может создать то, что никто до него не создал, т.е. он становится </w:t>
      </w:r>
      <w:r>
        <w:rPr>
          <w:b/>
        </w:rPr>
        <w:t>творцом</w:t>
      </w:r>
      <w:r>
        <w:rPr/>
        <w:t xml:space="preserve"> — двигателем цивилизации вперёд..  </w:t>
      </w:r>
    </w:p>
    <w:p>
      <w:pPr>
        <w:pStyle w:val="12"/>
        <w:rPr/>
      </w:pPr>
      <w:r>
        <w:rPr/>
        <w:t xml:space="preserve">Развитие социума происходит с помощью развития эмоций высших эмоций у мужчин и женщин при совместном проживании и одинаковых или близких уровнях мерности их сущностей. В результате этого происходит взаимообмен качествами сущностей и как следствие развитие их не на уровне их физических тел, а представляет собой дополнение мужского начала женским на уровне сущности, слиянием потоков первичных материй, пронизывающих как мужскую сущность, так и женскую сущность, что способствует соответственно развитию социума, увеличивает силу и качество его пси-потенциала. Община своим примером, поведением, требованиями, законами и совокупным общинным пси-поле оказывает воздействие на развитие молодого поколения и помогает ему пройти отрицательный участок развития, когда формируется 3-е материальное тело у молодых людей. </w:t>
      </w:r>
    </w:p>
    <w:p>
      <w:pPr>
        <w:pStyle w:val="12"/>
        <w:rPr/>
      </w:pPr>
      <w:r>
        <w:rPr/>
        <w:t xml:space="preserve">День Сварога создает довесок к положительному влиянию совокупного общинного пси-поля, т.к. в это время наша галактика проходит через области пространственной неоднородности с избыточным насыщением этого пространства первичной материей «Е», эта первичная материя создает благоприятные условия для появления разума и является ускорителем развития социума, особенно «утро» Дня Сварога. На начальных этапах развития социума появился тантрический способ контроля над племенем с целью сохранения жизни племени в критических для него ситуациях. Этот способ контроля над племенем был неизбежным на начальном уровне развития социума. Он позволял осуществлять контроль над сознанием народа (пси-контроль) и при критических ситуациях с его помощью вводить людей в состояние надорганизма, что давало шанс социуму выжить. Качественно новым шагом осуществления пси-контроля над социумом стало изобретение религий — веры в богов, затем одного бога (самый известный пример когда с помощью пси-воздействия первосвященники иудаизма заставили людей проголосовать за казнь Иисуса Христа, а не преступника Варраву). Эра религий уступит место другой системе пси-воздействия на социум, которая будет отражать качественно новую ступень развития нашей цивилизации Мидгард-Земли. </w:t>
      </w:r>
    </w:p>
    <w:p>
      <w:pPr>
        <w:pStyle w:val="Heading4"/>
        <w:ind w:left="567" w:hanging="0"/>
        <w:rPr/>
      </w:pPr>
      <w:bookmarkStart w:id="19" w:name="__RefHeading___Toc218417328"/>
      <w:bookmarkEnd w:id="19"/>
      <w:r>
        <w:rPr/>
        <w:t>Ответ Кондракова И.М. — 28 баллов.</w:t>
      </w:r>
    </w:p>
    <w:p>
      <w:pPr>
        <w:pStyle w:val="12"/>
        <w:rPr/>
      </w:pPr>
      <w:r>
        <w:rPr>
          <w:b/>
          <w:i/>
        </w:rPr>
        <w:t>Объединение</w:t>
      </w:r>
      <w:r>
        <w:rPr/>
        <w:t xml:space="preserve"> семей в общину в условиях активной адаптации к экологической системе, приводило к вынужденному эволюционному развитию, постепенно формировало социум. Система с более высоким уровнем организации всегда находится в более выигрышном положении по сравнению системой с более низким уровнем организации или с бессистемными формированиями.</w:t>
      </w:r>
    </w:p>
    <w:p>
      <w:pPr>
        <w:pStyle w:val="12"/>
        <w:rPr/>
      </w:pPr>
      <w:r>
        <w:rPr/>
        <w:t xml:space="preserve"> </w:t>
      </w:r>
      <w:r>
        <w:rPr/>
        <w:t xml:space="preserve">Совокупность многих факторов (природные условия, способ адаптации к ним, накопленный ранее опыт, генетика и др.) влияет на развитие социума той или иной расы, народа, т.к. они пришли на Землю с уже сформировавшимися генетикой, психотипом, метаболизмом и другими качествами. Внешние условия при активном типе адаптации заставляют человека проходить три эволюционных фазы: животного, разумного животного (до 14-18 лет) через пассивное накопление мозгом информации путем передачи опыта, и активный способ получения информации через непосредственное познание окружающего мира; собственно человека при доминировании активного способа получения информации. Итак, если есть прирост пассивной информации, есть эволюционный рост, развитие, как человека, так и социума. </w:t>
      </w:r>
    </w:p>
    <w:p>
      <w:pPr>
        <w:pStyle w:val="12"/>
        <w:rPr/>
      </w:pPr>
      <w:r>
        <w:rPr/>
        <w:t xml:space="preserve">Темп развития зависит, прежде всего, от скорости накопления значимой и качественной пассивной информации, ее критического объема, необходимого для качественных изменений нейронов мозга человека, при которых возможен переход от фазы животного к фазе разумного животного, затем человека и так далее по цепочке. Развивая и используя свою возможность к обобщению, разумный человек способен распространять полученную им информацию на ряд подобных явлений, которых эта информация затрагивает, что дает человеку уже на уровне дальнейшего обобщения получать новые знания. Появляются представления о методологии, которые позволяют устанавливать связи там, где, на первый взгляд, их нет. Так идет познание не только окружающего мира, себя, но и развитие самого себя и социума. </w:t>
      </w:r>
    </w:p>
    <w:p>
      <w:pPr>
        <w:pStyle w:val="12"/>
        <w:rPr/>
      </w:pPr>
      <w:r>
        <w:rPr/>
        <w:t xml:space="preserve">Таким образом, одним из важных факторов — движущей силой эволюции человека и социума в направлении разумности являются природные условия и их степень изменяемости (динамичности) в течение года. При наличии четырех времен года, примерно равных по продолжительности и гармонично переходящих друг в друга — примерное подобие синусоиды (зарождение — весна, расцвет и накопление «сил» — лето, увядание — осень и подготовка к «спячке» — зима, а далее новый цикл). Такая ритмика заставляет человека действовать, изобретать и легче адаптироваться к плавно меняющимся условиям, чем, если бы он адаптировался при резких изменениях некоторых годовых сезонов. Это наиболее идеальные условия для адаптация (существующие в умеренном климатическом поясе с континентальным климатом), и, как следствия, для эволюционного развития. Не случайна в этом плане и русская пословица: «За одного битого, двух не битых дают». Не случайно в народе говорят и о русской смекалке. Русский народ — это изобретатель от природы. Просмотрите патентный фонд или фонд известных изобретений, сделанных русскими, европейцами, американцами и китайцами, отличия налицо. В русских изобретениях нет лишних элементов, они просты до гениальности, надёжны. Русские хорошо соображают в критических ситуациях («резко континентальных»). </w:t>
      </w:r>
    </w:p>
    <w:p>
      <w:pPr>
        <w:pStyle w:val="12"/>
        <w:rPr/>
      </w:pPr>
      <w:r>
        <w:rPr/>
        <w:t>Так, за 13 часов ротный миномёт с реактивными снарядами был поставлен на колёсный ход и получилась известная нам «Катюша» — НКВД долго не разговаривало… Главному инженеру уральского авиазавода был дан приказ в два раза увеличить выпуск самолётов для фронта, производственные мощности есть, но для этого нужен был ещё один ангар. Строить новый — требуется время, а ГКО его не даёт... Инженер за ночь нашёл решение: спустить одно колесо у самолётов, они накренятся, освобождая горизонтальное пространство для других. Теперь можно будет рядом со стоящими наклонно самолётами в цехе размещать ещё столько же самолётов…</w:t>
      </w:r>
    </w:p>
    <w:p>
      <w:pPr>
        <w:pStyle w:val="12"/>
        <w:rPr/>
      </w:pPr>
      <w:r>
        <w:rPr/>
        <w:t>Изменяющиеся условия являются хорошим стимулом для развития. Рассмотрим, например, как развиваются альтернативные системы. Например, танк и противотанковая пушка. Танк и пушка в своём развитии играют в своего рода «догонялки». Появился танк с мощной бронёй, например, немецкий «Тигр» с лобовой броней до 700 мм, наши конструкторы быстро изобрели подкалиберный снаряд на 100 мм противотанковую пушку, который прошивал эти 700 мм, как нож масло. Изменение угла наклона брони и её толщины ничего не дали, т.к. был изобретён кумулятивный снаряд, который брал любую броню. Теперь стал адаптироваться танк к пушке. В 1946 году в СССР была изобретена навешиваемая броня, которая после её инициации сбрасывала кумулятивный или реактивный снаряд с брони. Сейчас эта броня («Чобхэм») имеется на всех танках мира.</w:t>
      </w:r>
    </w:p>
    <w:p>
      <w:pPr>
        <w:pStyle w:val="12"/>
        <w:rPr/>
      </w:pPr>
      <w:r>
        <w:rPr/>
        <w:t xml:space="preserve">Далее внутри адаптировавшегося социума возможна, так сказать, внутренняя адаптация отдельных людей или групп к жизненному ритму самого социума, а не к ритму внешних условий, относясь к социуму как к внешним условиям и извлекая из этого пользу только для себя. Такая адаптация порождает социальный паразитизм, который более адаптивен к изменяющимся внутри социума условиям, поэтому он быстро узнаёт о «механизмах» работы социума и, с определённого момента, начинает воздействовать на социум, незаметно для последнего (паразитические экономические ниши, масонство, МВФ и т.п.), управляя им. Социум и система социальных паразитов по отношению друг к другу выступают как альтернативные системы, поэтому так сложно бороться с достаточно гибкой системой социальных паразитов, учитывая, что там думающие люди, знающие все слабые места социума и на их стороне была Ночь Сварога с управленцами Темных Сил. </w:t>
      </w:r>
    </w:p>
    <w:p>
      <w:pPr>
        <w:pStyle w:val="Heading4"/>
        <w:ind w:left="567" w:hanging="0"/>
        <w:rPr/>
      </w:pPr>
      <w:bookmarkStart w:id="20" w:name="__RefHeading___Toc218417329"/>
      <w:bookmarkEnd w:id="20"/>
      <w:r>
        <w:rPr/>
        <w:t>Ответ Трич Д.А. — 28 баллов.</w:t>
      </w:r>
    </w:p>
    <w:p>
      <w:pPr>
        <w:pStyle w:val="12"/>
        <w:rPr/>
      </w:pPr>
      <w:r>
        <w:rPr/>
        <w:t>Начав заново осваивать умеренный пояс, у человека стали развиваться те или иные качества и навыки, будь то навык постройки дома, изготовление инструментов труда, обработки шкур и т.п. Позже человек заметил, что</w:t>
      </w:r>
    </w:p>
    <w:p>
      <w:pPr>
        <w:pStyle w:val="2"/>
        <w:numPr>
          <w:ilvl w:val="0"/>
          <w:numId w:val="2"/>
        </w:numPr>
        <w:rPr/>
      </w:pPr>
      <w:r>
        <w:rPr/>
        <w:t>У одних людей то или иное действие получается лучше, чем у других.</w:t>
      </w:r>
    </w:p>
    <w:p>
      <w:pPr>
        <w:pStyle w:val="2"/>
        <w:numPr>
          <w:ilvl w:val="0"/>
          <w:numId w:val="2"/>
        </w:numPr>
        <w:rPr/>
      </w:pPr>
      <w:r>
        <w:rPr/>
        <w:t xml:space="preserve">В одной семье невозможно наличие всех навыков сразу и в надлежащем качестве. </w:t>
      </w:r>
    </w:p>
    <w:p>
      <w:pPr>
        <w:pStyle w:val="12"/>
        <w:rPr/>
      </w:pPr>
      <w:r>
        <w:rPr/>
        <w:t xml:space="preserve"> </w:t>
      </w:r>
      <w:r>
        <w:rPr/>
        <w:t xml:space="preserve">Семьи стали стремиться жить как можно ближе друг к другу. А после и вовсе объединяться в РОДы. Появилась возможность эффективнее защищать себя и своих сородичей от напастей живой и неживой природы. Успешнее передавать складывающиеся навыки. Те, кто хорошо умел строить дома, стали присматривать среди молодёжи наиболее податливых и талантливых для этого дела и обучать их. Лень, хорошая лень, является двигателем прогресса. Так, человек, устав от изнурительного труда весной, летом и осенью, мог приостановиться и призадуматься зимой, когда особо ничего делать не надо. От нечего делать мысли текли не спеша в размеренном темпе, и, однажды в голове формировалась прекрасная идея! Человек пробовал её на деле, и итоге старая проблема решалась совершенно по-новому, и, самое главное, гораздо проще и красивее. </w:t>
      </w:r>
    </w:p>
    <w:p>
      <w:pPr>
        <w:pStyle w:val="12"/>
        <w:rPr/>
      </w:pPr>
      <w:r>
        <w:rPr/>
        <w:t xml:space="preserve">Появлялись люди, которые могли по-другому взглянуть на мир, и придумывали что-то принципиально новое. Например, как кто-то увидел в костре на камнях блестящие налипы, приложил своё серое вещество к этому, и… в конечном счёте открыл железо. Постепенно, иногда не за одно столетия, а порой и не за одну тысячу лет, появлялись новые способы обработки тех или иных вещей. Те, кто лучше делал инструменты, стали заниматься только этим. Кто-то только плотничал, кто-то занимался только выделкой шкур, а кто-то только шил, а ещё кто-то только занимался выращиванием сырья для продуктов питания (таких было большинство). Люди стали обменивать эти изготовленные вещи между собой. В общем, появилось разделение труда. </w:t>
      </w:r>
    </w:p>
    <w:p>
      <w:pPr>
        <w:pStyle w:val="12"/>
        <w:rPr/>
      </w:pPr>
      <w:r>
        <w:rPr/>
        <w:t xml:space="preserve">Всё бы хорошо, да иногда рождались люди, которые не хотели трудиться на благо рода и себя. Случалось, что появлялись случаи и грабежей, и обмана, и даже изнасилований и убийств. Людей, совершающих подобные деяния, род изгонял. Некоторые из них погибали, а некоторые нет — изгнанные гои, или, сокращенно, изгои, те, что из гоев. Изгнанные гои объединялись в шайки проходимцев — татей. И нападали на мирные поселения, забирая зерно, продукты, уводя лошадей и другой домашний скот. Часть мужского населения, которое очень успешно отличалось в защите поселений, позже стали заниматься этим профессионально и образовали касту воинов — варягов. Они развивали и совершенствовали боевые качества: рукопашный бой, владение мечом, выносливость, а позже и “сверх” способности. Подобные навыки передавались наиболее талантливым юношам. Обучение начиналось буквально с пелёнок. Только так можно вырастить настоящего воина. </w:t>
      </w:r>
    </w:p>
    <w:p>
      <w:pPr>
        <w:pStyle w:val="12"/>
        <w:rPr/>
      </w:pPr>
      <w:r>
        <w:rPr/>
        <w:t xml:space="preserve">А теперь отвечу на вторую часть вопроса «развитие… человека, как потенциально разумного существа?». Это происходит за счёт накопления пассивной информации. Вся информация по способу приобретения делится на два типа: </w:t>
      </w:r>
      <w:r>
        <w:rPr>
          <w:b/>
        </w:rPr>
        <w:t>активная</w:t>
      </w:r>
      <w:r>
        <w:rPr/>
        <w:t xml:space="preserve"> и </w:t>
      </w:r>
      <w:r>
        <w:rPr>
          <w:b/>
        </w:rPr>
        <w:t>пассивная</w:t>
      </w:r>
      <w:r>
        <w:rPr/>
        <w:t xml:space="preserve">. </w:t>
      </w:r>
      <w:r>
        <w:rPr>
          <w:i/>
        </w:rPr>
        <w:t>Пассивной информацией</w:t>
      </w:r>
      <w:r>
        <w:rPr/>
        <w:t xml:space="preserve">, называют ту, которую человек приобретает без конкретной цели на усвоение. Такой информацией является, например, поведение родителей, их манера поддерживать разговор, делать что-либо. То есть, если мы берём в расчёт ребёнка, то он просто неосознанно моделирует близких людей, впитывая в себя всё, что видит вокруг, как губка. Кроме обычаев и традиций, к пассивной информации отнесём легенды, сказки, присказки, притчи, — всё, что называют, как устное народное творчество, передаваемое из поколения в поколение. Всё это впитывается в человека неосознанно. Например, когда род собирается вокруг костра, и более мудрые и опытные рассказывают своим чадам занимательные сказы. Все получают от этого радость и, самое главное, эта информация хорошо откладывается в памяти. Чем лучше развит социальный организм, тем больше пассивной информации в нём вращается. </w:t>
      </w:r>
    </w:p>
    <w:p>
      <w:pPr>
        <w:pStyle w:val="12"/>
        <w:rPr/>
      </w:pPr>
      <w:r>
        <w:rPr/>
        <w:t>Также стоит отметить, что во время развития человек проходит 3 основные фазы:</w:t>
      </w:r>
    </w:p>
    <w:p>
      <w:pPr>
        <w:pStyle w:val="2"/>
        <w:numPr>
          <w:ilvl w:val="0"/>
          <w:numId w:val="2"/>
        </w:numPr>
        <w:rPr/>
      </w:pPr>
      <w:r>
        <w:rPr/>
        <w:t>Фазу животного;</w:t>
      </w:r>
    </w:p>
    <w:p>
      <w:pPr>
        <w:pStyle w:val="2"/>
        <w:numPr>
          <w:ilvl w:val="0"/>
          <w:numId w:val="2"/>
        </w:numPr>
        <w:rPr/>
      </w:pPr>
      <w:r>
        <w:rPr/>
        <w:t>Фазу разумного животного;</w:t>
      </w:r>
    </w:p>
    <w:p>
      <w:pPr>
        <w:pStyle w:val="2"/>
        <w:numPr>
          <w:ilvl w:val="0"/>
          <w:numId w:val="2"/>
        </w:numPr>
        <w:rPr/>
      </w:pPr>
      <w:r>
        <w:rPr/>
        <w:t>Фазу собсвенно человека.</w:t>
      </w:r>
    </w:p>
    <w:p>
      <w:pPr>
        <w:pStyle w:val="12"/>
        <w:rPr/>
      </w:pPr>
      <w:r>
        <w:rPr/>
        <w:t>Преимущественно накопление информации пассивным путём происходит во время фаз животного и разумного животного. Причём во время фазы разумного животного акцент постепенно и с нарастанием смещается с пассивного на активный способ приобретения информации, как главный. И, выходя на фазу собственно человека, индивид уже доминирующим имеет способ приобретения информации АКТИВный. И полноценно РАзумным человек становится только на фазе собственно человека. Только с полно сформированным астральным телом, начинает формироваться первое ментальное тело, и только тогда можно сказать о действительной красоте природы — о РАЗУМЕ.</w:t>
      </w:r>
    </w:p>
    <w:p>
      <w:pPr>
        <w:pStyle w:val="12"/>
        <w:rPr/>
      </w:pPr>
      <w:r>
        <w:rPr/>
        <w:t>А пока не активировано первое ментальное тело, человек, к сожалению, очень сильно подвержен воздействию социальных паразитов — тёмных сил. Они всеми силами стремятся вызвать у человека перекос в развитии на стадии разумного животного, и не допустить полноценного развития верхнего астрального тела, а то и вовсе удержать на нижнем астральном. Только так можно сделать человека рабом. А человек действительно Р А З У М Н Ы Й уже не является рабом по умолчанию. Он или победит или падёт с честью в бою... Применительно к социальному организму, задача социальных паразитов выглядит, как удержание социального организма на уровне, который блокирует развитие человека в фазе разумного животного.</w:t>
      </w:r>
    </w:p>
    <w:p>
      <w:pPr>
        <w:pStyle w:val="Heading4"/>
        <w:ind w:left="567" w:hanging="0"/>
        <w:rPr/>
      </w:pPr>
      <w:bookmarkStart w:id="21" w:name="__RefHeading___Toc218417330"/>
      <w:bookmarkEnd w:id="21"/>
      <w:r>
        <w:rPr/>
        <w:t>Ответ Мурзаева А.В. — 27 баллов.</w:t>
      </w:r>
    </w:p>
    <w:p>
      <w:pPr>
        <w:pStyle w:val="12"/>
        <w:rPr/>
      </w:pPr>
      <w:r>
        <w:rPr/>
        <w:t>Развитие человека и социума взаимосвязаны. Качественный и количественный объем накопленной многими поколениями и социумом в целом информации со временем приводит к развитию человека как части социума. Развившись, человек сам способен изучать окружающий мир, тем самым внося свой вклад в объем информации уже для будущих поколений.</w:t>
      </w:r>
    </w:p>
    <w:p>
      <w:pPr>
        <w:pStyle w:val="12"/>
        <w:rPr/>
      </w:pPr>
      <w:r>
        <w:rPr/>
        <w:t>Существуют два способа получения информации человеком при его познании:</w:t>
      </w:r>
    </w:p>
    <w:p>
      <w:pPr>
        <w:pStyle w:val="2"/>
        <w:numPr>
          <w:ilvl w:val="0"/>
          <w:numId w:val="2"/>
        </w:numPr>
        <w:rPr/>
      </w:pPr>
      <w:r>
        <w:rPr/>
        <w:t>Пассивный — опыт предков и окружающего социума.</w:t>
      </w:r>
    </w:p>
    <w:p>
      <w:pPr>
        <w:pStyle w:val="2"/>
        <w:numPr>
          <w:ilvl w:val="0"/>
          <w:numId w:val="2"/>
        </w:numPr>
        <w:rPr/>
      </w:pPr>
      <w:r>
        <w:rPr/>
        <w:t>Активный — на собственном опыте.</w:t>
      </w:r>
    </w:p>
    <w:p>
      <w:pPr>
        <w:pStyle w:val="12"/>
        <w:rPr/>
      </w:pPr>
      <w:r>
        <w:rPr/>
        <w:t>Человек по мере своего развития проходит следующие фазы, в которых он получает информацию тем или иным способом:</w:t>
      </w:r>
    </w:p>
    <w:p>
      <w:pPr>
        <w:pStyle w:val="2"/>
        <w:numPr>
          <w:ilvl w:val="0"/>
          <w:numId w:val="2"/>
        </w:numPr>
        <w:rPr/>
      </w:pPr>
      <w:r>
        <w:rPr/>
        <w:t>фаза животного (до 5-9 лет) — пассивный способ накопления информации;</w:t>
      </w:r>
    </w:p>
    <w:p>
      <w:pPr>
        <w:pStyle w:val="2"/>
        <w:numPr>
          <w:ilvl w:val="0"/>
          <w:numId w:val="2"/>
        </w:numPr>
        <w:rPr/>
      </w:pPr>
      <w:r>
        <w:rPr/>
        <w:t>фаза разумного животного (до 14-18 лет) — смешанный способ накопления информации;</w:t>
      </w:r>
    </w:p>
    <w:p>
      <w:pPr>
        <w:pStyle w:val="2"/>
        <w:numPr>
          <w:ilvl w:val="0"/>
          <w:numId w:val="2"/>
        </w:numPr>
        <w:rPr/>
      </w:pPr>
      <w:r>
        <w:rPr/>
        <w:t>фаза человека разумного с преобладанием активного способа накопления информации.</w:t>
      </w:r>
    </w:p>
    <w:p>
      <w:pPr>
        <w:pStyle w:val="12"/>
        <w:rPr/>
      </w:pPr>
      <w:r>
        <w:rPr/>
        <w:t>Важным моментом при этом является не сколько количество, а сколько качество получаемой информации и на сколько она соответствует окружающей действительности.</w:t>
      </w:r>
    </w:p>
    <w:p>
      <w:pPr>
        <w:pStyle w:val="12"/>
        <w:rPr/>
      </w:pPr>
      <w:r>
        <w:rPr/>
        <w:t>Необходимым условием эволюционного развития человека является прирост пассивной информации. Скорость ее накопления, объем, качество и значимость этой информации определяют скорость эволюционного развития человека и социума в целом, так как человек без социума развиваться не может. Пример: «маугли» — младенец, воспитанный животными, уже никогда не станет человеком. Или обратный пример: «Робинзон Крузо» — человек или группа людей, изолированные от общества, со временем приходят к одичанию и регрессу в развитии.</w:t>
      </w:r>
    </w:p>
    <w:p>
      <w:pPr>
        <w:pStyle w:val="12"/>
        <w:rPr/>
      </w:pPr>
      <w:r>
        <w:rPr/>
        <w:t xml:space="preserve">Более подробно процесс развития человека можно описать следующим образом. Человек рождается животным с потенциальной возможностью стать разумным. Мозг ребенка практически чистый лист (безусловные рефлексы и то, что он накопил в утробе матери). Ребенок впитывает любую информацию как губка, даже ее пока не осознавая. При достижении определенного критического объема полученной пассивной информации, открывается качественный барьер (в первую очередь у нейронов мозга) между вторым и первой частью третьего материального тела сущности. </w:t>
      </w:r>
    </w:p>
    <w:p>
      <w:pPr>
        <w:pStyle w:val="12"/>
        <w:rPr/>
      </w:pPr>
      <w:r>
        <w:rPr/>
        <w:t>Ребенок начинает сначала понемногу, потом все больше и больше мыслить самостоятельно. Тем самым, со временем накапливается следующий критический объем информации (уже полученный как пассивно, так и активно путем самостоятельного познания природы), необходимый для открытия барьера между первой и второй частью третьего материального тела сущности для перехода в фазу человека разумного. Для дальнейшего развития четвертого тела или открытия барьера на четвертый уровень сущности, человеку надо получить еще больше качественной информации, чем для открытия предыдущего уровня и так далее. Причем, чем выше развитие, тем больше преобладает активный способ накопления информации</w:t>
      </w:r>
      <w:r>
        <w:rPr>
          <w:rStyle w:val="FootnoteCharacters"/>
          <w:rStyle w:val="FootnoteAnchor"/>
        </w:rPr>
        <w:footnoteReference w:id="4"/>
      </w:r>
      <w:r>
        <w:rPr/>
        <w:t>.</w:t>
      </w:r>
    </w:p>
    <w:p>
      <w:pPr>
        <w:pStyle w:val="Heading3"/>
        <w:rPr/>
      </w:pPr>
      <w:bookmarkStart w:id="22" w:name="__RefHeading___Toc218417331"/>
      <w:bookmarkEnd w:id="22"/>
      <w:r>
        <w:rPr>
          <w:color w:val="FF0000"/>
        </w:rPr>
        <w:t>8.</w:t>
      </w:r>
      <w:r>
        <w:rPr/>
        <w:t xml:space="preserve"> Какова природа социального организма Мидгард-Земли и его устройство?</w:t>
      </w:r>
    </w:p>
    <w:p>
      <w:pPr>
        <w:pStyle w:val="Heading4"/>
        <w:ind w:left="567" w:hanging="0"/>
        <w:rPr/>
      </w:pPr>
      <w:bookmarkStart w:id="23" w:name="__RefHeading___Toc218417332"/>
      <w:bookmarkEnd w:id="23"/>
      <w:r>
        <w:rPr/>
        <w:t>Ответ Мурзаева А.В. — 27 баллов.</w:t>
      </w:r>
    </w:p>
    <w:p>
      <w:pPr>
        <w:pStyle w:val="12"/>
        <w:rPr/>
      </w:pPr>
      <w:r>
        <w:rPr/>
        <w:t>Цивилизация представляет собой социальный организм, в котором каждый человек выполняет свою определённую роль в интересах всего общества. Этот социальный организм, в свою очередь, является частью планетарного организма — экологической системы Мидгард-Земли. Социальный организм образует экономическую систему, которая состоит из экономических ниш. Жизнеспособность социального организма определяется системой экономических взаимоотношений между людьми, образующими социальный организм.</w:t>
      </w:r>
    </w:p>
    <w:p>
      <w:pPr>
        <w:pStyle w:val="12"/>
        <w:rPr/>
      </w:pPr>
      <w:r>
        <w:rPr/>
        <w:t>Социальный организм состоит из четырех категорий экономических ниш:</w:t>
      </w:r>
    </w:p>
    <w:p>
      <w:pPr>
        <w:pStyle w:val="2"/>
        <w:numPr>
          <w:ilvl w:val="0"/>
          <w:numId w:val="2"/>
        </w:numPr>
        <w:rPr/>
      </w:pPr>
      <w:r>
        <w:rPr>
          <w:b/>
        </w:rPr>
        <w:t>Активные</w:t>
      </w:r>
      <w:r>
        <w:rPr/>
        <w:t xml:space="preserve"> экономические ниши образуют виды деятельности человека, напрямую связанные с обеспечением жизнедеятельности социального организма человеческого общества. Они являются фундаментом любой экономической системы и любой социальной иерархии.</w:t>
      </w:r>
    </w:p>
    <w:p>
      <w:pPr>
        <w:pStyle w:val="2"/>
        <w:numPr>
          <w:ilvl w:val="0"/>
          <w:numId w:val="2"/>
        </w:numPr>
        <w:rPr/>
      </w:pPr>
      <w:r>
        <w:rPr>
          <w:b/>
        </w:rPr>
        <w:t>Социальные</w:t>
      </w:r>
      <w:r>
        <w:rPr/>
        <w:t xml:space="preserve"> экономические ниши образуют виды деятельности человека, которые связаны с организацией и защитой всего социального организма.</w:t>
      </w:r>
    </w:p>
    <w:p>
      <w:pPr>
        <w:pStyle w:val="2"/>
        <w:numPr>
          <w:ilvl w:val="0"/>
          <w:numId w:val="2"/>
        </w:numPr>
        <w:rPr/>
      </w:pPr>
      <w:r>
        <w:rPr>
          <w:b/>
        </w:rPr>
        <w:t>Пассивные</w:t>
      </w:r>
      <w:r>
        <w:rPr/>
        <w:t xml:space="preserve"> экономические ниши образуют виды деятельности человека, которые не входят в первые две категории и связаны с духовной и культурной сферами, образованием, медициной, наукой, торговлей, досугом и пр.</w:t>
      </w:r>
    </w:p>
    <w:p>
      <w:pPr>
        <w:pStyle w:val="2"/>
        <w:numPr>
          <w:ilvl w:val="0"/>
          <w:numId w:val="2"/>
        </w:numPr>
        <w:rPr/>
      </w:pPr>
      <w:r>
        <w:rPr>
          <w:b/>
        </w:rPr>
        <w:t>Паразитические</w:t>
      </w:r>
      <w:r>
        <w:rPr/>
        <w:t xml:space="preserve"> экономические ниши образуют люди, не желающие трудиться и приносить пользу обществу, живущие за счет других.</w:t>
      </w:r>
    </w:p>
    <w:p>
      <w:pPr>
        <w:pStyle w:val="12"/>
        <w:rPr/>
      </w:pPr>
      <w:r>
        <w:rPr/>
        <w:t>Чем сложнее социальный организм, тем больше экономических ниш в каждой категории и тем они разнообразнее. Лилиенфельд</w:t>
      </w:r>
      <w:r>
        <w:rPr>
          <w:rStyle w:val="FootnoteCharacters"/>
          <w:rStyle w:val="FootnoteAnchor"/>
        </w:rPr>
        <w:footnoteReference w:id="5"/>
      </w:r>
      <w:r>
        <w:rPr/>
        <w:t xml:space="preserve"> проводил аналогии между общественным и биологическими организмами, отождествляя социальный организм с природным организмом. Левашов Н.В. также сравнивает человеческое общество (до определённой степени) со сложноорганизованным многоклеточным организмом и с экологической системой Земли.</w:t>
      </w:r>
    </w:p>
    <w:p>
      <w:pPr>
        <w:pStyle w:val="12"/>
        <w:rPr/>
      </w:pPr>
      <w:r>
        <w:rPr/>
        <w:t>В фундаменте экологической системы находятся растительные организмы, так как они синтезируют биомассу, которую потребляют травоядные виды, биомассу которых, в свою очередь, потребляют в пищу плотоядные и всеядные виды. В фундаменте же социального организма, по сравнению с фундаментом экологической системы, находятся люди, связанные с добычей, получением и обработкой съедобной для человека пищи. Любому человеку есть хочется каждый день и без этих людей не было бы и социального организма, поскольку каждый бы занимался поиском пищи самостоятельно и времени на остальное бы у него не хватало.</w:t>
      </w:r>
    </w:p>
    <w:p>
      <w:pPr>
        <w:pStyle w:val="12"/>
        <w:rPr/>
      </w:pPr>
      <w:r>
        <w:rPr/>
        <w:t>При совместном проживании людей необходима их организация и защита, чтобы остальные могли мирно жить и трудиться. У наших предков правящую касту образовывали природные лидеры, которые выкристаллизовывались из народа и были носителями мощной, здоровой генетики, вобравшей в себя лучшие качества народа (можно сказать альфа-лидеры). Как правило, такие люди и их потомки, несущие их генетику и образовывали социальную «верхушку» у племён, народов и наций. Таким образом, формировалась социальная иерархия.</w:t>
      </w:r>
    </w:p>
    <w:p>
      <w:pPr>
        <w:pStyle w:val="12"/>
        <w:rPr/>
      </w:pPr>
      <w:r>
        <w:rPr/>
        <w:t>Социальная иерархия, в большинстве случаев, возникала естественным путём и, как правило, справедливо. Справедливое распределение возникает только в эволюционно высокоразвитом обществе, где нет амбиций и каждый находится на «своем месте» в соответствии со своими возможностями и талантами. Происходит неизбежное распределение людей по их талантам, способностям, лидерским качествам и желаниям. У наших предков, за исключением народов изгоев и в отличие от других рас, социальная иерархия была живым «организмом», а не мёртвой системой. Что, например, произошло в Египте, Перу, Боливии, Мексике, Индии и Китае, где социальные системы были основаны пришедшими туда белыми людьми. Аборигены, не понимая переданных знаний, пытались сохранить все то, что передали им белые учителя в первозданном виде, тем самым законсервировав свое развитие.</w:t>
      </w:r>
    </w:p>
    <w:p>
      <w:pPr>
        <w:pStyle w:val="Heading4"/>
        <w:ind w:left="567" w:hanging="0"/>
        <w:rPr/>
      </w:pPr>
      <w:bookmarkStart w:id="24" w:name="__RefHeading___Toc218417333"/>
      <w:bookmarkEnd w:id="24"/>
      <w:r>
        <w:rPr/>
        <w:t>Ответ Трич Д.А. — 26 баллов.</w:t>
      </w:r>
    </w:p>
    <w:p>
      <w:pPr>
        <w:pStyle w:val="12"/>
        <w:rPr/>
      </w:pPr>
      <w:r>
        <w:rPr/>
        <w:t>Необходимость осваивать умеренный климатический пояс заставило белого человека трудиться в буквальном смысле в поте лица. Главное было пережить «неблагоприятное» время года — зиму. Именно это и дало толчок к развитию социального организма. Вначале люди жили небольшими семьями. Они занимались в основном охотой, рыболовством, собирательством. Численность населения медленно, но верно увеличивалась. Новые семьи отпочковывались от своих породителей. Отсюда возникала потребность в большем количестве пищи для человека. Плотность семей на единицу территории увеличивалась. Животных истребляли всё больше, а лесных плодов на человека становилось всё меньше. Приходилось перекочёвывать с одного место на другое в поисках пищи. Уходить на охоту приходилось очень далеко, т.к. животные старались держаться подальше от человека. Перед человеком возникла задача в большем обеспечении себя пищей.</w:t>
      </w:r>
    </w:p>
    <w:p>
      <w:pPr>
        <w:pStyle w:val="12"/>
        <w:rPr/>
      </w:pPr>
      <w:r>
        <w:rPr/>
        <w:t xml:space="preserve"> </w:t>
      </w:r>
      <w:r>
        <w:rPr/>
        <w:t>Возникали разные решения этой проблемы. В некоторых родах старых и больных «отпускали» на самостоятельную жизнь в леса, где они долго не выживали. В других родах устраивали состязания для молодёжи за право называться мужчиной и иметь семью — этим способом на начальных этапах хорошо фильтровалась сильная генетика. А совсем другие родовые племена нападали на своих соседей, иногда грабя, а иногда и вырезая под корень чужой род. Таких родов, к сожалению, было большинство. Подобными делами часто промышляли кочевники. Так или иначе, рано или поздно, на территории умеренного климатического пояса появилось полноценное осёдлое земледелие и животноводство. Семьи стали селиться всё ближе, что, в конечном счёте, вылилось в создание групп семей — родов, племён. Это находило много выгод: поселенцы вместе могли лучше защищать свои семьи, своё имущество от лесных животных, от начавших формироваться банд изгоев, кроме того они могли и оказывали всяческую помощь друг другу.</w:t>
      </w:r>
    </w:p>
    <w:p>
      <w:pPr>
        <w:pStyle w:val="12"/>
        <w:rPr/>
      </w:pPr>
      <w:r>
        <w:rPr/>
        <w:t>Большинство из них постепенно перешло в «касту» земледельцев и скотоводов. Охота и рыболовство стали больше развлечением для большинства, хотя среди них были и те, кто занимался этим профессионально, но таких было мало. В принципе, поохотиться за шкурками можно было зимой, когда на дворе метель и вьюга особо не «наглеют» и погода благоприятствует.</w:t>
      </w:r>
    </w:p>
    <w:p>
      <w:pPr>
        <w:pStyle w:val="12"/>
        <w:rPr/>
      </w:pPr>
      <w:r>
        <w:rPr/>
        <w:t>Сидя в тёплом дому зимой, когда на дворе слякоть и мороз, люди думали думы! И думали часто о том, как облегчить себе жизнь на следующей посевной. И находились те, кто придумывал кардинально новые решения. Эти решения становились достоянием всего рода. Очень сильно жизнь людей изменилась после открытия заново технологий выплавки металлов (технологии были временно забыты после катастрофы на Мидгард-Земле, которая случилась 13 017 лет назад). Случайно было это или нет — скорее нет. Технология выплавки включает в себя много этапов. Она довольно сложна. А то, что такая технология появилась во многих местах одновременно, говорит о том, что эти знания были переданы хранителями, когда настал час. А именно: инфраструктура социального организма была готова для воспроизведения технологии.</w:t>
      </w:r>
    </w:p>
    <w:p>
      <w:pPr>
        <w:pStyle w:val="12"/>
        <w:rPr/>
      </w:pPr>
      <w:r>
        <w:rPr/>
        <w:t>Люди отличаются по заложенным в них задаткам. У одних одно получается делать лучше одно, у других другое.</w:t>
      </w:r>
    </w:p>
    <w:p>
      <w:pPr>
        <w:pStyle w:val="12"/>
        <w:rPr/>
      </w:pPr>
      <w:r>
        <w:rPr/>
        <w:t xml:space="preserve"> </w:t>
      </w:r>
      <w:r>
        <w:rPr/>
        <w:t xml:space="preserve">Если у одного какое-то изделие получалось лучше, чем у другого, то шли к первому. Если ты хочешь изготовить деревянную посуду, то иди к Святогору. А если хочешь действительно хороший глиняный горшок, то попроси сделать Илислава. И так человек начинал заниматься только одним делом. Появлялись профессиональные гончары, профессиональные столяры и плотники. </w:t>
      </w:r>
    </w:p>
    <w:p>
      <w:pPr>
        <w:pStyle w:val="12"/>
        <w:rPr/>
      </w:pPr>
      <w:r>
        <w:rPr/>
        <w:t>В итоге создание более совершенных орудий труда очень облегчило жизнь человека. Рутина стала занимать меньше времени. Человек смог обрабатывать большую площадь земли за меньшее время. Начали появляться излишки продуктов, что послужило толчком к развитию торговых отношений.</w:t>
      </w:r>
    </w:p>
    <w:p>
      <w:pPr>
        <w:pStyle w:val="12"/>
        <w:rPr/>
      </w:pPr>
      <w:r>
        <w:rPr/>
        <w:t xml:space="preserve">А теперь настало время рассказать об экономических нишах. Некоторые из них я уже описал, не назвав их этим термином. Поэтому сейчас разложим всё «по полочкам». Те люди, которые занимаются земледелием, животноводством, изготовлением орудий труда принадлежат к </w:t>
      </w:r>
      <w:r>
        <w:rPr>
          <w:b/>
        </w:rPr>
        <w:t>активным экономическим нишам</w:t>
      </w:r>
      <w:r>
        <w:rPr/>
        <w:t xml:space="preserve">. Это те люди, от которых напрямую зависит будут ли все люди в общине накормлены, обуты и защищены от напастей природы. А также относятся те, кто производит орудия труда, с помощью которых можно вспахать землю, распилить дерево и т.д. </w:t>
      </w:r>
    </w:p>
    <w:p>
      <w:pPr>
        <w:pStyle w:val="12"/>
        <w:rPr/>
      </w:pPr>
      <w:r>
        <w:rPr/>
        <w:t xml:space="preserve">Следующая экономическая </w:t>
      </w:r>
      <w:r>
        <w:rPr>
          <w:b/>
        </w:rPr>
        <w:t>ниша — социальная</w:t>
      </w:r>
      <w:r>
        <w:rPr/>
        <w:t xml:space="preserve">. К этой нише принадлежат в основном те, кто не имеет прямого отношения к производству продуктов потребления, а имеет отношение косвенное. Это волхвы, воины, правители. Волхвы имели знания, способствующие процветанию РОДА. Они излечивали людей от болезней, могли предсказывать погоду, определять местонахождения лучших земель для выращивания злаков. Волхвы также отбирали наиболее талантливых среди детей и распределяли их на обучение в зависимости от имеющихся у них задатков и качеств. Из таких детей в зависимости от их качеств и способностей растили будущих лидеров, воинов, волхвов. </w:t>
      </w:r>
    </w:p>
    <w:p>
      <w:pPr>
        <w:pStyle w:val="12"/>
        <w:rPr/>
      </w:pPr>
      <w:r>
        <w:rPr/>
        <w:t xml:space="preserve">Именно волхвы занимали высшее положение в иерархии. </w:t>
      </w:r>
    </w:p>
    <w:p>
      <w:pPr>
        <w:pStyle w:val="12"/>
        <w:rPr/>
      </w:pPr>
      <w:r>
        <w:rPr/>
        <w:t xml:space="preserve">Варяги. Каста варягов — это каста профессиональных воинов. Надобность в этих мастерах меча и булата возникла сразу же, как начали появляться первые банды изгоев. Основная задача воинов была защищать земледельцев, скотоводов, ремесленников, плотников — в общем всех людей общины. Вначале варяги защищали род от банд изгоев, а после и от армий рабовладельческих государств изгоев. </w:t>
      </w:r>
    </w:p>
    <w:p>
      <w:pPr>
        <w:pStyle w:val="12"/>
        <w:rPr/>
      </w:pPr>
      <w:r>
        <w:rPr/>
        <w:t xml:space="preserve">Лидеры, правители, главы общины занимали место в иерархии перед волхвами. Они занимались управлением, распределением, экономикой общины. </w:t>
      </w:r>
    </w:p>
    <w:p>
      <w:pPr>
        <w:pStyle w:val="12"/>
        <w:rPr/>
      </w:pPr>
      <w:r>
        <w:rPr/>
        <w:t xml:space="preserve">Третья группа ниш — </w:t>
      </w:r>
      <w:r>
        <w:rPr>
          <w:b/>
        </w:rPr>
        <w:t>пассивные экономические ниши</w:t>
      </w:r>
      <w:r>
        <w:rPr/>
        <w:t>. Здесь лежать сферы науки, искусства, развлечения, торговли. Пассивные Э.Н. появляются только в социальном организме, достигшем уровня производства излишков продукции. При появлении излишков продукции есть возможность отложить плуг и заняться тем, к чему лежит душа. Так появлялись разные виды искусства. Те из людей, которые обладали талантами, начинали заниматься собственными исследованиями и нередко открывали что-то такое, что переворачивало жизнь общества.</w:t>
      </w:r>
    </w:p>
    <w:p>
      <w:pPr>
        <w:pStyle w:val="12"/>
        <w:rPr/>
      </w:pPr>
      <w:r>
        <w:rPr/>
        <w:t xml:space="preserve">Желание упростить обмен, покупку-продажу товаров способствовало развитию торговли. Появились люди — торговцы, которые профессионально занимались перевозками готовой продукции из края в край. Они брали за свои услуги разумную плату, связанную с расходами на переправление товара, а также с вознаграждением за свой труд. </w:t>
      </w:r>
    </w:p>
    <w:p>
      <w:pPr>
        <w:pStyle w:val="12"/>
        <w:rPr/>
      </w:pPr>
      <w:r>
        <w:rPr>
          <w:b/>
        </w:rPr>
        <w:t>Паразитические экономические ниши</w:t>
      </w:r>
      <w:r>
        <w:rPr/>
        <w:t xml:space="preserve"> в достаточной мере могут проявляться только в относительно развитых социальных организмах. У наших предков начали появляться «свои» изгои только когда появилась возможность заниматься чем-то другим помимо труда в активных нишах. Эти люди не хотели ничего добиваться своим собственным трудом. Желание чужого брало над ними верх. Зачастую они могли совершать изнасилования, убийства своих же сородичей ради пустой безделушки. Естественно, что таких РОД изгонял из общины. Кто-то из них выживал, кто-то нет. Но те кто выживал, объединялись в банды татей и грабили мирные поселения. Когда объединившиеся роды перебивали им возможность поживиться в своих краях, банды изгоев уходили в другие края. Где могли проживать племена других рас. Если изгоям удавалось захватить племена, то они создавали социальные организмы на основе рабства. В таких организмах изгои занимали высшие положения в иерархии, а все должны были только обеспечивать им достойное существование, ничего не имея при этом.</w:t>
      </w:r>
    </w:p>
    <w:p>
      <w:pPr>
        <w:pStyle w:val="Heading3"/>
        <w:rPr/>
      </w:pPr>
      <w:bookmarkStart w:id="25" w:name="__RefHeading___Toc218417334"/>
      <w:bookmarkEnd w:id="25"/>
      <w:r>
        <w:rPr>
          <w:color w:val="FF0000"/>
        </w:rPr>
        <w:t>9.</w:t>
      </w:r>
      <w:r>
        <w:rPr/>
        <w:t xml:space="preserve"> Каков был механизм формирования профессиональных психотипов в социальном организме Мидгард-Земли?</w:t>
      </w:r>
    </w:p>
    <w:p>
      <w:pPr>
        <w:pStyle w:val="Heading4"/>
        <w:ind w:left="567" w:hanging="0"/>
        <w:rPr/>
      </w:pPr>
      <w:bookmarkStart w:id="26" w:name="__RefHeading___Toc218417335"/>
      <w:bookmarkEnd w:id="26"/>
      <w:r>
        <w:rPr/>
        <w:t>Ответ Шведова Г.А. — 25 баллов.</w:t>
      </w:r>
    </w:p>
    <w:p>
      <w:pPr>
        <w:pStyle w:val="12"/>
        <w:rPr/>
      </w:pPr>
      <w:r>
        <w:rPr/>
        <w:t>Развиваясь сам, человек развивал окружающий быт. Начинали возникать профессии и мастера этих профессий. Иногда мастера передавали знаниям своим потомкам, иногда своим соплеменникам.</w:t>
      </w:r>
    </w:p>
    <w:p>
      <w:pPr>
        <w:pStyle w:val="12"/>
        <w:rPr/>
      </w:pPr>
      <w:r>
        <w:rPr/>
        <w:t>Постепенно возникали профессиональные династии. Каждая профессия накладывала на своего носителя определённый психологический отпечаток и формировала определённый психотип человека-носителя. Профессиональный психотип накладывался на индивидуальный психотип. Он либо сливался с ним, либо усиливал его, либо вызывал конфликт психотипа деятельности и психотипа личности. Конфликт психотипов приводил к следующим последствиям человек был вынужден:</w:t>
      </w:r>
    </w:p>
    <w:p>
      <w:pPr>
        <w:pStyle w:val="2"/>
        <w:numPr>
          <w:ilvl w:val="0"/>
          <w:numId w:val="2"/>
        </w:numPr>
        <w:rPr/>
      </w:pPr>
      <w:r>
        <w:rPr/>
        <w:t>менять вид своей деятельности;</w:t>
      </w:r>
    </w:p>
    <w:p>
      <w:pPr>
        <w:pStyle w:val="2"/>
        <w:numPr>
          <w:ilvl w:val="0"/>
          <w:numId w:val="2"/>
        </w:numPr>
        <w:rPr/>
      </w:pPr>
      <w:r>
        <w:rPr/>
        <w:t>искать тот вид активности, который максимально резонировал с его внутренним миром — если человек находил такой, то становился творцом и трудился с радостью в душе;</w:t>
      </w:r>
    </w:p>
    <w:p>
      <w:pPr>
        <w:pStyle w:val="2"/>
        <w:numPr>
          <w:ilvl w:val="0"/>
          <w:numId w:val="2"/>
        </w:numPr>
        <w:rPr/>
      </w:pPr>
      <w:r>
        <w:rPr/>
        <w:t>подстроить свой внутренний мир под психотип деятельности, востребованной общиной, но терял при этом творческую искру;</w:t>
      </w:r>
    </w:p>
    <w:p>
      <w:pPr>
        <w:pStyle w:val="2"/>
        <w:numPr>
          <w:ilvl w:val="0"/>
          <w:numId w:val="2"/>
        </w:numPr>
        <w:rPr/>
      </w:pPr>
      <w:r>
        <w:rPr/>
        <w:t>а иногда человек не хотел менять, ломать себя по требованию необходимого и поднимал бунт — иногда подобный бунт был связан с желанием реализовать себя в том, что, по тем или иным причинам, не было востребовано интересами общины, а иногда человек просто не обладал никакими талантами и не «горел» желанием гнуть спину на полях. Эти люди становились изгоями и изгонялись из общины.</w:t>
      </w:r>
    </w:p>
    <w:p>
      <w:pPr>
        <w:pStyle w:val="12"/>
        <w:rPr/>
      </w:pPr>
      <w:r>
        <w:rPr/>
        <w:t>Многие изгои с невостребованными талантами отправлялись в другие края с желанием найти своё место в жизни. Но большинство изгоев были тунеядцами и разного рода преступниками, которые становились грабителями — мелкими социальными паразитами.</w:t>
      </w:r>
    </w:p>
    <w:p>
      <w:pPr>
        <w:pStyle w:val="12"/>
        <w:rPr/>
      </w:pPr>
      <w:r>
        <w:rPr/>
        <w:t>Физическая сторона влияния профессионального психотипа на развитие человека заключена в следующем:</w:t>
      </w:r>
    </w:p>
    <w:p>
      <w:pPr>
        <w:pStyle w:val="12"/>
        <w:rPr/>
      </w:pPr>
      <w:r>
        <w:rPr>
          <w:i/>
        </w:rPr>
        <w:t>«Каждая эмоция соответствует определённому качественному состоянию третьего тела сущности. Изменение эмоционального состояния человека изменяет собственный уровень мерности третьего тела. А СОБСТВЕННЫЙ УРОВЕНЬ МЕРНОСТИ ТРЕТЬЕГО ТЕЛА СУЩНОСТИ ОПРЕДЕЛЯЕТ, какие и сколько первичных материй попадёт в третье и четвёртое тела сущности человека. А это, в свою очередь, ОПРЕДЕЛЯЕТ, как и насколько изменится сама сущность человека от производимого действия и какие изменения при этом произойдут на уровне генетики человека.</w:t>
      </w:r>
    </w:p>
    <w:p>
      <w:pPr>
        <w:pStyle w:val="12"/>
        <w:rPr/>
      </w:pPr>
      <w:r>
        <w:rPr>
          <w:i/>
        </w:rPr>
        <w:t>А в силу того, что разные виды деятельности человека приводят к разным изменениям на уровне генетики и сущности, у человека формируется тот или иной психотип, который и передаётся в значительной степени последующим поколениям. Таким образом, под воздействием производимой человеком активности, меняется не только его ПСИХОТИП, но и изменяется в определённых пределах и ГЕНОТИП»</w:t>
      </w:r>
      <w:r>
        <w:rPr>
          <w:rStyle w:val="FootnoteCharacters"/>
          <w:rStyle w:val="FootnoteAnchor"/>
          <w:i/>
        </w:rPr>
        <w:footnoteReference w:id="6"/>
      </w:r>
      <w:r>
        <w:rPr/>
        <w:t>.</w:t>
      </w:r>
    </w:p>
    <w:p>
      <w:pPr>
        <w:pStyle w:val="12"/>
        <w:rPr/>
      </w:pPr>
      <w:r>
        <w:rPr/>
        <w:t>Всё, что человек делает, сопровождается эмоциями, которые хорошо заметны в начале деятельности, но с многократным повторением перестают быть заметными. Как только человек создаёт, в процессе своего труда, нечто новое для себя — он вновь испытывает радость и гордость за созданное им самим. В такой момент свершения человек чувствует себя Творцом, потому что это победа над самим собой, преодоление самого себя и достижение через это новых высот своего творчества и возможностей.</w:t>
      </w:r>
    </w:p>
    <w:p>
      <w:pPr>
        <w:pStyle w:val="12"/>
        <w:rPr/>
      </w:pPr>
      <w:r>
        <w:rPr/>
        <w:t>Итак, из выше упомянутого, видно, что наступил этап, когда человек начал заниматься тем, что больше всего с ним резонировало. Появилось разделение времени на любимое дело и необходимое дело. Занимаясь любимым делом у человека возникла возможность для поиска более совершенных форм уже создаваемого и создания нового. Это отобразилось как на социальных условиях, так и на генотипе.</w:t>
      </w:r>
    </w:p>
    <w:p>
      <w:pPr>
        <w:pStyle w:val="12"/>
        <w:rPr/>
      </w:pPr>
      <w:r>
        <w:rPr/>
        <w:t>Отсюда следует, что человек не может быть рабом, как в прямом, так и в переносном смысле. Любой принуждённый труд, не доставляющий человеку творческого удовлетворения, будет сопровождаться негативными эмоциями и тормозить как развитие человека, так и всего общества.</w:t>
      </w:r>
    </w:p>
    <w:p>
      <w:pPr>
        <w:pStyle w:val="12"/>
        <w:rPr/>
      </w:pPr>
      <w:r>
        <w:rPr/>
        <w:t>Если посмотреть на современное общество и задаться вопросом: «А много ли людей занимается любимым делом?», то ответ более, чем прискорбный: «Единицы». А это значит, что кому-то выгодно такое развитие событий. А выгодно оно может быть только социальным паразитам, кем бы они ни были.</w:t>
      </w:r>
    </w:p>
    <w:p>
      <w:pPr>
        <w:pStyle w:val="Heading4"/>
        <w:ind w:left="567" w:hanging="0"/>
        <w:rPr/>
      </w:pPr>
      <w:bookmarkStart w:id="27" w:name="__RefHeading___Toc218417336"/>
      <w:bookmarkEnd w:id="27"/>
      <w:r>
        <w:rPr/>
        <w:t>Ответ Трич Д.А. — 24 балла.</w:t>
      </w:r>
    </w:p>
    <w:p>
      <w:pPr>
        <w:pStyle w:val="12"/>
        <w:rPr/>
      </w:pPr>
      <w:r>
        <w:rPr/>
        <w:t xml:space="preserve">При совместном проживании людей становилось понятно, что одни и те же действия у одних людей получались лучше, а у других хуже. Многое зависело от природных талантов. Люди начинали обращаться с просьбой изготовить то или иное изделие к тому, у кого оно получалось лучше всего. Появлялись люди, которые начинали профессионально заниматься теми или иными родами деятельности. Профессиональная занятость накладывала на человека определённый психологический отпечаток, формировала определённый психотип человека. Дело в том, что в процессе того или иного действия, возникают эмоции, соответствующие этому действию. Качественная структура сущности перестраивается в соответствии с возникающей эмоцией. Возникают отпечатки на уровнях сущности. </w:t>
      </w:r>
    </w:p>
    <w:p>
      <w:pPr>
        <w:pStyle w:val="12"/>
        <w:rPr/>
      </w:pPr>
      <w:r>
        <w:rPr/>
        <w:t xml:space="preserve">Т.о. то или иное действие закрепляется в генетике. Степень закрепления зависит от эмоции, сопровождающей действие. Чем выше, ярче, красочнее эмоция, тем на большем количестве тел сущности формируется отпечаток, причём за более короткое время. При положительной эмоции верхнеастральное тело сущности перенасыщается первичной материей F, что приводит к увеличению его собственного уровня мерности. При отрицательной эмоции, верхнеастральное тело перенасыщается первичной материей G, и уровень его собственной мерности понижается. Т.о. та или иная эмоция в процессе действия оказывает воздействие на структуру сущности. </w:t>
      </w:r>
    </w:p>
    <w:p>
      <w:pPr>
        <w:pStyle w:val="12"/>
        <w:rPr/>
      </w:pPr>
      <w:r>
        <w:rPr/>
        <w:t xml:space="preserve">У человека в ходе деятельности формировался тот или иной профессиональный психотип, который накладывался на индивидуальный и впоследствии стремился слиться с ним. Если индивидуальный психотип качественно отличался от стремившегося наложиться профессионального, то возникал отрицательный резонанс. Со временем степерь напряжения доходила до определённого предела, и человек вынужден был менять род деятельности. Если же профессиональный психотип был тождественен индивидуальному, то такой человек мог выйти на уровень творения и создать что-то принципиально новое. В случае соответствия психотипов, человек получает радость от того, что он делает. Когда идёт несоответствие психотипов, тогда действие сопровождается отрицательными эмоциями, которые со временем человек перестаёт их чувствовать. Однако замечает человек отрицательные эмоции или нет, мерность тел сущности от подобных действий не увеличивается. </w:t>
      </w:r>
    </w:p>
    <w:p>
      <w:pPr>
        <w:pStyle w:val="12"/>
        <w:rPr/>
      </w:pPr>
      <w:r>
        <w:rPr/>
        <w:t xml:space="preserve">Человек, который выполняет РАБоту против своего желания, просто потому, что кто-то спустил «сверху» приказ, испытывая гнетущее состояние от того, что это нужно делать, не может двигаться вперёд в своём духовном развитии. Человек развивается только тогда, когда делает что-то по СВОЕМУ желанию, не навязанному кем-то, а именно СВОЕМУ. Только так можно войти в нужное состояние ТВОРЕНИЯ, чтобы создавать во имя себя и во имя других. Только так приходит понимание многих аспектов своей деятельности и творческий и духовный рост. </w:t>
      </w:r>
    </w:p>
    <w:p>
      <w:pPr>
        <w:pStyle w:val="12"/>
        <w:rPr/>
      </w:pPr>
      <w:r>
        <w:rPr/>
        <w:t>Конечно, рано или поздно изготовление даже самого новейшего изобретения превращается в рутину. Но человек должен это делать, потому что это нужно на пользу рода, окружения. Однако, когда творец находит минутку для себя, он может излить накопившийся творческий потенциал и создать что-нибудь новое. Хотя, как правило, самые интересные идеи приходят именно во время этого рутинного труда, и важно оторваться от него и записать идею, а в свободное время сесть и поразмыслить над ней.</w:t>
      </w:r>
    </w:p>
    <w:p>
      <w:pPr>
        <w:pStyle w:val="12"/>
        <w:rPr/>
      </w:pPr>
      <w:r>
        <w:rPr/>
        <w:t>Любое изобретение является инструментом. И в чьи руки оно попадёт, в светлые или в тёмные, будет зависеть будет оно использовано во благо или во зло.</w:t>
      </w:r>
    </w:p>
    <w:p>
      <w:pPr>
        <w:pStyle w:val="12"/>
        <w:rPr/>
      </w:pPr>
      <w:r>
        <w:rPr/>
        <w:t>Таланты от природы достаются не всем. И бывает так, что хороший талант достаётся человеку с душой мрака. Очень опасно, когда духовно неготовому человеку достаются свойства и качества личности, способности, намного превышающие его духовность. Используя потенциал своей генетики, чёрный творец будет целенаправленно создавать инструменты для паразитирования, будет создавать то, что разрушает…</w:t>
      </w:r>
    </w:p>
    <w:p>
      <w:pPr>
        <w:pStyle w:val="Heading3"/>
        <w:rPr/>
      </w:pPr>
      <w:bookmarkStart w:id="28" w:name="__RefHeading___Toc218417337"/>
      <w:bookmarkEnd w:id="28"/>
      <w:r>
        <w:rPr>
          <w:color w:val="FF0000"/>
        </w:rPr>
        <w:t>10.</w:t>
      </w:r>
      <w:r>
        <w:rPr/>
        <w:t xml:space="preserve"> Как происходило формирование социального организма людей Белой Расы после планетарной катастрофы 13 017 лет назад?</w:t>
      </w:r>
    </w:p>
    <w:p>
      <w:pPr>
        <w:pStyle w:val="Heading4"/>
        <w:ind w:left="567" w:hanging="0"/>
        <w:rPr/>
      </w:pPr>
      <w:bookmarkStart w:id="29" w:name="__RefHeading___Toc218417338"/>
      <w:bookmarkEnd w:id="29"/>
      <w:r>
        <w:rPr/>
        <w:t>Ответ Шацких С.В. — 25 баллов.</w:t>
      </w:r>
    </w:p>
    <w:p>
      <w:pPr>
        <w:pStyle w:val="12"/>
        <w:rPr/>
      </w:pPr>
      <w:r>
        <w:rPr/>
        <w:t>Катастрофа отбросила человечество на уровень каменного века. Люди вынуждены были выживать в условиях агрессивной внешней среды, поэтому многие знания и технологии были утеряны, за исключением знаний, которые сберегли до поры до времени волхвы-хранители. В то же время именно условия проживания в умеренном климате заставляли представителей Белой Расы усиленно «шевелить мозгами» в борьбе за выживание, но также давали возможность перевести дух в зимнее время, придумывая новые орудия труда и новые материалы. Адаптация людей Белой Расы к условиям существования в умеренном климате приводила к появлению новых профессий, и к последовательному развитию социума.</w:t>
      </w:r>
    </w:p>
    <w:p>
      <w:pPr>
        <w:pStyle w:val="12"/>
        <w:rPr/>
      </w:pPr>
      <w:r>
        <w:rPr/>
        <w:t>При определенном развитии социума создавалась ситуация, когда человечество было готово воспринять новые знания, тогда и появлялись новые технологии, переданные человечеству людьми, сохранившими знания об этих технологиях с древних времен. Что приводило к скачкам в экономике и двигало цивилизацию вперед более быстрыми темпами. Новые знания могут воспринять только творческие люди, способные с помощью новых технологий поднять свою профессию на новый уровень, тем самым способствуя развитию социума. В то же время лентяй не способен помочь обществу в прогрессе и неизбежно занимает соответствующее место в социальном организме. Формируется социальная иерархия, происходит распределение людей по талантам, желаниям и возможностям.</w:t>
      </w:r>
    </w:p>
    <w:p>
      <w:pPr>
        <w:pStyle w:val="12"/>
        <w:rPr/>
      </w:pPr>
      <w:r>
        <w:rPr/>
        <w:t>Среди людей Белой Расы жили воспитатели-ведуны, задачей которых было выявление и воспитание детей, способных к восприятию новых знаний , обладающих задатками природных лидеров, а также имеющих паранормальные способности. При этом учитывались наклонности и обычных детей. Тем самым выявлялись лидеры социума в разных областях деятельности человека, что позволяло гармонично развиваться всему обществу. Особым даром являлось сочетание в одном ребенке лидерских качеств и пси-возможностей. Такие личности становились достоянием всего рода и могли реально спасти социум в тяжелые времена жизненных испытаний. Например, противостоять социальным паразитам при попыткам захватить социум и поработить его представителей.</w:t>
      </w:r>
    </w:p>
    <w:p>
      <w:pPr>
        <w:pStyle w:val="12"/>
        <w:rPr/>
      </w:pPr>
      <w:r>
        <w:rPr/>
        <w:t>Распределение людей по видам их деятельности не носило жесткого характера. Хотя генетика со временем стала сильно влиять на формирование социальной иерархии, в то же время человек с задатками лидера или с паранормальными качествами мог занять соответствующую нишу в социуме, вне зависимости от своего происхождения.</w:t>
      </w:r>
    </w:p>
    <w:p>
      <w:pPr>
        <w:pStyle w:val="12"/>
        <w:rPr/>
      </w:pPr>
      <w:r>
        <w:rPr/>
        <w:t>Таким образом, лидерами рода или нации становились люди, обладающие соответствующими качествами и имеющие необходимое развитие, что позволяло эффективно эволюционировать всему социуму.</w:t>
      </w:r>
    </w:p>
    <w:p>
      <w:pPr>
        <w:pStyle w:val="Heading4"/>
        <w:ind w:left="567" w:hanging="0"/>
        <w:rPr/>
      </w:pPr>
      <w:bookmarkStart w:id="30" w:name="__RefHeading___Toc218417339"/>
      <w:bookmarkEnd w:id="30"/>
      <w:r>
        <w:rPr/>
        <w:t>Ответ Байдаева В.Н. — 24 балла.</w:t>
      </w:r>
    </w:p>
    <w:p>
      <w:pPr>
        <w:pStyle w:val="12"/>
        <w:rPr/>
      </w:pPr>
      <w:r>
        <w:rPr/>
        <w:t>История формирования социума на территории, занимаемой представителями белой расы после катастрофы, вызванной действиями правителей Атлантиды, документирована очень скудно в известной литературе. Более того, официальные источники всячески извращают ее, и пишутся заказные лжелетописи и хроники, а истинные источники сжигаются в «пожарах» и прямо уничтожаются.</w:t>
      </w:r>
    </w:p>
    <w:p>
      <w:pPr>
        <w:pStyle w:val="12"/>
        <w:rPr/>
      </w:pPr>
      <w:r>
        <w:rPr/>
        <w:t>В этих условиях, причины и принципы по которым формировался социальный организм общества Славяно-Ариев, можно узнать из древних источников, дошедших до нас в лице Славяно-Арийских Вед, Велесовой книги. Можно получить представление о социальном устройстве и роли управляющих, производительных сил по устным памятникам в виде народных сказов, былин. Здесь можно назвать готовящуюся к изданию энциклопедию русских сказок в 20 томах. Ссылку на нее можно найти на сайте «Советник» в трудах Льва Прозорова, если мне не изменяет память.</w:t>
      </w:r>
    </w:p>
    <w:p>
      <w:pPr>
        <w:pStyle w:val="12"/>
        <w:rPr/>
      </w:pPr>
      <w:r>
        <w:rPr/>
        <w:t>Как трактует эти вопросы Н.В. мы знаем из книги. Уместно изложить именно их и то понимание, которые мы получаем после прочтения.</w:t>
      </w:r>
    </w:p>
    <w:p>
      <w:pPr>
        <w:pStyle w:val="12"/>
        <w:rPr/>
      </w:pPr>
      <w:r>
        <w:rPr/>
        <w:t>В основе социального организма находятся люди, занимающиеся производством растительной и животной пищи: землепашцы, животноводы, охотники, рыболовы. Без их труда вообще невозможна жизнь социума. Таким образом, они составляют основу.</w:t>
      </w:r>
    </w:p>
    <w:p>
      <w:pPr>
        <w:pStyle w:val="12"/>
        <w:rPr/>
      </w:pPr>
      <w:r>
        <w:rPr/>
        <w:t>Другие активные участники производительного сектора строители: плотники, каменщики, землекопы (раньше), кузнецы, портные, пастухи, конюхи напрямую не производят продукты питания, но без их труда нет или затруднительно производство продуктов. Значит этот сектор также необходим, и он тоже основной.</w:t>
      </w:r>
    </w:p>
    <w:p>
      <w:pPr>
        <w:pStyle w:val="12"/>
        <w:rPr/>
      </w:pPr>
      <w:r>
        <w:rPr/>
        <w:t>Другие участники разделения труда из управленческого сектора: князь и дружина также не являются паразитами, так как они выполняют необходимые функции по управлению и охране жизни всего общества и каждого его члена. В сбалансированном, таким образом, социуме каждый его член занимает в идеале соответствующее место и приносит пользу обществу и получает от него защиту, кров и пищу.</w:t>
      </w:r>
    </w:p>
    <w:p>
      <w:pPr>
        <w:pStyle w:val="12"/>
        <w:rPr/>
      </w:pPr>
      <w:r>
        <w:rPr/>
        <w:t xml:space="preserve">Князья назывались «светлейшими» по существу, так как они могли лично решить насущные проблемы своего народа. Во все это нынешним людям трудно поверить, но то, что делал и делает автор книги «Россия в кривых зеркалах» по своим масштабам далеко превосходит описанное и даже предполагаемое. </w:t>
      </w:r>
    </w:p>
    <w:p>
      <w:pPr>
        <w:pStyle w:val="12"/>
        <w:rPr/>
      </w:pPr>
      <w:r>
        <w:rPr/>
        <w:t>А были ли отклонения от нарисованной схемы? Думается, что были. Но то, что вся истинная картина прошлого нашей родины искажена в существующей исторической литературе также несомненно. Полезно вспомнить, что на территории России никогда не было рабства, а введенный Петром 1 крепостное право было только на европейской части, притом до 1861 года. Классики русского критического реализма, по-видимому, не всегда писали на пользу народу, интересы которого они защищали.</w:t>
      </w:r>
    </w:p>
    <w:p>
      <w:pPr>
        <w:pStyle w:val="12"/>
        <w:rPr/>
      </w:pPr>
      <w:r>
        <w:rPr/>
        <w:t>Одним из драматичнейших поворотов жизни русского народа состоял в том, когда произошло перерождение правящей касты народы. Когда природные лидеры, или те кто захватил это место не по праву, князья становились социальными паразитами. Яркий пример — киевский князь Владимир, по-видимому приемный сын князя Светослава, разбившего Хазарский каганат в 965 году по грегорианскому календарю. Как известно из летописных материалов, озвученных например, предводителем староверов Патером Дий Александр, во время крещения Киевской Руси этим князем и в последующие годы было уничтожено 9 из 12 миллионов жителей. Вот результаты перерождения князя, вождя народа. Впоследствии в известной нам официальной истории России, князья и цари не выполняли своего предназначения, которое должны были выполнять.</w:t>
      </w:r>
    </w:p>
    <w:p>
      <w:pPr>
        <w:pStyle w:val="12"/>
        <w:rPr/>
      </w:pPr>
      <w:r>
        <w:rPr/>
        <w:t>Мне кажется, что нам читателям этой книги повезло наблюдать «в прямом эфире» рождение новых радикальных подходов к решению проблем социума. Но самой главной проблемой, которую не может решить «ни бог, ни царь и не герой» — это просыпание членов социума от того сна, в который он погрузился стараниями социальных паразитов, и вспомнить о том, что такое жизнь, сущность и истинном пути развития социума и его членов, всех людей.</w:t>
      </w:r>
    </w:p>
    <w:p>
      <w:pPr>
        <w:pStyle w:val="12"/>
        <w:rPr/>
      </w:pPr>
      <w:r>
        <w:rPr/>
      </w:r>
    </w:p>
    <w:p>
      <w:pPr>
        <w:pStyle w:val="12"/>
        <w:rPr/>
      </w:pPr>
      <w:r>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313055"/>
                      </a:xfrm>
                      <a:prstGeom prst="rect"/>
                      <a:solidFill>
                        <a:srgbClr val="FFFFFF">
                          <a:alpha val="0"/>
                        </a:srgbClr>
                      </a:solidFill>
                    </wps:spPr>
                    <wps:txbx>
                      <w:txbxContent>
                        <w:p>
                          <w:pPr>
                            <w:pStyle w:val="Footer"/>
                            <w:spacing w:before="24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4.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spacing w:before="24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rFonts w:eastAsia="Times New Roman"/>
          <w:sz w:val="20"/>
          <w:szCs w:val="24"/>
          <w:lang w:eastAsia="ru-RU"/>
        </w:rPr>
        <w:t>Леонардо да Винчи (Leonardo da Vinci) (1452-1519 г.г.) — итальянский художник и учёный эпохи Возрождения.</w:t>
      </w:r>
    </w:p>
  </w:footnote>
  <w:footnote w:id="3">
    <w:p>
      <w:pPr>
        <w:pStyle w:val="Footnote"/>
        <w:spacing w:lineRule="exact" w:line="200" w:before="60" w:after="20"/>
        <w:ind w:firstLine="567"/>
        <w:jc w:val="both"/>
        <w:rPr/>
      </w:pPr>
      <w:r>
        <w:rPr>
          <w:rStyle w:val="FootnoteCharacters"/>
        </w:rPr>
        <w:footnoteRef/>
      </w:r>
      <w:r>
        <w:rPr/>
        <w:t xml:space="preserve"> </w:t>
      </w:r>
      <w:r>
        <w:rPr/>
        <w:t>Владимиров. «Особый район Китая, 1941-1945 гг.»), из абортируемого материала (О.Гусев «Дракон с копытами дьявола»</w:t>
      </w:r>
    </w:p>
  </w:footnote>
  <w:footnote w:id="4">
    <w:p>
      <w:pPr>
        <w:pStyle w:val="Footnote"/>
        <w:spacing w:lineRule="exact" w:line="200" w:before="60" w:after="20"/>
        <w:ind w:firstLine="567"/>
        <w:jc w:val="both"/>
        <w:rPr/>
      </w:pPr>
      <w:r>
        <w:rPr>
          <w:rStyle w:val="FootnoteCharacters"/>
        </w:rPr>
        <w:footnoteRef/>
      </w:r>
      <w:r>
        <w:rPr/>
        <w:t xml:space="preserve"> </w:t>
      </w:r>
      <w:r>
        <w:rPr/>
        <w:t>Левашов Н.В. «Сущность и разум». Том 2.</w:t>
      </w:r>
    </w:p>
  </w:footnote>
  <w:footnote w:id="5">
    <w:p>
      <w:pPr>
        <w:pStyle w:val="Footnote"/>
        <w:spacing w:lineRule="exact" w:line="200" w:before="60" w:after="20"/>
        <w:ind w:firstLine="567"/>
        <w:jc w:val="both"/>
        <w:rPr/>
      </w:pPr>
      <w:r>
        <w:rPr>
          <w:rStyle w:val="FootnoteCharacters"/>
        </w:rPr>
        <w:footnoteRef/>
      </w:r>
      <w:r>
        <w:rPr/>
        <w:t xml:space="preserve"> </w:t>
      </w:r>
      <w:r>
        <w:rPr/>
        <w:t>Лилиенфельд П.Ф. (1829-1903) — автор многочисленных работ по вопросам социальной философии и социологии.</w:t>
      </w:r>
    </w:p>
  </w:footnote>
  <w:footnote w:id="6">
    <w:p>
      <w:pPr>
        <w:pStyle w:val="Footnote"/>
        <w:spacing w:lineRule="exact" w:line="200" w:before="60" w:after="20"/>
        <w:ind w:firstLine="567"/>
        <w:jc w:val="both"/>
        <w:rPr/>
      </w:pPr>
      <w:r>
        <w:rPr>
          <w:rStyle w:val="FootnoteCharacters"/>
        </w:rPr>
        <w:footnoteRef/>
      </w:r>
      <w:r>
        <w:rPr/>
        <w:t xml:space="preserve"> </w:t>
      </w:r>
      <w:r>
        <w:rPr/>
        <w:t>Цитата из книги Н.В.Левашова «Россия в кривых зеркалах», том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учшие ответы на вопросы 1-го Тура 2-го Этапа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3">
    <w:lvl w:ilvl="0">
      <w:start w:val="1"/>
      <w:numFmt w:val="bullet"/>
      <w:lvlText w:val=""/>
      <w:lvlJc w:val="left"/>
      <w:pPr>
        <w:tabs>
          <w:tab w:val="num" w:pos="567"/>
        </w:tabs>
        <w:ind w:left="567" w:hanging="397"/>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00"/>
    </w:pPr>
    <w:rPr>
      <w:rFonts w:ascii="Calibri" w:hAnsi="Calibri" w:eastAsia="Calibri" w:cs="Times New Roman"/>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240" w:after="120"/>
      <w:outlineLvl w:val="2"/>
    </w:pPr>
    <w:rPr>
      <w:rFonts w:ascii="Times New Roman" w:hAnsi="Times New Roman" w:eastAsia="Times New Roman" w:cs="Arial"/>
      <w:b/>
      <w:shadow/>
      <w:color w:val="000080"/>
      <w:sz w:val="28"/>
      <w:szCs w:val="28"/>
      <w:lang w:val="ru-RU" w:bidi="ar-SA" w:eastAsia="zh-CN"/>
    </w:rPr>
  </w:style>
  <w:style w:type="paragraph" w:styleId="Heading4">
    <w:name w:val="Heading 4"/>
    <w:basedOn w:val="Normal"/>
    <w:next w:val="Normal"/>
    <w:qFormat/>
    <w:pPr>
      <w:numPr>
        <w:ilvl w:val="3"/>
        <w:numId w:val="1"/>
      </w:numPr>
      <w:autoSpaceDE w:val="false"/>
      <w:spacing w:before="120" w:after="120"/>
      <w:ind w:left="567" w:hanging="0"/>
      <w:outlineLvl w:val="3"/>
    </w:pPr>
    <w:rPr>
      <w:rFonts w:ascii="Times New Roman" w:hAnsi="Times New Roman" w:eastAsia="Times New Roman" w:cs="Arial"/>
      <w:b/>
      <w:bCs/>
      <w:shadow/>
      <w:color w:val="33CCCC"/>
      <w:sz w:val="24"/>
      <w:szCs w:val="20"/>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eastAsia="Times New Roman" w:cs="Arial"/>
      <w:b/>
      <w:bCs/>
      <w:sz w:val="20"/>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color w:val="9900CC"/>
    </w:rPr>
  </w:style>
  <w:style w:type="character" w:styleId="WW8Num4z0">
    <w:name w:val="WW8Num4z0"/>
    <w:qFormat/>
    <w:rPr>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2"/>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VisitedInternetLink">
    <w:name w:val="FollowedHyperlink"/>
    <w:basedOn w:val="Style9"/>
    <w:rPr>
      <w:rFonts w:ascii="Times New Roman" w:hAnsi="Times New Roman" w:cs="Times New Roman"/>
      <w:color w:val="800080"/>
      <w:sz w:val="2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умерованный список-1"/>
    <w:basedOn w:val="Normal"/>
    <w:qFormat/>
    <w:pPr>
      <w:spacing w:before="120" w:after="120"/>
    </w:pPr>
    <w:rPr>
      <w:rFonts w:ascii="Times New Roman" w:hAnsi="Times New Roman" w:eastAsia="MS Mincho;Arial Unicode MS" w:cs="Times New Roman"/>
      <w:sz w:val="28"/>
      <w:szCs w:val="24"/>
    </w:rPr>
  </w:style>
  <w:style w:type="paragraph" w:styleId="Style10">
    <w:name w:val="Оглавление"/>
    <w:qFormat/>
    <w:pPr>
      <w:widowControl/>
      <w:bidi w:val="0"/>
      <w:spacing w:before="120" w:after="120"/>
      <w:jc w:val="center"/>
    </w:pPr>
    <w:rPr>
      <w:rFonts w:ascii="Times New Roman" w:hAnsi="Times New Roman" w:eastAsia="Times New Roman" w:cs="Arial"/>
      <w:b/>
      <w:shadow/>
      <w:color w:val="333399"/>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 *"/>
    <w:basedOn w:val="Normal"/>
    <w:qFormat/>
    <w:pPr>
      <w:spacing w:before="100" w:after="60"/>
      <w:jc w:val="center"/>
    </w:pPr>
    <w:rPr>
      <w:rFonts w:ascii="Times New Roman" w:hAnsi="Times New Roman" w:eastAsia="Times New Roman" w:cs="Times New Roman"/>
      <w:sz w:val="24"/>
      <w:szCs w:val="24"/>
    </w:rPr>
  </w:style>
  <w:style w:type="paragraph" w:styleId="Style12">
    <w:name w:val="Автор справа"/>
    <w:basedOn w:val="Normal"/>
    <w:qFormat/>
    <w:pPr>
      <w:spacing w:before="240" w:after="240"/>
      <w:jc w:val="right"/>
    </w:pPr>
    <w:rPr>
      <w:rFonts w:ascii="Arial" w:hAnsi="Arial" w:eastAsia="Times New Roman" w:cs="Arial"/>
      <w:b/>
      <w:color w:val="000080"/>
      <w:sz w:val="20"/>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jc w:val="center"/>
    </w:pPr>
    <w:rPr>
      <w:rFonts w:ascii="Times New Roman" w:hAnsi="Times New Roman" w:eastAsia="Times New Roman" w:cs="Times New Roman"/>
      <w:bCs/>
      <w:sz w:val="20"/>
    </w:rPr>
  </w:style>
  <w:style w:type="paragraph" w:styleId="Style13">
    <w:name w:val="Источник"/>
    <w:basedOn w:val="Normal"/>
    <w:qFormat/>
    <w:pPr>
      <w:spacing w:before="120" w:after="120"/>
      <w:jc w:val="right"/>
    </w:pPr>
    <w:rPr>
      <w:rFonts w:ascii="Times New Roman" w:hAnsi="Times New Roman" w:eastAsia="Times New Roman" w:cs="Times New Roman"/>
      <w:i/>
      <w:sz w:val="24"/>
    </w:rPr>
  </w:style>
  <w:style w:type="paragraph" w:styleId="Style14">
    <w:name w:val="Копирайт"/>
    <w:basedOn w:val="Normal"/>
    <w:qFormat/>
    <w:pPr>
      <w:autoSpaceDE w:val="false"/>
      <w:spacing w:before="480" w:after="480"/>
      <w:jc w:val="right"/>
    </w:pPr>
    <w:rPr>
      <w:rFonts w:ascii="Times New Roman" w:hAnsi="Times New Roman" w:eastAsia="Times New Roman" w:cs="Arial"/>
      <w:sz w:val="24"/>
      <w:szCs w:val="20"/>
    </w:rPr>
  </w:style>
  <w:style w:type="paragraph" w:styleId="12">
    <w:name w:val="Обычный-12"/>
    <w:basedOn w:val="Normal"/>
    <w:qFormat/>
    <w:pPr>
      <w:spacing w:before="0" w:after="0"/>
      <w:ind w:firstLine="567"/>
      <w:jc w:val="both"/>
    </w:pPr>
    <w:rPr>
      <w:rFonts w:ascii="Times New Roman" w:hAnsi="Times New Roman" w:eastAsia="Times New Roman" w:cs="Times New Roman"/>
      <w:sz w:val="24"/>
      <w:szCs w:val="24"/>
    </w:rPr>
  </w:style>
  <w:style w:type="paragraph" w:styleId="Style15">
    <w:name w:val="Стихи"/>
    <w:basedOn w:val="Normal"/>
    <w:qFormat/>
    <w:pPr>
      <w:autoSpaceDE w:val="false"/>
      <w:spacing w:before="60" w:after="60"/>
      <w:ind w:left="567" w:hanging="0"/>
    </w:pPr>
    <w:rPr>
      <w:rFonts w:ascii="Times New Roman" w:hAnsi="Times New Roman" w:eastAsia="Times New Roman" w:cs="Arial"/>
      <w:sz w:val="24"/>
      <w:szCs w:val="20"/>
    </w:rPr>
  </w:style>
  <w:style w:type="paragraph" w:styleId="Footnote">
    <w:name w:val="Footnote Text"/>
    <w:basedOn w:val="Normal"/>
    <w:pPr>
      <w:spacing w:lineRule="exact" w:line="200" w:before="60" w:after="20"/>
      <w:ind w:firstLine="567"/>
      <w:jc w:val="both"/>
    </w:pPr>
    <w:rPr>
      <w:rFonts w:ascii="Times New Roman" w:hAnsi="Times New Roman" w:eastAsia="Times New Roman" w:cs="Times New Roman"/>
      <w:sz w:val="20"/>
      <w:szCs w:val="24"/>
    </w:rPr>
  </w:style>
  <w:style w:type="paragraph" w:styleId="Contents3">
    <w:name w:val="TOC 3"/>
    <w:basedOn w:val="Normal"/>
    <w:next w:val="Normal"/>
    <w:pPr>
      <w:spacing w:before="0" w:after="0"/>
    </w:pPr>
    <w:rPr>
      <w:rFonts w:ascii="Times New Roman" w:hAnsi="Times New Roman" w:cs="Times New Roman"/>
      <w:sz w:val="24"/>
    </w:rPr>
  </w:style>
  <w:style w:type="paragraph" w:styleId="Contents4">
    <w:name w:val="TOC 4"/>
    <w:basedOn w:val="Normal"/>
    <w:next w:val="Normal"/>
    <w:pPr>
      <w:spacing w:before="0" w:after="0"/>
      <w:ind w:left="567" w:hanging="0"/>
    </w:pPr>
    <w:rPr>
      <w:rFonts w:ascii="Times New Roman" w:hAnsi="Times New Roman" w:cs="Times New Roman"/>
      <w:sz w:val="24"/>
    </w:rPr>
  </w:style>
  <w:style w:type="paragraph" w:styleId="Style16">
    <w:name w:val="Таблица"/>
    <w:qFormat/>
    <w:pPr>
      <w:widowControl w:val="false"/>
      <w:bidi w:val="0"/>
      <w:ind w:left="57" w:right="57" w:hanging="0"/>
    </w:pPr>
    <w:rPr>
      <w:rFonts w:ascii="Times New Roman" w:hAnsi="Times New Roman" w:eastAsia="Calibri" w:cs="Times New Roman"/>
      <w:color w:val="auto"/>
      <w:sz w:val="24"/>
      <w:szCs w:val="22"/>
      <w:lang w:val="ru-RU" w:bidi="ar-SA" w:eastAsia="zh-CN"/>
    </w:rPr>
  </w:style>
  <w:style w:type="paragraph" w:styleId="Style17">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11">
    <w:name w:val="Маркированный список-1"/>
    <w:basedOn w:val="Normal"/>
    <w:qFormat/>
    <w:pPr>
      <w:numPr>
        <w:ilvl w:val="0"/>
        <w:numId w:val="3"/>
      </w:numPr>
      <w:autoSpaceDE w:val="false"/>
      <w:spacing w:before="60" w:after="60"/>
      <w:jc w:val="both"/>
    </w:pPr>
    <w:rPr>
      <w:rFonts w:ascii="Times New Roman" w:hAnsi="Times New Roman" w:eastAsia="MS Mincho;Arial Unicode MS" w:cs="Arial"/>
      <w:sz w:val="24"/>
      <w:szCs w:val="24"/>
    </w:rPr>
  </w:style>
  <w:style w:type="paragraph" w:styleId="2">
    <w:name w:val="Маркированный список-2"/>
    <w:basedOn w:val="Normal"/>
    <w:qFormat/>
    <w:pPr>
      <w:numPr>
        <w:ilvl w:val="0"/>
        <w:numId w:val="2"/>
      </w:numPr>
      <w:autoSpaceDE w:val="false"/>
      <w:spacing w:before="60" w:after="60"/>
      <w:jc w:val="both"/>
    </w:pPr>
    <w:rPr>
      <w:rFonts w:ascii="Times New Roman" w:hAnsi="Times New Roman" w:eastAsia="MS Mincho;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alphabet.com/metabolizm/bazovie-processi-vid.php" TargetMode="External"/><Relationship Id="rId3" Type="http://schemas.openxmlformats.org/officeDocument/2006/relationships/hyperlink" Target="http://www.membrana.ru/lenta/?816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2:40:00Z</dcterms:created>
  <dc:creator>ok</dc:creator>
  <dc:description/>
  <cp:keywords/>
  <dc:language>en-US</dc:language>
  <cp:lastModifiedBy>Dmitri Baida</cp:lastModifiedBy>
  <dcterms:modified xsi:type="dcterms:W3CDTF">2008-12-30T15:20:00Z</dcterms:modified>
  <cp:revision>42</cp:revision>
  <dc:subject/>
  <dc:title>Лучшие ответы</dc:title>
</cp:coreProperties>
</file>